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2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1"/>
              <w:rPr/>
            </w:pPr>
            <w:r>
              <w:rPr/>
              <w:t>Priesterbuc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1985"/>
        <w:gridCol w:w="567"/>
        <w:gridCol w:w="708"/>
        <w:gridCol w:w="567"/>
        <w:gridCol w:w="2268"/>
        <w:gridCol w:w="426"/>
        <w:gridCol w:w="425"/>
      </w:tblGrid>
      <w:tr>
        <w:trPr>
          <w:trHeight w:val="17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Heading4"/>
              <w:rPr/>
            </w:pPr>
            <w:r>
              <w:rPr/>
              <w:t>Zaubergrad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Eingeprägter Spru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Zah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br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ingeprägter Spru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left"/>
              <w:rPr/>
            </w:pPr>
            <w:r>
              <w:rPr/>
              <w:t>Z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Spruch des 1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Spruch des 2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Spruch des 3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Spruch des 4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Spruch des 5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Spruch des 6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709"/>
        <w:gridCol w:w="2410"/>
        <w:gridCol w:w="425"/>
        <w:gridCol w:w="425"/>
        <w:gridCol w:w="548"/>
        <w:gridCol w:w="2287"/>
        <w:gridCol w:w="426"/>
        <w:gridCol w:w="407"/>
      </w:tblGrid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  <w:t>Spruch des 7.Gr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000000"/>
                <w:sz w:val="28"/>
              </w:rPr>
            </w:pPr>
            <w:r>
              <w:rPr>
                <w:rFonts w:cs="Dearest" w:ascii="Dearest" w:hAnsi="Dearest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arest" w:hAnsi="Dearest" w:cs="Dearest"/>
                <w:color w:val="FFFFFF"/>
              </w:rPr>
            </w:pPr>
            <w:r>
              <w:rPr>
                <w:rFonts w:cs="Dearest" w:ascii="Dearest" w:hAnsi="Dearest"/>
                <w:color w:val="FFFF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ares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earest" w:hAnsi="Dearest" w:cs="Dearest"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earest" w:hAnsi="Dearest" w:cs="Deares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113" w:right="113" w:hanging="0"/>
      <w:jc w:val="center"/>
    </w:pPr>
    <w:rPr>
      <w:rFonts w:ascii="Dearest" w:hAnsi="Dearest" w:cs="Dearest"/>
      <w:color w:val="FFFF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8:49:00Z</dcterms:created>
  <dc:creator>Darkside]HvD[</dc:creator>
  <dc:description/>
  <dc:language>en-US</dc:language>
  <cp:lastModifiedBy>Fabian Heffels</cp:lastModifiedBy>
  <cp:lastPrinted>2002-01-13T02:27:00Z</cp:lastPrinted>
  <dcterms:modified xsi:type="dcterms:W3CDTF">2003-01-19T18:53:00Z</dcterms:modified>
  <cp:revision>4</cp:revision>
  <dc:subject/>
  <dc:title>]HvD[ Priesterbogen</dc:title>
</cp:coreProperties>
</file>