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DESCOMPRIMIR EN  WINDOWS/SYSTEM  BAJO WINDOWS 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