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lls</w:t>
      </w:r>
    </w:p>
    <w:tbl>
      <w:tblPr>
        <w:tblW w:w="11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540"/>
        <w:gridCol w:w="540"/>
        <w:gridCol w:w="540"/>
        <w:gridCol w:w="720"/>
        <w:gridCol w:w="56"/>
        <w:gridCol w:w="304"/>
        <w:gridCol w:w="56"/>
        <w:gridCol w:w="304"/>
        <w:gridCol w:w="56"/>
        <w:gridCol w:w="664"/>
        <w:gridCol w:w="720"/>
        <w:gridCol w:w="540"/>
        <w:gridCol w:w="540"/>
        <w:gridCol w:w="619"/>
        <w:gridCol w:w="157"/>
        <w:gridCol w:w="23"/>
        <w:gridCol w:w="337"/>
        <w:gridCol w:w="124"/>
        <w:gridCol w:w="236"/>
        <w:gridCol w:w="124"/>
        <w:gridCol w:w="2880"/>
        <w:gridCol w:w="56"/>
      </w:tblGrid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Lev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3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620</wp:posOffset>
                      </wp:positionV>
                      <wp:extent cx="2286000" cy="1026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28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360"/>
                                    <w:gridCol w:w="2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Spell leve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am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own?    # memorize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MoF): spell from Magic of Faer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û</w:t>
                                  </w: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T&amp;B): spell from Tome&amp;Blood</w:t>
                                  </w:r>
                                </w:p>
                              </w:txbxContent>
                            </wps:txbx>
                            <wps:bodyPr anchor="t" lIns="95885" tIns="48260" rIns="95885" bIns="482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80.85pt;mso-wrap-distance-left:9.05pt;mso-wrap-distance-right:9.05pt;mso-wrap-distance-top:0pt;mso-wrap-distance-bottom:0pt;margin-top:0.6pt;mso-position-vertical-relative:text;margin-left:30.6pt;mso-position-horizontal-relative:text">
                      <v:textbox inset="0.104861111111111in,0.0527777777777778in,0.104861111111111in,0.0527777777777778in">
                        <w:txbxContent>
                          <w:tbl>
                            <w:tblPr>
                              <w:tblW w:w="35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Spell le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own?    # memoriz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MoF): spell from Magic of Faer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û</w:t>
                            </w: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T&amp;B): spell from Tome&amp;Bl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lo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Item 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3.4pt" to="54.0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5720</wp:posOffset>
                      </wp:positionV>
                      <wp:extent cx="457200" cy="1143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.6pt" to="102.5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Item 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Item bon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Total slo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D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9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1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LL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0th lvl </w:t>
            </w:r>
            <w:r>
              <w:rPr>
                <w:rFonts w:cs="Arial" w:ascii="Arial" w:hAnsi="Arial"/>
                <w:sz w:val="20"/>
                <w:lang w:val="sl-SI"/>
              </w:rPr>
              <w:t>(23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aunch item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rknes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cid Splash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acid orb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rkvisio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rcane mar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cold orb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ylight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ncing light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electric orb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ath armor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22" w:leader="none"/>
              </w:tabs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ze</w:t>
              <w:tab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fire orb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thought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magi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sonic orb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guise undead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pois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w-light vision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agle's splendor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rupt undea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e armor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duranc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lectric Jol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missil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amiliar pocket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a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unt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alse life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host soun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egative energy ray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lter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rizikaul's Cough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et of shadows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ame dagger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aunch Bol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bor's gentle reminder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aming spher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igh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stul's magic aura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g cloud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e han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stul's undetectable aura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rce ladder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endin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curing mist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x's cunning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pen / clo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chaos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aze screen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estidigita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evil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>Gedlee's electric loop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ay of fros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good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>Glitterdust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ad magi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law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ypnotic patter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air minor damage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ay of enfeeblement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ce knife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sistan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duc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degrazaar's miasma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portal (?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air light damage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difference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lent Portal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elgarn's persistent blade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Invisibility 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ield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nock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ocking grasp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omund's trap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lent imag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vitat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leep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ife bolt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1st lvl </w:t>
            </w:r>
            <w:r>
              <w:rPr>
                <w:rFonts w:cs="Arial" w:ascii="Arial" w:hAnsi="Arial"/>
                <w:sz w:val="20"/>
                <w:lang w:val="sl-SI"/>
              </w:rPr>
              <w:t>(66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eed swim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te object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ar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ider climb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mouth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imate rop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irit worm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elf's acid arrow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urning hand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I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nor imag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ause fea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undead I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rror imag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ange self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nser's floating disk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sdirectio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arm pers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ue strik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bscure object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ill tou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Unseen servant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wl's wisdom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lor spra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entriloquism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arrow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prehend languag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yrotechnic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rrosive grasp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air moderate damage (T&amp;B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secret door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sist element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undea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ope trick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dure element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ar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lar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ent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ra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e invisibility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xpeditious retrea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2nd lvl </w:t>
            </w:r>
            <w:r>
              <w:rPr>
                <w:rFonts w:cs="Arial" w:ascii="Arial" w:hAnsi="Arial"/>
                <w:sz w:val="20"/>
                <w:lang w:val="sl-SI"/>
              </w:rPr>
              <w:t>(67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tte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rcewav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ter self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roud of undeath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eather fal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rcane lock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ectral hand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alagarn's iron horn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one bones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ld porta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attering ram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I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rizikaul's boom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indness / deafness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swarm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ypnotis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ur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undead II (MoF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ce dagger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ull's strength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asha's hideous laughte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dentif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at's grac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b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rongut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oke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hispering wind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Jump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oud of bewilderment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aupaer's skittish nerve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bust (MoF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now protection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mmand undead (T&amp;B)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areal's cutting hand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inual flame</w:t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115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LLS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3rd lvl </w:t>
            </w:r>
            <w:r>
              <w:rPr>
                <w:rFonts w:cs="Arial" w:ascii="Arial" w:hAnsi="Arial"/>
                <w:sz w:val="20"/>
                <w:lang w:val="sl-SI"/>
              </w:rPr>
              <w:t>(61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4th lvl </w:t>
            </w:r>
            <w:r>
              <w:rPr>
                <w:rFonts w:cs="Arial" w:ascii="Arial" w:hAnsi="Arial"/>
                <w:sz w:val="20"/>
                <w:lang w:val="sl-SI"/>
              </w:rPr>
              <w:t>(63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manuensi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cid orb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rcane sight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rcane ey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indsigh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estow cur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ink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ackslash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airaudience / clairvoyan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arm monst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5th lvl </w:t>
            </w:r>
            <w:r>
              <w:rPr>
                <w:rFonts w:cs="Arial" w:ascii="Arial" w:hAnsi="Arial"/>
                <w:sz w:val="20"/>
                <w:lang w:val="sl-SI"/>
              </w:rPr>
              <w:t>(54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rpse candle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ld orb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imate dea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pel magic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fus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imal growth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placemen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ag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all lightning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hance familiar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arsson's potion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gby's interposing ha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xplosive run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tect scryin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oudkil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eign death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mension doo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act other pla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bal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mensional ancho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e of col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ame arrow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lectric orb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mensional lock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mo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missa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aseous for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erva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ominate pers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entle repo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xplosive cascad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rea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mage hand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vard's black tentacl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ergy buffer 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magic weap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ea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eeblemi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ust of win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 orb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alse vis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alt undea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 shiel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b/>
                <w:bCs/>
                <w:sz w:val="20"/>
                <w:lang w:val="sl-SI"/>
              </w:rPr>
              <w:t xml:space="preserve">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abrica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ast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 trap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brand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ealing touch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rtify familiar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hostform 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ld pres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horus Toth's metal mel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shadow conjurat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llusory scrip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utsnak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imwald's graymantle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ce burst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allucinatory terra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ld monst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visibility sphe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ce stor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rizikaul's versatile vibr.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een ed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llusory wal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iss of the vampire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Khelben's suspended silenc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mproved invisi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omund's secret ches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omund's tiny hu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ron Bone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planar bindin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ightning bol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omund's secure shelt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utzaen's frequent jaunt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circle against chao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sser ge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jor creat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circle against evi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ocate creatu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estil's acid sheath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circle against goo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sl-SI"/>
              </w:rPr>
              <w:t xml:space="preserve">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darkvision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faithful hou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circle against law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resist elements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private san.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jor ima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nor crea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nd fo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estil's acid breath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nor globe of invulnerabilit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rage arcan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egative energy burst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egative energy wave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gic ja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ondetec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iluke's dispelling screen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ightmar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bor's mild admonishmen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iluke's resilient sphe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ying eye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hantom stee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hantasmal kill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ersistent imag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element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olymorph oth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asswal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air serious damage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olymorph self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ermanenc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verse arrow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ainbow patter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ary's telephatic bo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intillating spher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ary's mnemonic enhanc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V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lang w:val="sl-SI"/>
              </w:rPr>
            </w:pPr>
            <w:r>
              <w:rPr>
                <w:rFonts w:eastAsia="Arial" w:cs="Arial" w:ascii="Arial" w:hAnsi="Arial"/>
                <w:sz w:val="20"/>
                <w:lang w:val="sl-SI"/>
              </w:rPr>
              <w:t xml:space="preserve">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cret pag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move curs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ndin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pia snake sigi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air critical damage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   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eming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tterfloor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ryin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ow evocat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rink ite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ow conjura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ow hand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leet storm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ow well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bul's spell matrix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low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out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iritwall 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ider poison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olid fo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one shap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eeldance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onic orb (T&amp;B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undead V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inking clou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ell enhance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lekinesi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ggestio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oneskin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lepor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II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IV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Transmute mud to rock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undead III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undead IV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ansmute rock to mu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ongu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irumael's energy sphere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forc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ampiric touc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chaos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ir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ter breathin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evil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ston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apon of impact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fir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ind wal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good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i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ll of law (MoF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</w:tbl>
    <w:p>
      <w:pPr>
        <w:pStyle w:val="Normal"/>
        <w:rPr>
          <w:rFonts w:ascii="Arial Black" w:hAnsi="Arial Black" w:cs="Arial Black"/>
          <w:b/>
          <w:b/>
          <w:bCs/>
          <w:u w:val="single"/>
          <w:lang w:val="sl-SI"/>
        </w:rPr>
      </w:pPr>
      <w:r>
        <w:rPr>
          <w:rFonts w:cs="Arial Black" w:ascii="Arial Black" w:hAnsi="Arial Black"/>
          <w:b/>
          <w:bCs/>
          <w:u w:val="single"/>
          <w:lang w:val="sl-SI"/>
        </w:rPr>
      </w:r>
    </w:p>
    <w:tbl>
      <w:tblPr>
        <w:tblW w:w="11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060"/>
        <w:gridCol w:w="360"/>
        <w:gridCol w:w="360"/>
        <w:gridCol w:w="3240"/>
        <w:gridCol w:w="360"/>
        <w:gridCol w:w="360"/>
        <w:gridCol w:w="3060"/>
      </w:tblGrid>
      <w:tr>
        <w:trPr/>
        <w:tc>
          <w:tcPr>
            <w:tcW w:w="1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LL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6th lvl </w:t>
            </w:r>
            <w:r>
              <w:rPr>
                <w:rFonts w:cs="Arial" w:ascii="Arial" w:hAnsi="Arial"/>
                <w:sz w:val="20"/>
                <w:lang w:val="sl-SI"/>
              </w:rPr>
              <w:t>(46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emjump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ell engine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cid storm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 thunderclap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VIII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timagic fiel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ironguard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nburs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cid fo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scry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ymbo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alyze dweom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san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ympath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gby's forceful ha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imited wi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anscribe symbol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acophonic shield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magnificent man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ap the sou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ain light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sw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Zajimarn's field of icy raz.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ingenc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invisibil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ircle of dea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teleport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rol wa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bor's stern reproof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rol weath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iluke's greater disp. screen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hulark's glasstrike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hase do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integr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ower word, stu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ergy transformation field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smatic spr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yebi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lane shif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endform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verse gravit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re spiders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equest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9th lvl </w:t>
            </w:r>
            <w:r>
              <w:rPr>
                <w:rFonts w:cs="Arial" w:ascii="Arial" w:hAnsi="Arial"/>
                <w:sz w:val="20"/>
                <w:lang w:val="sl-SI"/>
              </w:rPr>
              <w:t>(30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lesh to st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bul's spell sequencer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lamanther's return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dispell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bul's synostodweomer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stral project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uards and ward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pell turn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gby's crushing ha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eas / que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V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ack blade of disaster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shadow evoc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ow wal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hain contingency 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ardening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ulacr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ominate monst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mbue familiar with...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atu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lminster's effulgent epur. 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Legend lo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leport without err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ergy drai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l-SI"/>
              </w:rPr>
            </w:pPr>
            <w:r>
              <w:rPr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/>
              </w:rPr>
            </w:pPr>
            <w:r>
              <w:rPr>
                <w:rFonts w:cs="Arial" w:ascii="Arial" w:hAnsi="Arial"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haste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ani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reedo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sugges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ipergout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resigh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sle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i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a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has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Zajimarn's ice claw prison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ide life (T&amp;B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lucub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mprisonmen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ve ear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w of chaos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iluke's freezing sphe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ordenkainen's disjunction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lanar bind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eteor swarm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ermanent im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ower word, kill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smatic eye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smatic spher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grammed im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fug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ject im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bul's spell trigger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Repuls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8th lvl </w:t>
            </w:r>
            <w:r>
              <w:rPr>
                <w:rFonts w:cs="Arial" w:ascii="Arial" w:hAnsi="Arial"/>
                <w:sz w:val="20"/>
                <w:lang w:val="sl-SI"/>
              </w:rPr>
              <w:t>(3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IX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ummon monster 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tipath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oul bin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d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nd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hapechang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tone to fle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gby's clenched fi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leportation circl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anslocation trick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lackstaff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mporal stasi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rue see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l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ime stop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Tenser's transform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mensional lock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eir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Undeath to death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iscern loc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ail of the Banshe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Ve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ma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Wish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sl-SI"/>
              </w:rPr>
              <w:t xml:space="preserve">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therealnes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Zajimarn's avalanche (MoF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er planar bind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Great shout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Horrid wiltin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ncendiary clou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Iron bo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ind blan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z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 xml:space="preserve">7th lvl </w:t>
            </w:r>
            <w:r>
              <w:rPr>
                <w:rFonts w:cs="Arial" w:ascii="Arial" w:hAnsi="Arial"/>
                <w:sz w:val="20"/>
                <w:lang w:val="sl-SI"/>
              </w:rPr>
              <w:t>(40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Mass char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Antimagic aura (MoF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Nybor's wrathful castigation (MoF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/>
              </w:rPr>
              <w:t>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b/>
                <w:bCs/>
                <w:sz w:val="20"/>
              </w:rPr>
              <w:t>SCROLL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anishme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to's irresistible danc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Bigby's grasping ha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Otiluke's telekinetic sphere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Control undea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ismatic wal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rawmij's instant summ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rotection from spell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Delayed blast fireba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olymorph any objec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nergy immunity (T&amp;B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Power word, blin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Ethereal jau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cre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orcecag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imbul's skeletal deliquesc. (MoF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Finger of dea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  <w:t>Skeletal guard (MoF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sl-SI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sl-SI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  <w:lang w:val="sl-S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u w:val="single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3:14:00Z</dcterms:created>
  <dc:creator>Yerpo</dc:creator>
  <dc:description/>
  <dc:language>en-US</dc:language>
  <cp:lastModifiedBy>Jernej Polajnar</cp:lastModifiedBy>
  <cp:lastPrinted>2001-12-23T17:11:00Z</cp:lastPrinted>
  <dcterms:modified xsi:type="dcterms:W3CDTF">2002-04-12T21:08:00Z</dcterms:modified>
  <cp:revision>69</cp:revision>
  <dc:subject/>
  <dc:title>Yerpo's spells</dc:title>
</cp:coreProperties>
</file>