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rPr>
          <w:sz w:val="32"/>
        </w:rPr>
      </w:pPr>
      <w:r>
        <w:rPr>
          <w:sz w:val="32"/>
        </w:rPr>
      </w:r>
    </w:p>
    <w:p>
      <w:pPr>
        <w:pStyle w:val="Heading4"/>
        <w:ind w:left="360" w:hanging="0"/>
        <w:rPr>
          <w:sz w:val="32"/>
        </w:rPr>
      </w:pPr>
      <w:r>
        <w:rPr>
          <w:sz w:val="32"/>
        </w:rPr>
        <w:b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448.45pt;height:50.95pt;mso-wrap-style:none;v-text-anchor:middle;mso-position-vertical:top" type="_x0000_t136">
            <v:path textpathok="t"/>
            <v:textpath on="t" fitshape="t" string="PROJECT  REPORT ON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5786120" cy="478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0" w:hanging="0"/>
        <w:rPr/>
      </w:pPr>
      <w:r>
        <w:rPr/>
        <w:br/>
      </w:r>
      <w:r>
        <w:rPr>
          <w:u w:val="none"/>
        </w:rPr>
        <w:pict>
          <v:shape id="shape_0" fillcolor="#b2b2b2" stroked="t" o:allowincell="f" style="position:absolute;margin-left:0pt;margin-top:-78pt;width:266.95pt;height:77.9pt;mso-wrap-style:none;v-text-anchor:middle;mso-position-vertical:top" type="_x0000_t136">
            <v:path textpathok="t"/>
            <v:textpath on="t" fitshape="t" string="Developed By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/>
        <w:br/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ind w:left="360" w:hanging="0"/>
        <w:rPr>
          <w:sz w:val="28"/>
          <w:szCs w:val="28"/>
        </w:rPr>
      </w:pPr>
      <w:r>
        <w:rPr>
          <w:b/>
          <w:bCs/>
        </w:rPr>
        <w:br/>
      </w:r>
      <w:r>
        <w:rPr>
          <w:b/>
          <w:bCs/>
          <w:sz w:val="28"/>
          <w:szCs w:val="28"/>
        </w:rPr>
        <w:t>Name</w:t>
        <w:tab/>
        <w:tab/>
        <w:tab/>
        <w:tab/>
        <w:t>:</w:t>
      </w:r>
      <w:r>
        <w:rPr>
          <w:sz w:val="28"/>
          <w:szCs w:val="28"/>
        </w:rPr>
        <w:t xml:space="preserve"> Hemant prasa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05250</wp:posOffset>
                </wp:positionH>
                <wp:positionV relativeFrom="paragraph">
                  <wp:posOffset>116840</wp:posOffset>
                </wp:positionV>
                <wp:extent cx="1917700" cy="161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61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0385" cy="15043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50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pt;height:127.15pt;mso-wrap-distance-left:9.05pt;mso-wrap-distance-right:9.05pt;mso-wrap-distance-top:0pt;mso-wrap-distance-bottom:0pt;margin-top:9.2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0385" cy="15043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50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20"/>
          <w:tab w:val="left" w:pos="3553" w:leader="none"/>
        </w:tabs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Enno.</w:t>
        <w:tab/>
        <w:t xml:space="preserve"> :</w:t>
      </w:r>
      <w:r>
        <w:rPr>
          <w:sz w:val="28"/>
          <w:szCs w:val="28"/>
        </w:rPr>
        <w:t xml:space="preserve"> 133132113</w:t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20"/>
          <w:tab w:val="left" w:pos="355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20"/>
          <w:tab w:val="left" w:pos="3553" w:leader="none"/>
        </w:tabs>
        <w:ind w:left="360" w:hanging="0"/>
        <w:rPr/>
      </w:pPr>
      <w:r>
        <w:rPr>
          <w:b/>
          <w:bCs/>
          <w:sz w:val="28"/>
          <w:szCs w:val="28"/>
        </w:rPr>
        <w:t>Course</w:t>
        <w:tab/>
        <w:t xml:space="preserve"> :</w:t>
      </w:r>
      <w:r>
        <w:rPr>
          <w:sz w:val="28"/>
          <w:szCs w:val="28"/>
        </w:rPr>
        <w:t xml:space="preserve"> B.Sc. IT</w:t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20"/>
          <w:tab w:val="left" w:pos="3553" w:leader="none"/>
        </w:tabs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Semester </w:t>
        <w:tab/>
        <w:t xml:space="preserve"> :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20"/>
          <w:tab w:val="left" w:pos="355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20"/>
          <w:tab w:val="left" w:pos="3553" w:leader="none"/>
        </w:tabs>
        <w:ind w:left="720" w:hanging="360"/>
        <w:rPr/>
      </w:pPr>
      <w:r>
        <w:rPr>
          <w:b/>
          <w:bCs/>
          <w:sz w:val="28"/>
          <w:szCs w:val="28"/>
        </w:rPr>
        <w:t>University</w:t>
        <w:tab/>
        <w:t xml:space="preserve"> :</w:t>
      </w:r>
      <w:r>
        <w:rPr>
          <w:sz w:val="28"/>
          <w:szCs w:val="28"/>
        </w:rPr>
        <w:t xml:space="preserve"> SMU (Sikkim Manipal University)</w:t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20"/>
          <w:tab w:val="left" w:pos="355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20"/>
          <w:tab w:val="left" w:pos="3553" w:leader="none"/>
        </w:tabs>
        <w:ind w:left="360" w:hanging="0"/>
        <w:rPr/>
      </w:pPr>
      <w:r>
        <w:rPr>
          <w:b/>
          <w:bCs/>
          <w:sz w:val="28"/>
          <w:szCs w:val="28"/>
        </w:rPr>
        <w:t>Project no</w:t>
        <w:tab/>
        <w:t xml:space="preserve"> 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20"/>
          <w:tab w:val="left" w:pos="355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tabs>
          <w:tab w:val="clear" w:pos="720"/>
          <w:tab w:val="left" w:pos="3553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e of Submission</w:t>
        <w:tab/>
        <w:t xml:space="preserve"> : </w:t>
      </w:r>
    </w:p>
    <w:p>
      <w:pPr>
        <w:pStyle w:val="Normal"/>
        <w:pBdr>
          <w:top w:val="threeDEmboss" w:sz="18" w:space="1" w:color="000000"/>
          <w:left w:val="threeDEmboss" w:sz="18" w:space="4" w:color="000000"/>
          <w:bottom w:val="threeDEmboss" w:sz="18" w:space="1" w:color="000000"/>
          <w:right w:val="threeDEmboss" w:sz="18" w:space="4" w:color="000000"/>
        </w:pBdr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br w:type="page"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pict>
          <v:shape id="shape_0" fillcolor="#b2b2b2" stroked="t" o:allowincell="f" style="position:absolute;margin-left:196.35pt;margin-top:-34.1pt;width:111.7pt;height:41.2pt;mso-wrap-style:none;v-text-anchor:middle" type="_x0000_t136">
            <v:path textpathok="t"/>
            <v:textpath on="t" fitshape="t" string="INDEX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>S.No.</w:t>
        <w:tab/>
        <w:tab/>
        <w:tab/>
        <w:tab/>
        <w:tab/>
        <w:t xml:space="preserve">     Report</w:t>
        <w:tab/>
        <w:tab/>
        <w:tab/>
        <w:tab/>
        <w:tab/>
        <w:t xml:space="preserve">Page No.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Certificate</w:t>
        <w:tab/>
        <w:t>3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>2.</w:t>
        <w:tab/>
        <w:t>Acknowledgement</w:t>
        <w:tab/>
        <w:t>4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>3</w:t>
        <w:tab/>
        <w:t>Introduction</w:t>
        <w:tab/>
        <w:t>5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>4.</w:t>
        <w:tab/>
        <w:t>Objective</w:t>
        <w:tab/>
        <w:t>6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>5.</w:t>
        <w:tab/>
        <w:t>Project Category</w:t>
        <w:tab/>
        <w:t>7</w:t>
        <w:tab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>6.</w:t>
        <w:tab/>
        <w:t>Tool/ Environment</w:t>
        <w:tab/>
        <w:t>8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>7.</w:t>
        <w:tab/>
        <w:t>Analysis and Design</w:t>
        <w:tab/>
        <w:t>9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Program Structure </w:t>
        <w:tab/>
        <w:t>1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Data Structure</w:t>
        <w:tab/>
        <w:t>11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t>10.</w:t>
        <w:tab/>
        <w:t>Documentation</w:t>
        <w:tab/>
        <w:t>12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3179" w:leader="none"/>
          <w:tab w:val="left" w:pos="7854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11.</w:t>
        <w:tab/>
        <w:t>Future Application</w:t>
        <w:tab/>
        <w:t>13</w:t>
        <w:br/>
        <w:br/>
        <w:t>12.</w:t>
        <w:tab/>
        <w:t>References</w:t>
        <w:tab/>
        <w:t>14</w:t>
        <w:br/>
        <w:br/>
        <w:t>13.</w:t>
        <w:tab/>
        <w:t>Coading</w:t>
        <w:tab/>
        <w:t>15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3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pict>
          <v:shape id="shape_0" fillcolor="#b2b2b2" stroked="t" o:allowincell="f" style="position:absolute;margin-left:102.85pt;margin-top:13.2pt;width:268.45pt;height:50.95pt;mso-wrap-style:none;v-text-anchor:middle" type="_x0000_t136">
            <v:path textpathok="t"/>
            <v:textpath on="t" fitshape="t" string="CERTIFICAT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firstLine="1123"/>
        <w:jc w:val="both"/>
        <w:rPr/>
      </w:pPr>
      <w:r>
        <w:rPr>
          <w:sz w:val="28"/>
          <w:szCs w:val="28"/>
        </w:rPr>
        <w:t>This is certify that this project titled “www.indiaonline.com” is original work done by Hemant prasad. This project is developed in the course B.Sc.IT 6th Semester at the PCTI Insitute.</w:t>
      </w:r>
    </w:p>
    <w:p>
      <w:pPr>
        <w:pStyle w:val="Normal"/>
        <w:tabs>
          <w:tab w:val="clear" w:pos="720"/>
          <w:tab w:val="left" w:pos="3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b/>
          <w:b/>
          <w:bCs/>
        </w:rPr>
      </w:pPr>
      <w:r>
        <w:rPr>
          <w:b/>
          <w:bCs/>
        </w:rPr>
        <w:t>Co-Ordinator</w:t>
        <w:tab/>
        <w:tab/>
        <w:tab/>
        <w:tab/>
        <w:t>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b/>
          <w:b/>
          <w:bCs/>
        </w:rPr>
      </w:pPr>
      <w:r>
        <w:rPr>
          <w:b/>
          <w:bCs/>
        </w:rPr>
        <w:t>Project No.</w:t>
        <w:tab/>
        <w:tab/>
        <w:tab/>
        <w:tab/>
        <w:t>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b/>
          <w:b/>
          <w:bCs/>
        </w:rPr>
      </w:pPr>
      <w:r>
        <w:rPr>
          <w:b/>
          <w:bCs/>
        </w:rPr>
        <w:t>Date of Submission</w:t>
        <w:tab/>
        <w:tab/>
        <w:tab/>
        <w:t>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i/>
          <w:i/>
          <w:iCs/>
          <w:sz w:val="28"/>
          <w:szCs w:val="28"/>
        </w:rPr>
      </w:pPr>
      <w:r>
        <w:rPr>
          <w:b/>
          <w:bCs/>
          <w:u w:val="single"/>
        </w:rPr>
        <w:t>Name of Developer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</w:r>
      <w:r>
        <w:rPr/>
        <w:t xml:space="preserve">              </w:t>
      </w:r>
      <w:r>
        <w:rPr>
          <w:bCs/>
          <w:i/>
        </w:rPr>
        <w:t>Signature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b/>
          <w:b/>
          <w:iCs/>
        </w:rPr>
      </w:pPr>
      <w:r>
        <w:rPr>
          <w:i/>
          <w:iCs/>
        </w:rPr>
        <w:br/>
        <w:t xml:space="preserve">     </w:t>
      </w:r>
      <w:r>
        <w:rPr>
          <w:b/>
          <w:iCs/>
        </w:rPr>
        <w:t>Hemant prasad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20"/>
          <w:tab w:val="left" w:pos="374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tabs>
          <w:tab w:val="clear" w:pos="720"/>
          <w:tab w:val="left" w:pos="37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7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28.05pt;margin-top:4.2pt;width:424.5pt;height:50.95pt;mso-wrap-style:none;v-text-anchor:middle" type="_x0000_t136">
            <v:path textpathok="t"/>
            <v:textpath on="t" fitshape="t" string="ACKNOWLEDGEMENT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jc w:val="both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 xml:space="preserve"> I have benefited a lot of suggestion given by our batch Co-Ordinator. All the work in this project is done by me. No other person work in this project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  <w:drawing>
          <wp:inline distT="0" distB="0" distL="0" distR="0">
            <wp:extent cx="5457190" cy="27235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92.45pt;margin-top:4.2pt;width:314.2pt;height:50.95pt;mso-wrap-style:none;v-text-anchor:middle" type="_x0000_t136">
            <v:path textpathok="t"/>
            <v:textpath on="t" fitshape="t" string="INTRODUCTION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spacing w:lineRule="auto" w:line="360"/>
        <w:ind w:firstLine="1498"/>
        <w:jc w:val="both"/>
        <w:rPr>
          <w:sz w:val="28"/>
          <w:szCs w:val="28"/>
        </w:rPr>
      </w:pPr>
      <w:r>
        <w:rPr>
          <w:sz w:val="28"/>
          <w:szCs w:val="28"/>
        </w:rPr>
        <w:t>The basic aim of my project “www.indiaonline.com” is to provide user information about movies, television, weather, city information, view picture, chat with another user, send E-mail and receive E-mail, download software and games etc. This website is portal website like indiatimes, yahoo etc.  This website also uses advertise. My aim is to supply user more and more information.</w:t>
        <w:br/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134.45pt;margin-top:2pt;width:230.2pt;height:50.95pt;mso-wrap-style:none;v-text-anchor:middle" type="_x0000_t136">
            <v:path textpathok="t"/>
            <v:textpath on="t" fitshape="t" string="OBJECTIV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firstLine="149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www.indiaonline.com” is a portal website like indiatimes, yahoo etc. The basic aim of my project “www.indiaonline.com” is to provide user more and more facility and information which is very useful to him/her.</w:t>
      </w:r>
    </w:p>
    <w:p>
      <w:pPr>
        <w:pStyle w:val="Normal"/>
        <w:spacing w:lineRule="auto" w:line="360"/>
        <w:ind w:firstLine="1498"/>
        <w:jc w:val="both"/>
        <w:rPr>
          <w:sz w:val="28"/>
          <w:szCs w:val="28"/>
        </w:rPr>
      </w:pPr>
      <w:r>
        <w:rPr>
          <w:sz w:val="28"/>
          <w:szCs w:val="28"/>
        </w:rPr>
        <w:t>The basic aim of my project is to supply user more and more information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cilities of my website (Modules):-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Send  E-mail and also receive E-mai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Chatting with another us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</w:tabs>
        <w:spacing w:lineRule="auto" w:line="360"/>
        <w:ind w:left="748" w:hanging="748"/>
        <w:rPr>
          <w:sz w:val="28"/>
          <w:szCs w:val="28"/>
        </w:rPr>
      </w:pPr>
      <w:r>
        <w:rPr>
          <w:sz w:val="28"/>
          <w:szCs w:val="28"/>
        </w:rPr>
        <w:t>View picture and also save this picture in his/her system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Openion poll where user can vote on a question and also view the resul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Search a topic in this website or entire web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User can download many software in his/her system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Information about your television program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City Online where user can get information about his/her city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User can get information about movies showing in theatre near by you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User can get information about his/her city weather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User can make his/her E-mail Account to send or receive E-mai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User can recover password if he/she forgo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User can change passwor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This website also uses advertis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>Contact Us where user can contact to the developer of the website.</w:t>
      </w:r>
      <w:r>
        <w:br w:type="page"/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28.05pt;margin-top:8.4pt;width:423.7pt;height:50.95pt;mso-wrap-style:none;v-text-anchor:middle" type="_x0000_t136">
            <v:path textpathok="t"/>
            <v:textpath on="t" fitshape="t" string="PROJECT CATEGORY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96" w:leader="none"/>
        </w:tabs>
        <w:spacing w:lineRule="auto" w:line="360"/>
        <w:ind w:firstLine="1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96" w:leader="none"/>
        </w:tabs>
        <w:spacing w:lineRule="auto" w:line="360"/>
        <w:ind w:firstLine="149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www.indiaonline.com” is a portal website like indiatimes, yahoo etc. This project is fully commercial website and helpful for any user. This project uses databases.</w:t>
      </w:r>
      <w:r>
        <w:br w:type="page"/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37.4pt;margin-top:-4.8pt;width:438.35pt;height:50.95pt;mso-wrap-style:none;v-text-anchor:middle" type="_x0000_t136">
            <v:path textpathok="t"/>
            <v:textpath on="t" fitshape="t" string="TOOL/ENVIRONMENT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ind w:left="108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oftware Requirements:</w:t>
      </w:r>
    </w:p>
    <w:p>
      <w:pPr>
        <w:pStyle w:val="Normal"/>
        <w:ind w:left="108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erating System:- Windows NT / 2000 / XP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eb Server Software:- Web Server must be IIS(Internet Information Server). If it is PWS(Personal Web Server) then some function not work like send and receive E-mail etc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S Service:-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WW (World Wide Web) Service:- This service is used for browsing web page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MTP (Simple Mail Transfer Protocol) Service:- This service is used for sending and receiving E-mails. Create domain name “indiaonline.com” under SMTP service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Browser:-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ternet Explorer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tscape Communicator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era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o Planet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t Captor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ditor:-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sual Interdev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tepad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crosoft Front P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Hardware requirement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Personal Computer: - It minimum contains P-III processor with 128 MB RAM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74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18.7pt;margin-top:4.2pt;width:467.95pt;height:50.95pt;mso-wrap-style:none;v-text-anchor:middle" type="_x0000_t136">
            <v:path textpathok="t"/>
            <v:textpath on="t" fitshape="t" string="ANALYSIS AND DESIGN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ind w:left="748" w:firstLine="692"/>
        <w:jc w:val="both"/>
        <w:rPr/>
      </w:pPr>
      <w:r>
        <w:rPr/>
        <w:t xml:space="preserve">         </w:t>
      </w:r>
    </w:p>
    <w:p>
      <w:pPr>
        <w:pStyle w:val="Normal"/>
        <w:ind w:left="748" w:firstLine="692"/>
        <w:jc w:val="both"/>
        <w:rPr/>
      </w:pPr>
      <w:r>
        <w:rPr/>
      </w:r>
    </w:p>
    <w:p>
      <w:pPr>
        <w:pStyle w:val="Normal"/>
        <w:spacing w:lineRule="auto" w:line="360"/>
        <w:ind w:firstLine="149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www.indiaonline.com” is a portal website like indiatimes, yahoo etc. The basic aim of my project “www.indiaonline.com” is to provide user more and more facility and information which is very useful to him/her. The basic aim of my project is to supply user more and more information</w:t>
      </w:r>
      <w:r>
        <w:rPr/>
        <w:t>.</w:t>
      </w:r>
    </w:p>
    <w:p>
      <w:pPr>
        <w:pStyle w:val="Normal"/>
        <w:spacing w:lineRule="auto" w:line="360"/>
        <w:ind w:firstLine="1498"/>
        <w:jc w:val="both"/>
        <w:rPr>
          <w:sz w:val="28"/>
          <w:szCs w:val="28"/>
        </w:rPr>
      </w:pPr>
      <w:r>
        <w:rPr>
          <w:sz w:val="28"/>
          <w:szCs w:val="28"/>
        </w:rPr>
        <w:t>I Completed this project in 30 days. This project is original work done by me no other person work in this project. During this project different cost which occurred are following: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4301" w:leader="none"/>
        </w:tabs>
        <w:spacing w:lineRule="auto" w:line="360"/>
        <w:ind w:left="1440" w:hanging="0"/>
        <w:jc w:val="both"/>
        <w:rPr/>
      </w:pPr>
      <w:r>
        <w:rPr>
          <w:sz w:val="28"/>
          <w:szCs w:val="28"/>
        </w:rPr>
        <w:t xml:space="preserve">Cost of Software </w:t>
        <w:tab/>
        <w:tab/>
        <w:tab/>
        <w:tab/>
        <w:t>:100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1440" w:hanging="0"/>
        <w:jc w:val="both"/>
        <w:rPr/>
      </w:pPr>
      <w:r>
        <w:rPr>
          <w:sz w:val="28"/>
          <w:szCs w:val="28"/>
        </w:rPr>
        <w:t>Cost of Floppy</w:t>
        <w:tab/>
        <w:tab/>
        <w:tab/>
        <w:tab/>
        <w:t>: 10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1440" w:hanging="0"/>
        <w:jc w:val="both"/>
        <w:rPr/>
      </w:pPr>
      <w:r>
        <w:rPr>
          <w:sz w:val="28"/>
          <w:szCs w:val="28"/>
        </w:rPr>
        <w:t>Cost of CD’s</w:t>
        <w:tab/>
        <w:tab/>
        <w:tab/>
        <w:tab/>
        <w:t>: 20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1440" w:hanging="0"/>
        <w:jc w:val="both"/>
        <w:rPr/>
      </w:pPr>
      <w:r>
        <w:rPr>
          <w:sz w:val="28"/>
          <w:szCs w:val="28"/>
        </w:rPr>
        <w:t>Print Out</w:t>
        <w:tab/>
        <w:tab/>
        <w:tab/>
        <w:tab/>
        <w:tab/>
        <w:t>: 50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Internet Charge</w:t>
        <w:tab/>
        <w:tab/>
        <w:tab/>
        <w:tab/>
        <w:t>: 20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14365" cy="31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3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3pt;width:449.9pt;height:0.2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Total</w:t>
        <w:tab/>
        <w:tab/>
        <w:tab/>
        <w:tab/>
        <w:tab/>
        <w:tab/>
        <w:t>: 2000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Total sum of Rs. 2000/- was spent to complete this projec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0pt;margin-top:2.4pt;width:463.45pt;height:50.95pt;mso-wrap-style:none;v-text-anchor:middle" type="_x0000_t136">
            <v:path textpathok="t"/>
            <v:textpath on="t" fitshape="t" string="PROGRAM STRUCTUR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5435</wp:posOffset>
                </wp:positionH>
                <wp:positionV relativeFrom="paragraph">
                  <wp:posOffset>140335</wp:posOffset>
                </wp:positionV>
                <wp:extent cx="2740025" cy="755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Chat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a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&gt;chat.asp,chat1.asp, mm.asp, mm1.as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59.5pt;mso-wrap-distance-left:9.05pt;mso-wrap-distance-right:9.05pt;mso-wrap-distance-top:0pt;mso-wrap-distance-bottom:0pt;margin-top:11.05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Chatting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hat</w:t>
                      </w:r>
                      <w:r>
                        <w:rPr>
                          <w:sz w:val="28"/>
                          <w:szCs w:val="28"/>
                        </w:rPr>
                        <w:t>&gt;chat.asp,chat1.asp, mm.asp, mm1.asp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6155</wp:posOffset>
                </wp:positionH>
                <wp:positionV relativeFrom="paragraph">
                  <wp:posOffset>83820</wp:posOffset>
                </wp:positionV>
                <wp:extent cx="0" cy="5715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6pt" to="177.65pt,4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6155</wp:posOffset>
                </wp:positionH>
                <wp:positionV relativeFrom="paragraph">
                  <wp:posOffset>83820</wp:posOffset>
                </wp:positionV>
                <wp:extent cx="5937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6pt" to="224.3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5435</wp:posOffset>
                </wp:positionH>
                <wp:positionV relativeFrom="paragraph">
                  <wp:posOffset>3175</wp:posOffset>
                </wp:positionV>
                <wp:extent cx="2740025" cy="7556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ictu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&gt;Footer.asp, next.asp, previous.asp, picture.t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59.5pt;mso-wrap-distance-left:9.05pt;mso-wrap-distance-right:9.05pt;mso-wrap-distance-top:0pt;mso-wrap-distance-bottom:0pt;margin-top:0.25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ictur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icture</w:t>
                      </w:r>
                      <w:r>
                        <w:rPr>
                          <w:sz w:val="28"/>
                          <w:szCs w:val="28"/>
                        </w:rPr>
                        <w:t>&gt;Footer.asp, next.asp, previous.asp, picture.tx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6155</wp:posOffset>
                </wp:positionH>
                <wp:positionV relativeFrom="paragraph">
                  <wp:posOffset>121920</wp:posOffset>
                </wp:positionV>
                <wp:extent cx="59372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9.6pt" to="224.3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5435</wp:posOffset>
                </wp:positionH>
                <wp:positionV relativeFrom="paragraph">
                  <wp:posOffset>41275</wp:posOffset>
                </wp:positionV>
                <wp:extent cx="2740025" cy="7556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Log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ogi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&gt; login.asp, logout.asp, signin.a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59.5pt;mso-wrap-distance-left:9.05pt;mso-wrap-distance-right:9.05pt;mso-wrap-distance-top:0pt;mso-wrap-distance-bottom:0pt;margin-top:3.25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Log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ogin</w:t>
                      </w:r>
                      <w:r>
                        <w:rPr>
                          <w:sz w:val="28"/>
                          <w:szCs w:val="28"/>
                        </w:rPr>
                        <w:t>&gt; login.asp, logout.asp, signin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56155</wp:posOffset>
                </wp:positionH>
                <wp:positionV relativeFrom="paragraph">
                  <wp:posOffset>99060</wp:posOffset>
                </wp:positionV>
                <wp:extent cx="59372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8pt" to="224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306195" cy="7994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799560"/>
                          <a:chOff x="0" y="0"/>
                          <a:chExt cx="13060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06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85pt;height:62.95pt" coordorigin="0,0" coordsize="2057,1259">
                <v:rect id="shape_0" stroked="f" o:allowincell="f" style="position:absolute;left:0;top:0;width:2056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5435</wp:posOffset>
                </wp:positionH>
                <wp:positionV relativeFrom="paragraph">
                  <wp:posOffset>551815</wp:posOffset>
                </wp:positionV>
                <wp:extent cx="2740025" cy="580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egist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ogi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&gt;newuser.asp, register.a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45.7pt;mso-wrap-distance-left:9.05pt;mso-wrap-distance-right:9.05pt;mso-wrap-distance-top:0pt;mso-wrap-distance-bottom:0pt;margin-top:43.45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egist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ogin</w:t>
                      </w:r>
                      <w:r>
                        <w:rPr>
                          <w:sz w:val="28"/>
                          <w:szCs w:val="28"/>
                        </w:rPr>
                        <w:t>&gt;newuser.asp, register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6155</wp:posOffset>
                </wp:positionH>
                <wp:positionV relativeFrom="paragraph">
                  <wp:posOffset>94615</wp:posOffset>
                </wp:positionV>
                <wp:extent cx="5937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45pt" to="224.3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3190</wp:posOffset>
                </wp:positionH>
                <wp:positionV relativeFrom="paragraph">
                  <wp:posOffset>29210</wp:posOffset>
                </wp:positionV>
                <wp:extent cx="1315085" cy="5803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HOME P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ome.as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45.7pt;mso-wrap-distance-left:9.05pt;mso-wrap-distance-right:9.05pt;mso-wrap-distance-top:0pt;mso-wrap-distance-bottom:0pt;margin-top:2.3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HOME P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Home.asp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7450</wp:posOffset>
                </wp:positionH>
                <wp:positionV relativeFrom="paragraph">
                  <wp:posOffset>86995</wp:posOffset>
                </wp:positionV>
                <wp:extent cx="1068705" cy="228600"/>
                <wp:effectExtent l="5715" t="7620" r="1143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228600"/>
                        </a:xfrm>
                        <a:prstGeom prst="rightArrow">
                          <a:avLst>
                            <a:gd name="adj1" fmla="val 50000"/>
                            <a:gd name="adj2" fmla="val 1168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3.5pt;margin-top:6.85pt;width:84.1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5435</wp:posOffset>
                </wp:positionH>
                <wp:positionV relativeFrom="paragraph">
                  <wp:posOffset>6350</wp:posOffset>
                </wp:positionV>
                <wp:extent cx="2740025" cy="6337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Change Passw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ogi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&gt;change_pwd.asp, pwd.a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49.9pt;mso-wrap-distance-left:9.05pt;mso-wrap-distance-right:9.05pt;mso-wrap-distance-top:0pt;mso-wrap-distance-bottom:0pt;margin-top:0.5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Change Passw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ogin</w:t>
                      </w:r>
                      <w:r>
                        <w:rPr>
                          <w:sz w:val="28"/>
                          <w:szCs w:val="28"/>
                        </w:rPr>
                        <w:t>&gt;change_pwd.asp, pwd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6155</wp:posOffset>
                </wp:positionH>
                <wp:positionV relativeFrom="paragraph">
                  <wp:posOffset>18415</wp:posOffset>
                </wp:positionV>
                <wp:extent cx="5937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.45pt" to="224.3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5435</wp:posOffset>
                </wp:positionH>
                <wp:positionV relativeFrom="paragraph">
                  <wp:posOffset>90170</wp:posOffset>
                </wp:positionV>
                <wp:extent cx="2740025" cy="5346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E-Ma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ogi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&gt;Inbox.asp, sendmail.a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42.1pt;mso-wrap-distance-left:9.05pt;mso-wrap-distance-right:9.05pt;mso-wrap-distance-top:0pt;mso-wrap-distance-bottom:0pt;margin-top:7.1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E-Ma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ogin</w:t>
                      </w:r>
                      <w:r>
                        <w:rPr>
                          <w:sz w:val="28"/>
                          <w:szCs w:val="28"/>
                        </w:rPr>
                        <w:t>&gt;Inbox.asp, sendmail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56155</wp:posOffset>
                </wp:positionH>
                <wp:positionV relativeFrom="paragraph">
                  <wp:posOffset>3175</wp:posOffset>
                </wp:positionV>
                <wp:extent cx="59372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0.25pt" to="224.3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5435</wp:posOffset>
                </wp:positionH>
                <wp:positionV relativeFrom="paragraph">
                  <wp:posOffset>143510</wp:posOffset>
                </wp:positionV>
                <wp:extent cx="2740025" cy="53467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Mov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vie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&gt;movie.asp, movie1.a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42.1pt;mso-wrap-distance-left:9.05pt;mso-wrap-distance-right:9.05pt;mso-wrap-distance-top:0pt;mso-wrap-distance-bottom:0pt;margin-top:11.3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Mov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vies</w:t>
                      </w:r>
                      <w:r>
                        <w:rPr>
                          <w:sz w:val="28"/>
                          <w:szCs w:val="28"/>
                        </w:rPr>
                        <w:t>&gt;movie.asp, movie1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6155</wp:posOffset>
                </wp:positionH>
                <wp:positionV relativeFrom="paragraph">
                  <wp:posOffset>102235</wp:posOffset>
                </wp:positionV>
                <wp:extent cx="59372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8.05pt" to="224.3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5435</wp:posOffset>
                </wp:positionH>
                <wp:positionV relativeFrom="paragraph">
                  <wp:posOffset>128270</wp:posOffset>
                </wp:positionV>
                <wp:extent cx="2740025" cy="5346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Openion Po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ote&gt;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oll.asp, vote.a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42.1pt;mso-wrap-distance-left:9.05pt;mso-wrap-distance-right:9.05pt;mso-wrap-distance-top:0pt;mso-wrap-distance-bottom:0pt;margin-top:10.1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Openion Po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ote&gt;</w:t>
                      </w:r>
                      <w:r>
                        <w:rPr>
                          <w:sz w:val="28"/>
                          <w:szCs w:val="28"/>
                        </w:rPr>
                        <w:t>poll.asp, vote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6155</wp:posOffset>
                </wp:positionH>
                <wp:positionV relativeFrom="paragraph">
                  <wp:posOffset>86995</wp:posOffset>
                </wp:positionV>
                <wp:extent cx="59372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85pt" to="224.3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28.05pt;margin-top:9pt;width:379.75pt;height:50.95pt;mso-wrap-style:none;v-text-anchor:middle" type="_x0000_t136">
            <v:path textpathok="t"/>
            <v:textpath on="t" fitshape="t" string="DATA STRUCTUR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1670</wp:posOffset>
                </wp:positionH>
                <wp:positionV relativeFrom="paragraph">
                  <wp:posOffset>315595</wp:posOffset>
                </wp:positionV>
                <wp:extent cx="5991860" cy="3209290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4) Tv Tabl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2542540" cy="1019175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254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5) Weather Tabl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2553335" cy="838200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43" r="-1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8pt;height:252.7pt;mso-wrap-distance-left:9.05pt;mso-wrap-distance-right:9.05pt;mso-wrap-distance-top:0pt;mso-wrap-distance-bottom:0pt;margin-top:24.8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4) Tv Tabl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2542540" cy="1019175"/>
                            <wp:effectExtent l="0" t="0" r="0" b="0"/>
                            <wp:docPr id="4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35" r="-1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254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5) Weather Tabl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2553335" cy="838200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43" r="-1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33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91860" cy="6845935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684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) Login Tabl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4285" cy="2514600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28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2) City Tabl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2514600" cy="1190625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3) Movie Tabl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2561590" cy="1219200"/>
                                  <wp:effectExtent l="0" t="0" r="0" b="0"/>
                                  <wp:docPr id="4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159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8pt;height:539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) Login Tabl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4285" cy="2514600"/>
                            <wp:effectExtent l="0" t="0" r="0" b="0"/>
                            <wp:docPr id="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28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2) City Tabl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2514600" cy="1190625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3) Movie Tabl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2561590" cy="1219200"/>
                            <wp:effectExtent l="0" t="0" r="0" b="0"/>
                            <wp:docPr id="5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159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65.45pt;margin-top:-4.8pt;width:359.95pt;height:50.95pt;mso-wrap-style:none;v-text-anchor:middle" type="_x0000_t136">
            <v:path textpathok="t"/>
            <v:textpath on="t" fitshape="t" string="DOCUMENTATION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spacing w:lineRule="auto" w:line="360"/>
        <w:ind w:firstLine="1498"/>
        <w:jc w:val="both"/>
        <w:rPr/>
      </w:pPr>
      <w:r>
        <w:rPr>
          <w:sz w:val="28"/>
          <w:szCs w:val="28"/>
        </w:rPr>
        <w:t>This website project “www.indiaonline.com” is developed by Hemant prasad. This is a portal website like indiatimes, yahoo etc. where user can send and receive E-mails, chatting with another user and much more facility.</w:t>
      </w:r>
    </w:p>
    <w:p>
      <w:pPr>
        <w:pStyle w:val="Normal"/>
        <w:spacing w:lineRule="auto" w:line="360"/>
        <w:ind w:firstLine="1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 install this website project in your system do the following: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Save all files and folder under "indiaonline" folder in ..\inetpub.wwwroot\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. Save file global.asa found under "indiaonline" folder in  ..\inetpub.wwwroot\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. Make domain name "indiaonline.com" in SMTP Serve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. Set proper NTFS permission (Full Access) in folders if partition is NTFS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. Home page file is "home.asp" under “indiaonline” folder.</w:t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28.05pt;margin-top:-4.8pt;width:420.7pt;height:50.95pt;mso-wrap-style:none;v-text-anchor:middle" type="_x0000_t136">
            <v:path textpathok="t"/>
            <v:textpath on="t" fitshape="t" string="FUTURE APPLICATIN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149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498"/>
        <w:jc w:val="both"/>
        <w:rPr/>
      </w:pPr>
      <w:r>
        <w:rPr>
          <w:sz w:val="28"/>
          <w:szCs w:val="28"/>
        </w:rPr>
        <w:t>In future this is used as a commercial website like indiatimes, yahoo etc. The basic aim of my project “www.indiaonline.com” is to provide user more and more facility and information which is very useful to him/her. If more facilities are provided in this website then user can get these facilities and information which is very useful and helpful for the user.</w:t>
      </w:r>
      <w:r>
        <w:br w:type="page"/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102.85pt;margin-top:-22.8pt;width:268.45pt;height:50.95pt;mso-wrap-style:none;v-text-anchor:middle" type="_x0000_t136">
            <v:path textpathok="t"/>
            <v:textpath on="t" fitshape="t" string="REFERENCE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ooks:</w:t>
      </w:r>
    </w:p>
    <w:p>
      <w:pPr>
        <w:pStyle w:val="Normal"/>
        <w:tabs>
          <w:tab w:val="clear" w:pos="720"/>
          <w:tab w:val="left" w:pos="374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/>
      </w:pPr>
      <w:r>
        <w:rPr>
          <w:sz w:val="28"/>
          <w:szCs w:val="28"/>
        </w:rPr>
        <w:tab/>
        <w:t>1). ASP (Active Server Page)- Unleased.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. ASP (SMU BT-14).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3). ASP –Techmedia 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). Mastering VB 6.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). VB. Developers.</w:t>
      </w:r>
    </w:p>
    <w:p>
      <w:pPr>
        <w:pStyle w:val="Normal"/>
        <w:tabs>
          <w:tab w:val="clear" w:pos="720"/>
          <w:tab w:val="left" w:pos="3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site:</w:t>
      </w:r>
    </w:p>
    <w:p>
      <w:pPr>
        <w:pStyle w:val="Normal"/>
        <w:tabs>
          <w:tab w:val="clear" w:pos="720"/>
          <w:tab w:val="left" w:pos="37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). http://www.vb.com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. http://www.microsoft.com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). http://www.activex.com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). http://www.download.com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). http://www.indiatimes.com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/>
      </w:pPr>
      <w:r>
        <w:rPr>
          <w:sz w:val="28"/>
          <w:szCs w:val="28"/>
        </w:rPr>
        <w:tab/>
        <w:t>6). http://www.timescity.com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7). http://www.math.com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8). http://www.yahoo.com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9). http://www.a1vbcode.com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0). http://www.google.com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158.95pt;margin-top:9pt;width:187.45pt;height:50.95pt;mso-wrap-style:none;v-text-anchor:middle" type="_x0000_t136">
            <v:path textpathok="t"/>
            <v:textpath on="t" fitshape="t" string="COADING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4" w:hanging="0"/>
        <w:rPr/>
      </w:pPr>
      <w:r>
        <w:rPr/>
        <w:drawing>
          <wp:inline distT="0" distB="0" distL="0" distR="0">
            <wp:extent cx="5372100" cy="388620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5550" r="20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74" w:hanging="0"/>
        <w:rPr/>
      </w:pPr>
      <w:r>
        <w:rPr/>
        <w:drawing>
          <wp:inline distT="0" distB="0" distL="0" distR="0">
            <wp:extent cx="5372100" cy="240030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41663" r="20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Fig1:- </w:t>
      </w:r>
      <w:r>
        <w:rPr>
          <w:color w:val="FF0000"/>
          <w:sz w:val="28"/>
          <w:szCs w:val="28"/>
          <w:u w:val="single"/>
        </w:rPr>
        <w:t>Home Page (Home.asp)</w:t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Home.asp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%@ Language=VBScript %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hea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bgsound src="sound/sound.wav" loop=-1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itle&gt; : : : : w w w . i n d i a o n l i n e . c o m : : :  : &lt;/tit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script language=javascrip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!--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window.status=" w e l c o m e    t o    t h e     w w w . i n d i a o n l i n e . c o m   h o m e    p a g e . . . . "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function validate(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{  if(f1.txtuser.value=="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{ alert("Please Enter ID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document.f1.txtuser.focus()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return fals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}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 xml:space="preserve">   if(f1.txtpwd.value=="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{ alert("Please Enter  Password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document.f1.txtpwd.focus()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return fals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}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 xml:space="preserve">return true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}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function val(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{if(form1.txtuser.value=="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{ alert("please Enter the search text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document.form1.txtuser.focus()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return fals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}</w:t>
        <w:tab/>
        <w:tab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return tru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}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//--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scrip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hea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body bgcolor=gold&gt;&lt;!--#include file="topfile.htm"--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IMG alt=www.indiaonline.com src="images/logo1.bmp" width="100%" 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able border=1 cellpadding=0 cellspacing=0 width="100%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 xml:space="preserve">&lt;td bgcolor=#2479cc width="25%"&gt;&lt;b&gt;&lt;FONT color=white face=Verdana size=2&gt;Visitor no: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%</w:t>
        <w:tab/>
        <w:t>Application("i")=Application("i")+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Response.Write(Application("i")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%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/b&gt;&lt;/FONT&gt;&lt;/B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td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td bgcolor=#2479cc width="25%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&lt;P align=righ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&lt;FONT color=white face=Verdana size=2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&lt;b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&lt;script language="javascript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&lt;!--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var d=new Date()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date=d.getDate()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day=d.getDay()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month=d.getMonth()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year=d.getYear()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switch (day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{ case 0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dayName="Sunda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1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dayName="Monda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2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dayName="Tuesda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3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dayName="Wednesda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4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dayName="Thursda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5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dayName="Frida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6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dayName="Saturda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}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switch (month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{ case 0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Januar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1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Februar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2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March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3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April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4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Ma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5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June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6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July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7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August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8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September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9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October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10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November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  case 11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monthName="December"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break;</w:t>
        <w:tab/>
        <w:tab/>
        <w:t xml:space="preserve">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}</w:t>
        <w:tab/>
        <w:tab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document.write(dayName + " ," + date + " " + monthName + "-" + year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//--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&lt;/scrip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 xml:space="preserve">&lt;/b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&lt;/FON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&lt;/P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 xml:space="preserve">&lt;td&gt;&lt;center&gt;&lt;A href="chat/chat.asp" target=home.asp&gt;&lt;IMG alt=chatting src="images/chat.bmp" border=0 &gt;&lt;br&gt;&lt;b&gt;&lt;FONT face=Verdana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size=1&gt;Chatting&lt;/FONT&gt;&lt;/b&gt;&lt;/A&gt;&lt;/center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 xml:space="preserve">&lt;td&gt;&lt;center&gt;&lt;A href="movies/movies1.asp"&gt;&lt;IMG alt=movies src="images/movies.jpg" border=0 &gt;&lt;br&gt;&lt;b&gt;&lt;FONT face=Verdana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size=1&gt;Movies&lt;/FONT&gt;&lt;/b&gt;&lt;/A&gt;&lt;/center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td rowspan=5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&lt;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br&gt;&lt;table border=0 bordercolor=gold bgcolor=#eeeeee cellspacing="2" cellpadding="2" width="100%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 xml:space="preserve">&lt;td colspan=2 bgcolor=#2479cc&gt;&lt;STRONG&gt;&lt;FON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 xml:space="preserve">face=Verdana color=#ffffff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size=1&gt;INDIAONLINE&amp;nbsp;SEARCH&lt;/FONT&gt;&lt;/STRONG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td colspan=2 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>&lt;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>&lt;A href="http://www.google.com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 xml:space="preserve">&lt;IMG alt=www.google.com src="images/google.gif" border=0&gt;&lt;/A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>&lt;/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r&gt;</w:t>
        <w:tab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td width="50%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>&lt;form action="search/search.asp" method=get  name=form1 onsubmit="return val();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 xml:space="preserve">&lt;P align=center&gt;&lt;FONT size=2&gt;&lt;FON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 xml:space="preserve">face=Arial&gt;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>&lt;FONT color=blue&gt;&lt;b&gt;Type the text:&lt;/b&gt;&lt;/FONT&gt; &lt;/FONT&gt;&lt;/FONT&gt; &lt;/P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td&gt;&lt;input name=txtuser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td colspan=2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P align=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 xml:space="preserve">&lt;b&gt;&lt;FONT color=red face=Verdana size=1&gt;This site&lt;/FONT&gt;&lt;/b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 xml:space="preserve">&lt;INPUT type="radio" checked  name=r value=own&gt;&amp;nbsp;&amp;nbsp;&amp;nbsp;&amp;nbsp;&amp;nbsp;&amp;nbsp;&amp;nbsp;&amp;nbsp;&amp;nbsp;&amp;nbsp;&amp;nbsp;&amp;nbsp;&amp;nbsp;&amp;nbsp;&amp;nbsp;&amp;nbsp;&lt;FON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 xml:space="preserve">face=Verdana&gt;&lt;FONT size=1&gt;&amp;nbsp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 xml:space="preserve">&lt;FONT color=red&gt;&lt;b&gt;Entire web&lt;/b&gt;&lt;/FONT&gt;&lt;/FONT&gt;&lt;/FONT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>&lt;INPUT type="radio" name=r value=web&gt; &lt;/P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td colspan=2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 xml:space="preserve">&lt;INPUT type="submit" value="Search"  name=submit1&gt;&amp;nbsp;&amp;nbsp;&amp;nbsp;&amp;nbsp;&amp;nbsp;&amp;nbsp;&amp;nbsp;&amp;nbsp;&amp;nbsp;&amp;nbsp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ab/>
        <w:t xml:space="preserve">&lt;INPUT type="reset" value="Clear"  name=reset1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/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d&gt;&lt;/FORM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ab/>
        <w:t>&lt;/tab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&lt;/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 xml:space="preserve">&lt;br&gt;&lt;TABLE style="WIDTH: 100%" cellSpacing=2 cellPadding=2 width="100%"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bgColor=#eeeeee background="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 xml:space="preserve">&lt;TD bgColor=#2479cc colSpan=2&gt;&lt;FONT face=Verdana color=#ffffff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size=1&gt;&lt;STRONG&gt;INDIAONLINE EMAIL&lt;/STRONG&gt;&lt;/FONT&gt;&amp;nbsp; 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>&lt;TD colSpan=2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 xml:space="preserve">&lt;CENTER&gt;&lt;FON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 xml:space="preserve">face=Verdana&gt;&lt;B&gt;Existing Indiaonline!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 xml:space="preserve">users&lt;/B&gt;&lt;BR&gt;&lt;/FONT&gt;&lt;FONT face=Arial size=2&gt;&lt;FONT face=Verdana&gt;Enter your&amp;nbsp;ID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and Password to Sign In!&lt;/FONT&gt;&lt;BR&gt;&lt;/FONT&gt;&lt;/CENTER&gt;&lt;/TD&gt;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 xml:space="preserve">&lt;FORM name=f1 onsubmit="return validate();" action=login/login.asp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>method=pos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 xml:space="preserve">&lt;TD align=middle&gt;&lt;FONT face=Arial&gt;&lt;FONT size=2&gt;&lt;FON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 xml:space="preserve">color=black face=Verdana&gt;&lt;B&gt;Indiaonline ID:&lt;/B&gt;&lt;/FONT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>&lt;/FONT&gt;&lt;/FONT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>&lt;TD&gt;&lt;INPUT name=txtuser&gt;&lt;FONT face=Arial size=2&gt; &lt;/FONT&gt;&lt;/TD&gt;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 xml:space="preserve">&lt;TD align=middle&gt;&lt;FONT face=Arial color=blue&gt;&lt;B&gt;&lt;FONT size=2&gt;&lt;FON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 xml:space="preserve">color=black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face=Verdana&gt;Password:&lt;/FONT&gt; &lt;/FONT&gt;&lt;/B&gt;&lt;/FONT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 xml:space="preserve">&lt;TD&gt;&lt;INPUT type=password name=txtpwd&gt;&lt;FONT face=Arial size=2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>&lt;/FONT&gt;&lt;/TD&gt;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>&lt;TD colSpan=2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&lt;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&lt;TABLE width="100%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</w:t>
      </w:r>
      <w:r>
        <w:rPr/>
        <w:t>&lt;TR align=midd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  </w:t>
      </w:r>
      <w:r>
        <w:rPr/>
        <w:t xml:space="preserve">&lt;TD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    </w:t>
      </w:r>
      <w:r>
        <w:rPr/>
        <w:t xml:space="preserve">align=middle&gt;&lt;INPUT type=submit value="Sign In" name=s&gt;&lt;FON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    </w:t>
      </w:r>
      <w:r>
        <w:rPr/>
        <w:t>face=Arial size=2&gt; &lt;/FONT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  </w:t>
      </w:r>
      <w:r>
        <w:rPr/>
        <w:t xml:space="preserve">&lt;TD align=middle&gt;&lt;INPUT type=reset value=Clear name=r&gt;&lt;FON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    </w:t>
      </w:r>
      <w:r>
        <w:rPr/>
        <w:t xml:space="preserve">face=Arial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size=2&gt;&lt;/FONT&gt;&lt;/TD&gt;&lt;/TR&gt;&lt;/TABLE&gt;&lt;/CENTER&gt;&lt;/TD&gt;&lt;/TR&gt;&lt;/FORM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>&lt;TD colSpan=2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&lt;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&lt;TABLE width="100%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</w:t>
      </w:r>
      <w:r>
        <w:rPr/>
        <w:t>&lt;TR align=midd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  </w:t>
      </w:r>
      <w:r>
        <w:rPr/>
        <w:t xml:space="preserve">&lt;TD align=middle&gt;&lt;A href="login/newuser.asp"&gt;&lt;FONT face=Verdana size=2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   </w:t>
      </w:r>
      <w:r>
        <w:rPr/>
        <w:t>New user! &lt;/FONT&gt;&lt;/A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  </w:t>
      </w:r>
      <w:r>
        <w:rPr/>
        <w:t xml:space="preserve">&lt;TD align=middle&gt;&lt;A href="login/forgot_pwd.asp"&gt;&lt;FONT size=2&gt;&lt;FONT face=Verdana&gt;Forgo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    </w:t>
      </w:r>
      <w:r>
        <w:rPr/>
        <w:t xml:space="preserve">Password?&lt;/FONT&gt;&lt;/FONT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  </w:t>
      </w:r>
      <w:r>
        <w:rPr/>
        <w:t xml:space="preserve">&lt;/FONT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&lt;/A&gt;&lt;/TD&gt;&lt;/TR&gt;&lt;/TABLE&gt;&lt;/CENTER&gt;&lt;/TD&gt;&lt;/TR&gt;&lt;/TAB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br&gt;&lt;TABLE width="100%" bgColor=#eeeee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&lt;TR bgColor=#2479cc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 xml:space="preserve">&lt;TD colSpan=2&gt;&lt;FONT face=Verdana color=#ffffff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size=1&gt;&lt;STRONG&gt;INDIAONLINE&amp;nbsp;CITIES&lt;/STRONG&gt;&lt;/FONT&gt; &lt;/TD&gt;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 xml:space="preserve">&lt;TD align=middle&gt;&lt;FONT face=Verdana color=black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 xml:space="preserve">size=2&gt;&lt;B&gt;Choose your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city:&lt;/B&gt;&lt;/FONT&gt; 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>&lt;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 xml:space="preserve">&lt;FORM name=form2 action=city/city.asp method=post&gt;&lt;SELECT name=city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</w:t>
      </w:r>
      <w:r>
        <w:rPr/>
        <w:t xml:space="preserve">&lt;OPTION&gt;Delhi&lt;/OPTION&gt; &lt;OPTION&gt;Mumbai&lt;/OPTION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  </w:t>
      </w:r>
      <w:r>
        <w:rPr/>
        <w:t xml:space="preserve">&lt;OPTION&gt;Kolcutta&lt;/OPTION&gt; &lt;OPTION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>selected&gt;Bokaro&lt;/OPTION&gt;&lt;/SELECT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</w:t>
      </w:r>
      <w:r>
        <w:rPr/>
        <w:t xml:space="preserve">&lt;TD align=middle colSpan=2&gt;&lt;INPUT id=submit2 type=submit value="Submit Query" name=submit2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     </w:t>
      </w:r>
      <w:r>
        <w:rPr/>
        <w:t>&lt;/FORM&gt;&lt;/TD&gt;&lt;/TR&gt;&lt;/TAB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 xml:space="preserve">&lt;td&gt;&lt;center&gt;&lt;A href="picture/footer.asp"&gt;&lt;IMG alt=pictures src="images/actress/ash1.jpg" border=0 &gt;&lt;br&gt;&lt;b&gt;&lt;FONT face=Verdana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size=1&gt;Picture&lt;/FONT&gt;&lt;/b&gt;&lt;/A&gt;&lt;/center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 xml:space="preserve">&lt;td&gt;&lt;center&gt;&lt;A href="software/software.asp"&gt;&lt;IMG alt="download software" src="images/download1.gif" border=0 &gt;&lt;br&gt;&lt;b&gt;&lt;FONT face=Verdana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size=1&gt;Download Software&lt;/FONT&gt; &lt;/b&gt;&lt;/A&gt;&lt;/center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d align=midd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&lt;font color=red&gt;&lt;b&gt;&lt;u&gt;&lt;IMG src="images/poll.gif"&gt;&lt;FONT face=Verdana size=1&gt;Openion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 xml:space="preserve">poll&lt;/FONT&gt; &lt;/u&gt;&lt;/b&gt;&lt;br&gt;&lt;/font&gt;&lt;FON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face=Verdana&gt;&lt;FONT size=1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font color=green&gt;&lt;b&gt;&lt;u&gt;Today's Question&lt;/u&gt;:Will Shatrughan sinha and Vinod khanna make good minister.&lt;/b&gt;&lt;/font&gt;&lt;br&gt;&lt;/FONT&gt;&lt;/FON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&lt;A href="vote/vote.asp"&gt;&lt;b&gt;&lt;FONT face=Verdana size=1&gt;Send your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Vote&lt;/FONT&gt;  &lt;/b&gt;&lt;/A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d&gt;&lt;center&gt;&lt;A href="tv/tv.asp"&gt;&lt;IMG  height=100 alt=Television src="images/sony4.jpg" width=100 border=0 &gt;&lt;br&gt;&lt;b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&lt;FONT face=Verdana size=1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</w:t>
      </w:r>
      <w:r>
        <w:rPr/>
        <w:t>&gt;Television&lt;/FONT&gt;&lt;/b&gt;&lt;/A&gt;&lt;/center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d rowspan=2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&lt;td&gt;&lt;center&gt;&lt;A href="weather/weather1.asp"&gt;&lt;IMG alt=weather src="images/weather.bmp" border=0 &gt;&lt;br&gt;&lt;b&gt;&lt;FONT face=Verdana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size=1&gt;Weather&lt;/FONT&gt;&lt;/b&gt;&lt;/A&gt;&lt;/center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&lt;td&gt;&lt;center&gt;&lt;A href="contactus/contact.asp"&gt;&lt;IMG alt="Contact us" src="images/globe.gif" border=0&gt;&lt;br&gt;&lt;b&gt;&lt;FONT face=Verdana size=1&gt;Contact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Us&lt;/FONT&gt; &lt;/b&gt;&lt;/A&gt;&lt;/center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center&gt;&amp;nbsp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a href="http://www.gullybaba.com"&gt;&lt;IMG alt=Adevertise3 src="images/gully.gif" border=0&gt;&lt;/a&gt;&lt;/center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IMG alt=advertise src="images/add3.gif"&gt;&amp;nbsp;&lt;/center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d colspan=3 align=midd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IMG alt=Adevertise src="images/radio.gif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able&gt;&lt;!--#include file="bottomfile.htm"--&gt;&lt;!--#include file="include/footer.htm"--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body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html&gt;</w:t>
      </w:r>
    </w:p>
    <w:p>
      <w:pPr>
        <w:pStyle w:val="Normal"/>
        <w:tabs>
          <w:tab w:val="clear" w:pos="720"/>
          <w:tab w:val="left" w:pos="37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  <w:drawing>
          <wp:inline distT="0" distB="0" distL="0" distR="0">
            <wp:extent cx="5486400" cy="4114800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Fig 2:- </w:t>
      </w:r>
      <w:r>
        <w:rPr>
          <w:b/>
          <w:color w:val="FF0000"/>
          <w:sz w:val="28"/>
          <w:szCs w:val="28"/>
          <w:u w:val="single"/>
        </w:rPr>
        <w:t xml:space="preserve">Chatting </w:t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2. Chat1.asp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HEA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itle&gt;Indiaonline Chatting&lt;/tit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HEA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c=Request("chat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frameset rows="77%,*" border=0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frame name=main src="mm.asp?ct=&lt;%=c%&gt;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frame name=footer scrolling=no noresize target=main src=mm1.asp?chat=&lt;%=c%&gt;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framese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HTML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3. mm.asp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%@ Language=VBScript %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HEA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c=Request("ct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meta http-equiv=refresh content="2;url=mm.asp?ct=&lt;%=c%&gt;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HEA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BODY bgColor=gold LANGUAGE=javascrip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able border=1</w:t>
        <w:tab/>
        <w:t xml:space="preserve"> cellpadding=0 cellspacing=0 width="100%" bgcolor=#eeeee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td bgcolor=#2479cc colspan=3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</w:t>
      </w:r>
      <w:r>
        <w:rPr/>
        <w:t>&lt;FONT face=Verdana color=white&gt;&lt;STRONG&gt;Indiaonline Chatting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&lt;FONT face=Arial color=#000000 size=2&gt;&lt;U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( Chat Name=&lt;%=c%&gt; ) &lt;/FONT&gt;&lt;/U&gt;&lt;/STRONG&gt;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d align=midd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form name=ff&gt;&lt;b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extarea rows=15 cols=60  readonly name=t1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message=Request.Form("mm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if not(message="") and not(c="") the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message=c &amp; "= " &amp; messag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if Application("hit")&gt;=15 the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Application("hit")=0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end if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Application("hit")=Application("hit")+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count=Application("hit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dim arr(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 xml:space="preserve">redim  arr(count)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arr(count)=messag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if (count=1) the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Application("chat")=ar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end if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for i=LBound(Application("chat"))+1 to UBound(Application("chat")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arr(i)=Application("chat")(i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next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Application("chat")=ar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for i=LBound(Application("chat"))+1 to UBound(Application("chat")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Response.Write Application("chat")(i) &amp; vbCrLf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next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els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for i=LBound(Application("chat"))+1 to UBound(Application("chat")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Response.Write Application("chat")(i) &amp; vbCrLf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next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end if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EXTAREA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form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ab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BODY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HTML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4. mm1.asp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hea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SCRIPT LANGUAGE=javascrip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!--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function window_onload()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{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window.document.f.mm1.focus(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}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//--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SCRIP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SCRIPT  LANGUAGE=javascrip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!--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function f_onsubmit()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{</w:t>
        <w:tab/>
        <w:t>if (window.document.f.mm1.value=="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{</w:t>
        <w:tab/>
        <w:t>alert("Please insert some message")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ab/>
        <w:t>return false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}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els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{a=window.document.f.mm1.valu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window.document.f.mm1.value=""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window.document.f.mm.value=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return true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}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ab/>
        <w:t>window.document.f.mm1.focus(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}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//--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SCRIP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hea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BODY bgcolor=gold onload="window_onload()"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base target=main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able border=0</w:t>
        <w:tab/>
        <w:t xml:space="preserve"> cellpadding=0 cellspacing=0 width="100%" bgcolor=#eeeee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&lt;form name=f action=mm.asp method=post target=main onsubmit="return f_onsubmit()"&gt;&lt;BR&gt;&lt;FONT face=Arial size=2&gt;&lt;STRONG&gt;Type your message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 xml:space="preserve">here and press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"Enter" key:&lt;/STRONG&gt;&lt;/FON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c=Request("chat"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&lt;INPUT  name=mm1 size=60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&lt;INPUT type=hidden name=mm size=60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 xml:space="preserve">&lt;INPUT type=hidden name=ct size=60 value=&lt;%=c%&gt;&gt;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INPUT type="submit" value="send" name=submit1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form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d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table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center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FONT face=Verdana size=1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Copyright © 2004 Hemant prasad. All rights reserved.&lt;BR&gt;&lt;/FON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center&gt;&lt;/FONT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BODY&gt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74" w:leader="none"/>
        </w:tabs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7" w:leader="none"/>
        </w:tabs>
        <w:rPr/>
      </w:pPr>
      <w:r>
        <w:rPr/>
        <w:tab/>
      </w:r>
      <w:r>
        <w:rPr/>
        <w:drawing>
          <wp:inline distT="0" distB="0" distL="0" distR="0">
            <wp:extent cx="5486400" cy="4114800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82" w:leader="none"/>
        </w:tabs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ig 3:- </w:t>
      </w:r>
      <w:r>
        <w:rPr>
          <w:b/>
          <w:color w:val="FF0000"/>
          <w:sz w:val="28"/>
          <w:szCs w:val="28"/>
          <w:u w:val="single"/>
        </w:rPr>
        <w:t>Picture Gallery</w:t>
      </w:r>
    </w:p>
    <w:p>
      <w:pPr>
        <w:pStyle w:val="Normal"/>
        <w:tabs>
          <w:tab w:val="clear" w:pos="720"/>
          <w:tab w:val="left" w:pos="3282" w:leader="none"/>
        </w:tabs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5. Footer.as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>
          <w:b/>
          <w:sz w:val="28"/>
          <w:szCs w:val="28"/>
          <w:u w:val="single"/>
        </w:rPr>
        <w:br/>
      </w:r>
      <w:r>
        <w:rPr/>
        <w:t>&lt;%@ Language=VBScript 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HEA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TITLE&gt;Indiaonline picture gallery&lt;/TIT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set pic=Server.CreateObject("mswc.nextlink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script language=javascrip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!--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function back(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{ window.history.back("window1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}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//--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/scrip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/HEA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BODY bgcolor=gol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!--#include file="topfile.htm"--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table border=0 width="100%" bgcolor=#eeeee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d bgcolor=#2479cc colspan=3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FONT face=Verdana color=whit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STRONG&gt;Indiaonline picture gallery&lt;/STRONG&gt;&lt;/FON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d align=left bgcolor=silv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if session("ii")&lt;&gt;1 the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a  href=previous.asp&gt;&lt;&lt;&lt;b&gt;(previous picture)&lt;/b&gt;&lt;/a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els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FONT face=Verdana color=#2479cc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b&gt;First Picture&lt;/b&gt;&lt;/fon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%end if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d align=center bgcolor=silv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FONT face=arial color=black size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( Total no. of pictures=&lt;%=Pic.GetListCount("picture.txt")%&gt; )&lt;/FON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d align=right bgcolor=silv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if session("ii")&lt;&gt;Pic.GetListCount("picture.txt") the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a  href=next.asp&gt;&lt;b&gt;(Next picture)&lt;/b&gt;&gt;&gt;&lt;/a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els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FONT face=Verdana color=#2479cc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b&gt;Last Picture&lt;/b&gt;&lt;/fon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%end if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d bgcolor=silver colspan=3 align=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d colspan=3 align=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able border=0 width="100%" bgcolor=Silv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 xml:space="preserve">      </w:t>
      </w:r>
      <w:r>
        <w:rPr/>
        <w:t>&lt;P&gt;&lt;INPUT type="button" value="Back"  name=back onclick=back();&gt;&lt;/P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d align=righ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A href="../home.asp"&gt;Home&lt;/A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/tab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td colspan=3 align=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img  src=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ab/>
        <w:t>&lt;%=Pic.GetNthURL("picture.txt",session("ii"))%&gt;"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/tab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!--#include file="bottomfile.htm"--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!--#include file="../include/footer.htm"--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/BODY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/>
      </w:pPr>
      <w:r>
        <w:rPr/>
        <w:t>&lt;%set pic=nothing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282" w:leader="none"/>
        </w:tabs>
        <w:rPr>
          <w:b/>
          <w:b/>
          <w:sz w:val="28"/>
          <w:szCs w:val="28"/>
          <w:u w:val="single"/>
        </w:rPr>
      </w:pPr>
      <w:r>
        <w:rPr/>
        <w:t>&lt;/HTML&gt;</w:t>
      </w:r>
    </w:p>
    <w:p>
      <w:pPr>
        <w:pStyle w:val="Normal"/>
        <w:tabs>
          <w:tab w:val="clear" w:pos="720"/>
          <w:tab w:val="left" w:pos="37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6. Next.as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@ Language=VBScript 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Response.Buffer=true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pic=Server.CreateObject("mswc.nextlink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i=Session("ii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j=Pic.GetListCount("picture.txt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if i&gt;=j the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ssion("ii")=j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ls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ssion("ii")=Session("ii")+1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nd if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Redirect "footer.asp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pic=nothing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7. Previous.as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@ Language=VBScript 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Response.Buffer=true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pic=Server.CreateObject("mswc.nextlink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i=Session("ii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if i=1 the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ssion("ii")=1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ls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ssion("ii")=Session("ii")-1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nd if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Redirect "footer.asp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pic=nothing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8. Picture.txt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1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2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3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4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5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6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7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8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9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2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3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4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5.bm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..\images\Best Models\a6.jpg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7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8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9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2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3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4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5.bm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6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7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8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a9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b1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b2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b3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Best Models\b4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actor\ajay1.bm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actor\akshay1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actor\akshay2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actor\amir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actor\anil1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actor\anil2.jp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..\images\actor\hrithik.jpg    etc……..</w:t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5783580" cy="4337685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282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Fig 4:- </w:t>
      </w:r>
      <w:r>
        <w:rPr>
          <w:b/>
          <w:color w:val="FF0000"/>
          <w:sz w:val="28"/>
          <w:szCs w:val="28"/>
          <w:u w:val="single"/>
        </w:rPr>
        <w:t>Inbox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83580" cy="4337685"/>
            <wp:effectExtent l="0" t="0" r="0" b="0"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82" w:leader="none"/>
        </w:tabs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ig 5:- </w:t>
      </w:r>
      <w:r>
        <w:rPr>
          <w:b/>
          <w:color w:val="FF0000"/>
          <w:sz w:val="28"/>
          <w:szCs w:val="28"/>
          <w:u w:val="single"/>
        </w:rPr>
        <w:t>Read mail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4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783580" cy="4337685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82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282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Fig 6:- </w:t>
      </w:r>
      <w:r>
        <w:rPr>
          <w:b/>
          <w:color w:val="FF0000"/>
          <w:sz w:val="28"/>
          <w:szCs w:val="28"/>
          <w:u w:val="single"/>
        </w:rPr>
        <w:t>Compose mail</w:t>
      </w:r>
    </w:p>
    <w:p>
      <w:pPr>
        <w:pStyle w:val="Normal"/>
        <w:tabs>
          <w:tab w:val="clear" w:pos="720"/>
          <w:tab w:val="left" w:pos="3282" w:leader="none"/>
        </w:tabs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9. Check.as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@ Language=VBScript 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Response.Buffer=true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ody bgcolor=gol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p=Request.QueryString("pp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if (session("chk")="hello") the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Redirect 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ls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r&gt;&lt;br&gt;&lt;hr&gt;&lt;h1 align=center&gt;Sorry! session is over&lt;br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r&gt;&lt;a href=Signin.asp target=_top&gt;Please login again&lt;/a&gt;&lt;/h1&gt;&lt;br&gt;&lt;br&gt;&lt;br&gt;&lt;br&gt;&lt;h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end if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10. Inbox.as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@ Language=VBScript 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ODY bgcolor=gol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able border=1</w:t>
        <w:tab/>
        <w:t xml:space="preserve"> cellpadding=2 cellspacing=0 width="100%" bgcolor=#eeeee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ab/>
        <w:t>&lt;td bgcolor=#2479cc colspan=4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P align=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ab/>
        <w:t>&lt;FONT face=Verdana color=whit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ab/>
        <w:t>&lt;STRONG&gt;Inbox&lt;/STRONG&gt;&lt;/FONT&gt;&lt;/P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name=Session("user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id=name &amp;"@indiaonline.com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s=server.CreateObject ("CDONTS.Session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.LogonSMTP name,eid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i=s.Inbox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m=i.Messages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if m.count&lt;&gt;0 the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&gt;&lt;td colspan=4 height=15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 xml:space="preserve">&lt;P align=center&gt;&lt;STRONG&gt;&lt;FONT face=Verdana size=2 color=red&gt;Total Mail Received =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%=m.count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/FONT&gt;&lt;/STRONG&gt;&lt;/P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 bgcolor=silv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&lt;td width="35%"&gt;&lt;STRONG&gt;&lt;FONT face=Arial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size=2&gt;From&lt;/FONT&gt;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&lt;td width="25%"&gt;&lt;STRONG&gt;&lt;FONT face=Arial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size=2&gt;Subject&lt;/FONT&gt;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&lt;td&gt;&lt;STRONG&gt;&lt;FONT face=Arial size=2&gt;Date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Received&lt;/FONT&gt;&lt;/STRONG&gt; 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&lt;td&gt;&lt;STRONG&gt;&lt;FONT face=Arial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size=2&gt;Size (KB)&lt;/FONT&gt;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for k=1 to m.count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mm=m.item(k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Write "&lt;tr&gt;&lt;td&gt;&lt;FONT face=Arial size=2&gt;" &amp; k &amp; "." &amp; "&lt;a href=check.asp?pp=read.asp?no=" &amp;  k &amp; "&gt;" &amp; mm.sender &amp; "&lt;/a&gt;&lt;/font&gt;&lt;/td&gt;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'Response.Write "&lt;tr&gt;&lt;td&gt;" &amp; mm.sender &amp; "&lt;/td&gt;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Write "&lt;td&gt;&lt;FONT face=Arial size=2&gt;" &amp; mm.subject &amp; "&lt;/font&gt;&lt;/td&gt;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Write "&lt;td&gt;&lt;FONT face=Arial size=2&gt;" &amp; mm.timereceived &amp; "&lt;/font&gt;&lt;/td&gt;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Write "&lt;td&gt;&lt;FONT face=Arial size=2&gt;" &amp; mm.size &amp; "&lt;/font&gt;&lt;/td&gt;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next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'Response.Write s.Inbox.Messages.count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.Logoff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&lt;/TD&gt;&lt;tr&gt;&lt;STRONG&gt;&lt;FONT face=Arial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</w:t>
      </w:r>
      <w:r>
        <w:rPr/>
        <w:t>size=2&gt;&lt;/FONT&gt;&lt;/STRONG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ab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ls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&gt;&lt;td colspan=4 height=15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P align=center&gt;&lt;STRONG&gt;&lt;FONT face=Verdana size=4 color=re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Sorry No mail received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/FONT&gt;&lt;/STRONG&gt;&lt;/P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ab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nd if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able width=100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d  align=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A href="check.asp?pp=../login/compose.htm" target=main 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STRONG&gt;Compose new mail&lt;/STRONG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ab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BODY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>
          <w:sz w:val="28"/>
          <w:szCs w:val="28"/>
        </w:rPr>
      </w:pPr>
      <w:r>
        <w:rPr/>
        <w:t>&lt;/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Sendmail.as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@ Language=VBScript 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EA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HEA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ODY bgcolor=gol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able border=1</w:t>
        <w:tab/>
        <w:t xml:space="preserve"> cellpadding=0 cellspacing=0 width="100%" bgcolor=#eeeee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ab/>
        <w:t>&lt;td bgcolor=#2479cc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P align=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ab/>
        <w:t>&lt;FONT face=Verdana color=whit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ab/>
        <w:t>&lt;STRONG&gt;Compose E-Mail Conformation &lt;/STRONG&gt;&lt;/FONT&gt;&lt;/P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&lt;tr&gt;&lt;td colspan=2&gt;&lt;STRONG&gt;&lt;FONT face=Arial size=2&gt;&lt;BR&gt;Your message has been successfully send to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 xml:space="preserve">following address.&lt;BR&gt;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 </w:t>
      </w:r>
      <w:r>
        <w:rPr/>
        <w:t>&lt;BR&gt;&lt;/FONT&gt;&lt;/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&gt;&lt;td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P align=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&lt;STRONG&gt;&lt;FONT face="Verdana"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color=re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name=Session("user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from=name &amp; "@indiaonline.com"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too=Request("to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ubject=Request("subject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'attach=Request("attach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message=Request("message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m=server.CreateObject ("CDONTS.Newmail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m.From=from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m.To=too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m.Subject=subject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m.Body=messag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m.Send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Write too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'Response.Write "To= " &amp; too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'Response.Write "Sub= " &amp; subject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'Response.Write "Attach= " &amp; attach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'Response.Write "Message= " &amp; messag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m = nothing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FONT&gt;&lt;/STRONG&gt;&lt;/P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d&gt;&lt;a href="check.asp?pp=../login/compose.htm" target=main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P align=center&gt;&lt;STRONG&gt;Compose New Mail&lt;/STRONG&gt;&lt;/P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A href="check.asp?pp=inbox.asp" target=main 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>&lt;P align=center&gt;&lt;STRONG&gt;Inbox&lt;/STRONG&gt;&lt;/P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ab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BODY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Login.as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@ Language=VBScript 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Response.Buffer=true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ea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hea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ody bgcolor=gol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a=request.form("txtuser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b=request.form("txtpwd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c=Server.MapPath("../database/database.mdb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con=CreateObject("adodb.connection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t rs=CreateObject("adodb.recordset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con.ConnectionString="provider=microsoft.jet.oledb.4.0;data source=" &amp; c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con.Ope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q1="select * from login where Email_id='" &amp; a &amp; "' "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s.Open q1,co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if rs.EOF and rs.BOF the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Redirect ("invalid_id.asp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nd if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s.Clos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q2="select * from login where Email_id='" &amp; a &amp; "' " &amp; " and Password='" &amp; b &amp; "'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s.Open q2,co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if rs.EOF and rs.BOF then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Redirect ("invalid_pwd.asp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ls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ssion("user")=a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ssion("chk")="hello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Response.Redirect "frame.html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end if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body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13. Logout.as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@ Language=VBScript 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EA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itle&gt;Indiaonline E-mail&lt;/tit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HEA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ODY bgcolor=gold border=1 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P&gt;&lt;!--#include file="topfile.htm"--&gt;&lt;/P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able border=1</w:t>
        <w:tab/>
        <w:t xml:space="preserve"> cellpadding=0 cellspacing=0 width="100%" bgcolor=#eeeee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ab/>
        <w:t>&lt;td bgcolor=#2479cc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ab/>
        <w:t>&lt;FONT face=Verdana color=whit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ab/>
        <w:t>&lt;STRONG&gt;Indiaonline E-mail Logout&lt;/STRONG&gt;&lt;/FONT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&lt;H1 align=center&gt;&lt;FONT face=Arial&gt;Thanks,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      </w:t>
      </w:r>
      <w:r>
        <w:rPr/>
        <w:t xml:space="preserve">for&amp;nbsp;using Indiaonline E-Mail&lt;/FONT&gt;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H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%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Session("chk")=""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&lt;P align=center&gt;&lt;FONT color=red&gt;&lt;b&gt;&lt;FONT face=Arial&gt;You have Sucessfully Closed your&amp;nbsp;E-mail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br&gt;&lt;br&gt;&lt;/FON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able width=100%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r&gt;&lt;td align=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A href="../home.asp" &gt;&lt;b&gt;&lt;FONT face=Arial&gt;Home page&lt;/FONT&gt;&lt;/b&gt;&lt;/A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td align=center&gt;&lt;FONT face=Arial&gt; &lt;b&gt;&lt;A href="signin.asp"&gt;Check mail&lt;/b&gt;&lt;/FONT&gt;&lt;/b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ab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table&gt;&lt;/B&gt;&lt;/FON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P&gt;&lt;/P&gt;&lt;!--#include file="bottomfile.htm"--&gt;&lt;!--#include file="../include/footer.htm"--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BODY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13. Topfile.htm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font face=verdana size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home.asp"&gt;Home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login/Signin.asp"&gt;Check E-mail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login/newuser.asp"&gt;Make E-mail Account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login/change_pwd.asp"&gt;Change Password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login/forgot_pwd.asp"&gt;Forgot Password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picture/footer.asp"&gt;Picture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software/software.asp"&gt;Download Software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movies/movies1.asp"&gt;Movies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vote/vote.asp"&gt;Oppenion poll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weather/weather1.asp"&gt;Weather Report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tv/tv.asp"&gt;Television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city/cityinfo.asp"&gt;City Online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chat/chat.asp" target=../home.asp&gt;Chatting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[&lt;A href="../search/search1.asp"&gt;Search&lt;/A&gt;] |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Contactus/contact.asp"&gt;Contact Us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fon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14. Bottomfile.htm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font face=verdana size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home.asp"&gt;Home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login/Signin.asp"&gt;Check E-mail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login/newuser.asp"&gt;Make E-mail Account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login/change_pwd.asp"&gt;Change Password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login/forgot_pwd.asp"&gt;Forgot Password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picture/footer.asp"&gt;Picture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software/software.asp"&gt;Download Software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movies/movies1.asp"&gt;Movies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vote/vote.asp"&gt;Oppenion poll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weather/weather1.asp"&gt;Weather Report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tv/tv.asp"&gt;Television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city/cityinfo.asp"&gt;City Online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chat/chat.asp" target=../home.asp&gt;Chatting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 xml:space="preserve">[&lt;A href="../search/search1.asp"&gt;Search&lt;/A&gt;] |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[&lt;a href="../Contactus/contact.asp"&gt;Contact Us&lt;/a&gt;] |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fon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h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jc w:val="center"/>
        <w:rPr/>
      </w:pPr>
      <w:r>
        <w:rPr>
          <w:b/>
          <w:sz w:val="28"/>
          <w:szCs w:val="28"/>
          <w:u w:val="single"/>
        </w:rPr>
        <w:t>14. Bottomfile.htm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cente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FONT face=Verdana size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Copyright © 2004 Hemant prasad. All rights reserved.&lt;BR&gt;&lt;/FON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374" w:leader="none"/>
        </w:tabs>
        <w:rPr/>
      </w:pPr>
      <w:r>
        <w:rPr/>
        <w:t>&lt;/center&gt;&lt;/FON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16" w:leader="none"/>
        </w:tabs>
        <w:rPr/>
      </w:pPr>
      <w:r>
        <w:rPr/>
        <w:drawing>
          <wp:inline distT="0" distB="0" distL="0" distR="0">
            <wp:extent cx="5783580" cy="4337685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4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ig 7: </w:t>
      </w:r>
      <w:r>
        <w:rPr>
          <w:b/>
          <w:color w:val="FF0000"/>
          <w:sz w:val="28"/>
          <w:szCs w:val="28"/>
          <w:u w:val="single"/>
        </w:rPr>
        <w:t>Download Softwa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 Software.asp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HTML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HEA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title&gt;Indiaonline Download Software&lt;/tit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script language=javascrip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!--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function back(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{ window.history.back("window1")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}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//--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/scrip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/HEA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BODY  bgcolor=lime &gt;&lt;!--#include file="topfile.htm"--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br&gt;&lt;table border=0 width="100%" bgcolor=#eeeee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ab/>
        <w:t>&lt;td bgcolor=#2479cc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ab/>
        <w:t>&lt;FONT face=Verdana color=whit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ab/>
        <w:t>&lt;STRONG&gt;Indiaonline Download Software&lt;/STRONG&gt;&lt;/FONT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&lt;tr&gt;&lt;td&gt;&lt;FONT color=green &gt;&lt;FONT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face=Arial&gt;&lt;FONT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size=2&gt;&lt;STRONG&gt;&amp;nbsp;&amp;nbsp;&amp;nbsp;&amp;nbsp;&amp;nbsp;&amp;nbsp;&amp;nbsp;&amp;nbsp;&amp;nbsp;&amp;nbsp;&amp;nbsp;&amp;nbsp;&amp;nbsp;&amp;nbsp;&amp;nbsp;&lt;BR&gt;&lt;/STRONG&gt;&amp;nbsp;&amp;nbsp;&amp;nbsp;&amp;nbsp;&amp;nbsp;&amp;nbsp;&amp;nbsp;&amp;nbsp;&amp;nbsp;&amp;nbsp;&amp;nbsp;&amp;nbsp;&amp;nbsp;&amp;nbsp;&amp;nbsp;&amp;nbsp;&amp;nbsp;&lt;FONT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color=green&gt;&lt;STRONG&gt; &lt;/STRONG&gt;&lt;/FONT&gt;&lt;/FONT&gt;&lt;/FONT&gt;&lt;FONT face=Arial&gt;&lt;FONT color=green&gt;&lt;FONT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size=2&gt;&lt;STRONG&gt;All the following software is developed by Mr. Hemant prasad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These projects are also submitted to the website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/FONT&gt;&lt;/STRONG&gt;&lt;/FONT&gt;&lt;/FONT&gt;&lt;A href="http://www.a1vbcode.com/"&gt;&lt;FONT face=Arial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color=blue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size=2&gt;&lt;STRONG&gt;http://www.a1vbcode.com/&lt;/STRONG&gt;&lt;/FONT&gt;&lt;/A&gt;&lt;FONT face="Arial" color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=green size=2&gt;&lt;STRONG&gt;. You may also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download these projects from the &lt;/STRONG&gt; 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/FONT&gt;&lt;A href="http://www.a1vbcode.com/"&gt;&lt;FONT face=Arial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color=blue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size=2&gt;&lt;STRONG&gt;http://www.a1vbcode.com/&lt;/STRONG&gt;&lt;/FONT&gt;&lt;/A&gt;&lt;FONT face="Arial" color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=green size=2&gt;&lt;STRONG&gt; .&amp;nbsp;To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download all projects from a1vbcode &lt;/STRONG&gt;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/FONT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href="http://www.a1vbcode.com/author.asp?name=hemant+prasad"&gt;&lt;FONT face=Arial color=blue size=2&gt;&lt;STRONG&gt;click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here.&lt;/STRONG&gt;&lt;/FONT&gt;&lt;/A&gt;&lt;FONT face=Arial&gt;&lt;FONT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color=green size  =2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</w:t>
      </w:r>
      <w:r>
        <w:rPr/>
        <w:t xml:space="preserve">&gt;&lt;STRONG&gt;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&lt;BR&gt; &lt;BR&gt;&lt;/STRONG&gt; &lt;/FONT&gt;&lt;/FONT&gt;&lt;/FON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&lt;TABLE width="100%" bgColor=silver border=0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P&gt;&lt;INPUT onclick=back(); type=button value=Back name=back&gt;&lt;/P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right&gt;&lt;A href="../home.asp"&gt;Home&lt;/A&gt;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&lt;/TD&gt;&lt;/TR&gt;&lt;/TABLE&gt;&lt;/FONT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tr&gt;&lt;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P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80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gold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BODY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1)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FONT face=Arial size=2&gt;Calculator. &lt;/FONT&gt;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  </w:t>
      </w:r>
      <w:r>
        <w:rPr/>
        <w:t xml:space="preserve">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rc="../images/zip.gif" border=0&gt;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amp;nbsp;&amp;nbsp;44 KB &lt;/STRONG&gt;&lt;/STRONG&gt;&lt;/STRONG&gt;&lt;/P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face=arial size=2&gt;&lt;BR&gt;&lt;STRONG&gt;&lt;U&gt;Description: &lt;/U&gt;&lt;/STRONG&gt;It's 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imple calculator with new functionality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BR&gt;&lt;BR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href="calculator.exe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rc="../images/download.gif"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/table&gt;&lt;/P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78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silver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2). Shuffle Game. &lt;IMG src="../images/zip.gif"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border=0&gt; &amp;nbsp;68 KB &lt;/STRONG&gt;&lt;/STRONG&gt;&lt;/STRONG&gt;&lt;/P&gt;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face=arial size=2&gt;&lt;BR&gt;&lt;STRONG&gt;&lt;U&gt;Description: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/U&gt;&lt;/STRONG&gt;This is Shuffle game.Enjoy the game and mail me for any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comments and suggestions also visit my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website.&lt;BR&gt;&lt;BR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href="Suffle.exe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src="../images/download.gif" 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&lt;/TABLE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78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gold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3). Change Drive Icon. 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rc="../images/zip.gif" border=0&gt; &amp;nbsp;&amp;nbsp;72 KB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/STRONG&gt;&lt;/STRONG&gt;&lt;/STRONG&gt;&lt;/P&gt;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face=arial size=2&gt;&lt;BR&gt;&lt;STRONG&gt;&lt;U&gt;Description: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/U&gt;&lt;/STRONG&gt;This Software change drives icon in My computer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BR&gt;&lt;BR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href="Change drive icon.exe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src="../images/download.gif" 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&lt;/TABLE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78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silver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4). Drive Security. 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rc="../images/zip.gif" border=0&gt; &amp;nbsp;64 KB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/STRONG&gt;&lt;/STRONG&gt;&lt;/STRONG&gt;&lt;/P&gt;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face=arial size=2&gt;&lt;BR&gt;&lt;STRONG&gt;&lt;U&gt;Description: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/U&gt;&lt;/STRONG&gt;This Software sets security in drives in My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computer&amp;nbsp;like "Hide Drives", "Access Deny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Drives".&lt;BR&gt;&lt;BR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href="Drive security.exe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src="../images/download.gif" 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&lt;/TABLE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78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gold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5). IE Skin Changer. 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rc="../images/zip.gif" border=0&gt;&amp;nbsp;&amp;nbsp;360 KB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/STRONG&gt;&lt;/STRONG&gt;&lt;/STRONG&gt;&lt;/P&gt;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face=arial size=2&gt;&lt;BR&gt;&lt;STRONG&gt;&lt;U&gt;Description: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/U&gt;&lt;/STRONG&gt;This Software&amp;nbsp;change Internet Explorer toolbar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icon.&lt;BR&gt;&lt;BR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href="IE Skin Changer.exe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src="../images/download.gif" 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&lt;/TABLE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78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silver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6). IP Address. &lt;IMG src="../images/zip.gif"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border=0&gt;&amp;nbsp;&amp;nbsp;32 KB &lt;/STRONG&gt;&lt;/STRONG&gt;&lt;/STRONG&gt;&lt;/P&gt;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face=arial size=2&gt;&lt;BR&gt;&lt;STRONG&gt;&lt;U&gt;Description: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/U&gt;&lt;/STRONG&gt;This Software gives IP (Internet Protocol)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address&amp;nbsp;and Host name of your computer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BR&gt;&lt;BR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href="IP.exe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src="../images/download.gif" 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&lt;/TABLE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78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gold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7). Movie Player. &lt;IMG src="../images/zip.gif"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border=0&gt;&amp;nbsp;&amp;nbsp;32 KB &lt;/STRONG&gt;&lt;/STRONG&gt;&lt;/STRONG&gt;&lt;/P&gt;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face=arial size=2&gt;&lt;BR&gt;&lt;STRONG&gt;&lt;U&gt;Description: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/U&gt;&lt;/STRONG&gt;This Software play movies and songs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BR&gt;&lt;BR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href="movie player.exe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src="../images/download.gif" 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&lt;/TABLE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78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silver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8). Screen Saver. 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rc="../images/zip.gif" border=0&gt; &amp;nbsp;&amp;nbsp;36 KB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/STRONG&gt;&lt;/STRONG&gt;&lt;/STRONG&gt;&lt;/P&gt;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face=arial size=2&gt;&lt;BR&gt;&lt;STRONG&gt;&lt;U&gt;Description:&amp;nbsp;&lt;/U&gt;&lt;/STRONG&gt;This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is Screen Saver.&lt;BR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href="Screen Sarver.scr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src="../images/download.gif" 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&lt;/TABLE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78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gold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9). Call Standard Dialog Box. 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rc="../images/zip.gif" border=0&gt; &amp;nbsp;&amp;nbsp;32 KB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/STRONG&gt;&lt;/STRONG&gt;&lt;/STRONG&gt;&lt;/P&gt;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face=arial size=2&gt;&lt;BR&gt;&lt;STRONG&gt;&lt;U&gt;Description: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/U&gt;&lt;/STRONG&gt;This Software calls Standard Dialog Boxes like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hutdown, Set time, Task bar etc..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BR&gt;&lt;BR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href="call_Standard_dialog_box.exe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src="../images/download.gif" 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&lt;/TABLE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78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silver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10). Chatting program(Client and server). 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rc="../images/zip.gif" border=0&gt;&amp;nbsp;&amp;nbsp;25 KB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/STRONG&gt;&lt;/STRONG&gt;&lt;/STRONG&gt;&lt;/P&gt;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&gt;&lt;BR&gt;&lt;FONT face=Arial&gt;&lt;FONT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ize=2&gt;&lt;STRONG&gt;&lt;U&gt;Description:&amp;nbsp;&lt;/U&gt;&lt;/STRONG&gt;&amp;nbsp; My chattin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program consists of two program client and server. First server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program must be running on remote machine or local machine then just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run the client at any machine give the IP address or host name of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the remote machine or local machine where server program is runnin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(for example if u running server and client program in the same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machine then give the IP address 127.0.0.1 this is the standard IP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address of local machine.) &lt;BR&gt;&lt;BR&gt;&lt;/FONT&gt;&lt;/FONT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href="Chatting.zip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src="../images/download.gif" 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&lt;/TABLE&gt;&lt;B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 xml:space="preserve">&lt;TABLE style="LEFT: 10px; TOP: 178px" cellSpacing=0 cellPadding=0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width="100%" bgColor=gold border=1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 bgColor=violet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colSpan=2&gt;&lt;STRONG&gt;&lt;STRONG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STRONG&gt;11).&amp;nbsp;DNS Server (Proxy Server)&amp;nbsp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rc="../images/zip.gif" border=0&gt;&amp;nbsp;&amp;nbsp;5.6 MB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/STRONG&gt;&lt;/STRONG&gt;&lt;/STRONG&gt;&lt;/P&gt;&lt;/TD&gt;&lt;/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 colSpan=2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P align=left&gt;&lt;FONT face=arial size=2&gt;&lt;BR&gt;&lt;STRONG&gt;&lt;U&gt;Description: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&lt;/U&gt;&lt;/STRONG&gt;&lt;FONT face="Times New Roman" size=3&gt;This is the proxy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erver software for your local machine through which&amp;nbsp;you can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access your website through Internet Explorer just like Internet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Surfing without Internet Connection.(Note: Only home page can be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 xml:space="preserve">accessed)&lt;/FONT&gt;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&lt;BR&gt;&lt;BR&gt;&lt;/FONT&gt;&lt;/P&gt;&lt;/TD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 xml:space="preserve">&lt;TD align=middle&gt;&lt;A href="DNS Server.zip"&gt;&lt;IMG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  </w:t>
      </w:r>
      <w:r>
        <w:rPr/>
        <w:t>src="../images/download.gif" border=0&gt;&lt;/A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  </w:t>
      </w:r>
      <w:r>
        <w:rPr/>
        <w:t>&lt;TD align=middle&gt;&lt;STRONG&gt;View&lt;/STRONG&gt;&lt;/TD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  </w:t>
      </w:r>
      <w:r>
        <w:rPr/>
        <w:t>&lt;TR&gt;&lt;/TR&gt;&lt;/TABLE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 xml:space="preserve">      </w:t>
      </w:r>
      <w:r>
        <w:rPr/>
        <w:t>&lt;P&gt;&amp;nbsp;&lt;/P&gt;&lt;/TD&gt;&lt;/TR&gt;&lt;/TBODY&gt;&lt;/TABLE&gt;&lt;!--#include file="bottomfile.htm"--&gt;&lt;!--#include file="../include/footer.htm"--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/BODY&gt;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/>
        <w:drawing>
          <wp:inline distT="0" distB="0" distL="0" distR="0">
            <wp:extent cx="5783580" cy="4337685"/>
            <wp:effectExtent l="0" t="0" r="0" b="0"/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4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ig 8: </w:t>
      </w:r>
      <w:r>
        <w:rPr>
          <w:b/>
          <w:color w:val="FF0000"/>
          <w:sz w:val="28"/>
          <w:szCs w:val="28"/>
          <w:u w:val="single"/>
        </w:rPr>
        <w:t>Change Password</w:t>
      </w:r>
    </w:p>
    <w:p>
      <w:pPr>
        <w:pStyle w:val="Normal"/>
        <w:tabs>
          <w:tab w:val="clear" w:pos="720"/>
          <w:tab w:val="left" w:pos="231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3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1" w:leader="none"/>
        </w:tabs>
        <w:rPr/>
      </w:pPr>
      <w:r>
        <w:rPr/>
        <w:drawing>
          <wp:inline distT="0" distB="0" distL="0" distR="0">
            <wp:extent cx="5783580" cy="433768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4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ig 9: </w:t>
      </w:r>
      <w:r>
        <w:rPr>
          <w:b/>
          <w:color w:val="FF0000"/>
          <w:sz w:val="28"/>
          <w:szCs w:val="28"/>
          <w:u w:val="single"/>
        </w:rPr>
        <w:t>Recover Password</w:t>
      </w:r>
    </w:p>
    <w:p>
      <w:pPr>
        <w:pStyle w:val="Normal"/>
        <w:tabs>
          <w:tab w:val="clear" w:pos="720"/>
          <w:tab w:val="left" w:pos="231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6"/>
      <w:footerReference w:type="default" r:id="rId27"/>
      <w:type w:val="nextPage"/>
      <w:pgSz w:w="12240" w:h="15840"/>
      <w:pgMar w:left="1728" w:right="1394" w:gutter="0" w:header="0" w:top="1440" w:footer="81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br/>
      <w:t>Enno:- 133132113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>
        <w:color w:val="FF0000"/>
      </w:rPr>
      <w:t>www.indiaonline.com</w:t>
      <w:tab/>
      <w:tab/>
      <w:t xml:space="preserve"> </w:t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50</w:t>
    </w:r>
    <w:r>
      <w:rPr>
        <w:rStyle w:val="PageNumber"/>
        <w:color w:val="FF0000"/>
      </w:rPr>
      <w:fldChar w:fldCharType="end"/>
    </w:r>
    <w:r>
      <w:rPr>
        <w:color w:val="FF0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74" w:leader="none"/>
      </w:tabs>
      <w:jc w:val="center"/>
      <w:outlineLvl w:val="6"/>
    </w:pPr>
    <w:rPr>
      <w:b/>
      <w:bCs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6:40:00Z</dcterms:created>
  <dc:creator>Satish Kumar</dc:creator>
  <dc:description/>
  <dc:language>en-US</dc:language>
  <cp:lastModifiedBy>hemant</cp:lastModifiedBy>
  <dcterms:modified xsi:type="dcterms:W3CDTF">2004-01-08T09:58:00Z</dcterms:modified>
  <cp:revision>38</cp:revision>
  <dc:subject/>
  <dc:title>1</dc:title>
</cp:coreProperties>
</file>