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  <w:t>LABORATORIO DE ARQUITECTURA DE COMPUTADORES I</w:t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LABORATORIO N°7 – EL LECTOR DE CD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Nombre ________________________________________ Sección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/>
        <w:t>PREINFORME(60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ab/>
        <w:t>Consiga una lámina (Dibujo, Gráfico) en la que aparezca las partes de un lector de CD e identifica las partes principales (motor de desplazamiento del cabezal, cabezal lector, motor de giro del CD, conector de salida, etc.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uál es la función que cumple cada una de las partes principales de un lector de C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A través de que fenómeno físico o de que forma, un lector-grabador realiza la lectura y grabación de los datos en un CD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uáles son los formatos de un CD, tanto grabables una sola vez como los regrabable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En que se traduce el hecho de que los CD grabables tengan diferentes colores al observar su cara de lectura o grabació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ndique cuales son las diferencias entre un sistema grabador de CD y uno grabador de DV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rPr/>
      </w:pPr>
      <w:r>
        <w:rPr/>
        <w:t>Observe un lector de CD y conteste las siguientes pregunt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rPr/>
      </w:pPr>
      <w:r>
        <w:rPr/>
        <w:t>INFORM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 acuerdo a lo observado, ¿de cuantas cabezas se compone un lector de CD? Si hubiera una lupa obsérv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Observe el mecanismo por el cual el cabezal se desliza sobre el CD e indique como se ejecuta dicho movimiento y cual es su característica. ( Consulte el preinforme, también lo puede describir gráficament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¿En qué puede afectar durante la lectura o la escritura, un posible golpe en el dispositiv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Describa brevemente el sistema que tiene la función de hacer girar al CD, en un lector o grabado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sz w:val="22"/>
        </w:rPr>
      </w:pPr>
      <w:r>
        <w:rPr>
          <w:rFonts w:cs="Verdana" w:ascii="Verdana" w:hAnsi="Verdana"/>
          <w:b/>
          <w:sz w:val="22"/>
        </w:rPr>
        <w:t>Sitios en Internet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recomendados</w:t>
      </w:r>
      <w:r>
        <w:rPr>
          <w:rFonts w:cs="Verdana" w:ascii="Verdana" w:hAnsi="Verdana"/>
          <w:sz w:val="22"/>
        </w:rPr>
        <w:t>:</w:t>
      </w:r>
      <w:r>
        <w:rPr/>
        <w:t xml:space="preserve"> </w:t>
      </w:r>
      <w:r>
        <w:rPr>
          <w:rFonts w:cs="Verdana" w:ascii="Verdana" w:hAnsi="Verdana"/>
          <w:sz w:val="22"/>
        </w:rPr>
        <w:t>http://platea.pntic.mec.es/~lmarti2/compact.ht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/>
      </w:pPr>
      <w:r>
        <w:rPr>
          <w:rFonts w:cs="Verdana" w:ascii="Verdana" w:hAnsi="Verdana"/>
          <w:b/>
          <w:sz w:val="24"/>
        </w:rPr>
        <w:t>NOTA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n todos los Laboratorios se debe adjuntar el INFORME PREVIO junto con el INFORME FIN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7:32:00Z</dcterms:created>
  <dc:creator>Escuela de Ingeniería</dc:creator>
  <dc:description/>
  <dc:language>en-US</dc:language>
  <cp:lastModifiedBy>hestrada</cp:lastModifiedBy>
  <dcterms:modified xsi:type="dcterms:W3CDTF">2009-04-23T20:02:00Z</dcterms:modified>
  <cp:revision>9</cp:revision>
  <dc:subject/>
  <dc:title>LABORATORIO DE TECNOLOGIA DE COMPUTADORES I</dc:title>
</cp:coreProperties>
</file>