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QUITECTURA DE COMPUTADORES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/>
      </w:pPr>
      <w:r>
        <w:rPr/>
        <w:t>LABORATORIO Nº 1 – CONCEPTOS PRELIMINAR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MBRE COMPLETO_________________________________ SECCION: 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cha 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EINFORME (60%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 xml:space="preserve">Investigue y responda </w:t>
      </w:r>
      <w:r>
        <w:rPr>
          <w:rFonts w:cs="Verdana" w:ascii="Verdana" w:hAnsi="Verdana"/>
          <w:b/>
          <w:bCs/>
        </w:rPr>
        <w:t>que entiende por</w:t>
      </w:r>
      <w:r>
        <w:rPr>
          <w:rFonts w:cs="Verdana" w:ascii="Verdana" w:hAnsi="Verdana"/>
        </w:rPr>
        <w:t>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orriente eléctrica( Amperes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oltaje (Volts)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3.</w:t>
        <w:tab/>
        <w:tab/>
        <w:t>PIN(ES) de un dispositivo.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4.</w:t>
        <w:tab/>
        <w:t>Funcionamiento básico de un tubo al vacío. (Diodo)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5.</w:t>
        <w:tab/>
        <w:t>Funcionamiento básico de un transistor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  <w:t>Dispositivo Análogo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7.</w:t>
        <w:tab/>
        <w:t>Dispositivo Digital.</w:t>
      </w:r>
    </w:p>
    <w:p>
      <w:pPr>
        <w:pStyle w:val="Normal"/>
        <w:ind w:left="1410" w:hanging="1050"/>
        <w:rPr>
          <w:rFonts w:ascii="Verdana" w:hAnsi="Verdana" w:cs="Verdana"/>
        </w:rPr>
      </w:pPr>
      <w:r>
        <w:rPr>
          <w:rFonts w:cs="Verdana" w:ascii="Verdana" w:hAnsi="Verdana"/>
        </w:rPr>
        <w:t>8.</w:t>
        <w:tab/>
        <w:t>Diferencia conceptual entre Corriente y Volta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08" w:hanging="0"/>
        <w:rPr/>
      </w:pPr>
      <w:r>
        <w:rPr>
          <w:rFonts w:cs="Verdana" w:ascii="Verdana" w:hAnsi="Verdana"/>
          <w:b/>
          <w:sz w:val="24"/>
        </w:rPr>
        <w:t>NOTAS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En todos los Laboratorios se debe adjuntar el INFORME PREVIO junto con el Laboratorio y el Informe final.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rPr/>
      </w:pPr>
      <w:r>
        <w:rPr/>
        <w:t>Los CONCEPTOS mas importantes que se desprendan de cada laboratorio tanto en el preinforme como en el laboratorio e informe final, son tema de pregunta en las pruebas de Cátedra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Cs/>
        </w:rPr>
      </w:pPr>
      <w:r>
        <w:rPr>
          <w:bCs/>
        </w:rPr>
        <w:t>Usted debe traer para ingresar al laboratorio, el Preinforme totalmente contestado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cs="Verdana" w:ascii="Verdana" w:hAnsi="Verdana"/>
          <w:b/>
          <w:sz w:val="22"/>
        </w:rPr>
        <w:t>LABORATORIO E INFORME FINAL</w:t>
      </w:r>
      <w:r>
        <w:rPr>
          <w:rFonts w:cs="Verdana" w:ascii="Verdana" w:hAnsi="Verdana"/>
          <w:b/>
        </w:rPr>
        <w:t xml:space="preserve"> (CONTESTE CON LETRA LEGIBLE)</w:t>
      </w:r>
    </w:p>
    <w:p>
      <w:pPr>
        <w:pStyle w:val="TextBodyIndent"/>
        <w:rPr>
          <w:rFonts w:ascii="Verdana" w:hAnsi="Verdana" w:cs="Verdana"/>
          <w:b w:val="false"/>
          <w:b w:val="false"/>
          <w:bCs/>
        </w:rPr>
      </w:pPr>
      <w:r>
        <w:rPr>
          <w:rFonts w:cs="Verdana"/>
          <w:b w:val="false"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d. tiene a la vista tres elementos que se emplearon y/o se emplean en una Computador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álvula o tubo al vacío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ransistor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rcuito Integrado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Dibuje en secuencia de tiempo lo que Ud. considere fue la evolución de estos tres elementos de un computador, los cuales usted tiene a la vi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44780</wp:posOffset>
                </wp:positionV>
                <wp:extent cx="5156835" cy="2444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835" cy="244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1.1</w:t>
                              <w:tab/>
                              <w:t>Dibujo del elemento más antiguo empleado en comput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05pt;height:192.5pt;mso-wrap-distance-left:9.05pt;mso-wrap-distance-right:9.05pt;mso-wrap-distance-top:0pt;mso-wrap-distance-bottom:0pt;margin-top:11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1.1</w:t>
                        <w:tab/>
                        <w:t>Dibujo del elemento más antiguo empleado en computació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380990" cy="28663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>Elemento intermedio de la evolución del comput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2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2</w:t>
                        <w:tab/>
                      </w:r>
                      <w:r>
                        <w:rPr>
                          <w:rFonts w:cs="Verdana" w:ascii="Verdana" w:hAnsi="Verdana"/>
                        </w:rPr>
                        <w:t>Elemento intermedio de la evolución del computado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819650" cy="26650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66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</w:t>
                              <w:tab/>
                            </w:r>
                            <w:r>
                              <w:rPr>
                                <w:rFonts w:cs="Verdana" w:ascii="Verdana" w:hAnsi="Verdana"/>
                              </w:rPr>
                              <w:t>Dibujo del elemento empleado actualmente en los computad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5pt;height:209.8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3</w:t>
                        <w:tab/>
                      </w:r>
                      <w:r>
                        <w:rPr>
                          <w:rFonts w:cs="Verdana" w:ascii="Verdana" w:hAnsi="Verdana"/>
                        </w:rPr>
                        <w:t>Dibujo del elemento empleado actualmente en los computador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Comente en que se basó para seleccionar la secuencia anterior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06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_______________________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080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Observe el tubo al vacío y un circuito integrado, indique que diferencias importantes observa entre estos dos elemento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Observe el número de pines del circuito integrado con respecto a los mismos en un transistor y en el tubo al vacío. Comente porque el primero normalmente tiene un número mucho mayor de pines que los otros dispositivo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-----------------------------------------------------------------------------------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Verdana" w:hAnsi="Verdana" w:cs="Verdana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15:00Z</dcterms:created>
  <dc:creator>Godofredo Becerra</dc:creator>
  <dc:description/>
  <dc:language>en-US</dc:language>
  <cp:lastModifiedBy>hestrada</cp:lastModifiedBy>
  <dcterms:modified xsi:type="dcterms:W3CDTF">2009-04-23T19:59:00Z</dcterms:modified>
  <cp:revision>3</cp:revision>
  <dc:subject/>
  <dc:title>TECNOLOGIA DE COMPUTADORES I</dc:title>
</cp:coreProperties>
</file>