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  <w:t>LABORATORIO DE ARQUITECTURA DE COMPUTADORES I</w:t>
      </w:r>
    </w:p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LABORATORIO N°9 – LOS SLOTS O RANURAS DE EXPANSION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Nombre ________________________________________ Sección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>
          <w:rFonts w:ascii="Verdana" w:hAnsi="Verdana" w:cs="Verdana"/>
          <w:b w:val="false"/>
          <w:b w:val="false"/>
        </w:rPr>
      </w:pPr>
      <w:r>
        <w:rPr>
          <w:rFonts w:cs="Verdana"/>
          <w:b w:val="false"/>
        </w:rPr>
      </w:r>
    </w:p>
    <w:p>
      <w:pPr>
        <w:pStyle w:val="Heading1"/>
        <w:rPr/>
      </w:pPr>
      <w:r>
        <w:rPr/>
        <w:t>PREINFORME(60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ab/>
        <w:t>Mencione 3 slot que incluyen las placas madres (PM) actua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nvestigue: De los slots que mencionó en el punto anterior, cual son las diferencias fundamentales entre ellos (Número de bits, Número de pines, Velocidad de trasferencia de la información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Un slot especial es el denominado slot AGP. ¿Cuál es su función principal en el PC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l slot AGP es conocido como de 2X, 4X, 8X. Explique que significa lo anterior o en que esta basad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as bases donde se insertan los módulos de memoria, también se conocen como slots o ranuras. Indique las diferencias de los slot usados por las memorias SIMM, DIMM y DD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entro de las memorias DIMM están las Asincrónicas y las Sincrónicas. En cuanto a sus slot, ¿en qué se diferenci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Cuales son las características del slot PCI-Expres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independiente2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>Ud. debe tener a la vista 2 placas madres diferentes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oindependiente2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oindependiente2"/>
        <w:rPr/>
      </w:pPr>
      <w:r>
        <w:rPr/>
        <w:t>INFORME:</w:t>
      </w:r>
    </w:p>
    <w:p>
      <w:pPr>
        <w:pStyle w:val="Textoindependiente2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Informe los nombres de todos los slot o ranuras que tengan ambas placas madr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e acuerdo a los slot de ambas placas, ¿qué tipo de memorias soportan esta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¿Ambas placas madres pueden usar para su funcionamiento el mismo gabinete? </w:t>
      </w:r>
      <w:r>
        <w:rPr>
          <w:rFonts w:cs="Verdana" w:ascii="Verdana" w:hAnsi="Verdana"/>
          <w:b/>
        </w:rPr>
        <w:t xml:space="preserve">Explique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rFonts w:cs="Verdana" w:ascii="Verdana" w:hAnsi="Verdana"/>
          <w:b/>
          <w:sz w:val="24"/>
        </w:rPr>
        <w:t>NOTA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En todos los Laboratorios se debe adjuntar el INFORME PREVIO junto con el INFORME FIN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Verdana" w:hAnsi="Verdana" w:cs="Verdan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6:50:00Z</dcterms:created>
  <dc:creator>Escuela de Ingeniería</dc:creator>
  <dc:description/>
  <dc:language>en-US</dc:language>
  <cp:lastModifiedBy>hestrada</cp:lastModifiedBy>
  <dcterms:modified xsi:type="dcterms:W3CDTF">2009-04-23T20:04:00Z</dcterms:modified>
  <cp:revision>5</cp:revision>
  <dc:subject/>
  <dc:title>LABORATORIO DE TECNOLOGIA DE COMPUTADORES I</dc:title>
</cp:coreProperties>
</file>