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>LABORATORIO DE ARQUITECTURA DE COMPUTADORES I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LABORATORIO N°5 – EL DISCO DUR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mbre…………………………………………………...........Sección……………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INFORME (60%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Sobre una lamina, dibujo o gráfico indique las partes principales de un Disco Dur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¿A través de que fenómeno físico un Disco duro realiza la grabación de los datos sobre los platos metálicos que lo conforma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¿De qué material están recubiertas las superficies de los platos de un Disco dur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son las pistas o tracks en un disco duro? ¿Qué dispositivo lee estas pista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ab/>
        <w:t>En un Disco Duro, ¿Cuál es la función de los cabezales? Si debe leer las pistas 7, 8 y 9. ¿Qué tipo de movimiento realiza el cabezal para realizar esta lectur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Cuando se fabrica un Disco duro, éste se arma en un recinto cerrado. ¿Qué característica tiene ese recinto y porqué es necesario tratar así a los discos duros?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Los discos duros se componen de varios platos metálicos con sus respectivas cabezas Lecto-grabadoras. ¿De que se componen los cabezales para realizar la grabación sobre los plato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Los Discos duros han pasado desde los 3600 RPM a 5400, 7200 y 10.000 RPM. ¿Cuáles son las ventajas y desventajas del incremento en la velocidad de rotación de los discos duro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</w:rPr>
      </w:pPr>
      <w:r>
        <w:rPr>
          <w:rFonts w:cs="Verdana" w:ascii="Verdana" w:hAnsi="Verdana"/>
        </w:rPr>
        <w:t>¿ Cómo obtiene la capacidad de un disco duro si conoce el numero de platos, el número de cabezales y el número de cilindros de ést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LABORATORIO E INFORM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. Complete:</w:t>
        <w:tab/>
        <w:t>Marca Disco duro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>Modelo……………………………………………………………………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>Capacidad indicada………….………………………………………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 el disco duro abierto, de tal forma de visualizar sus mecanismos internos, complete o responda lo siguient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uántos platos tiene el disco duro?………………………………………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uántos cabezales lecto-grabadores por plato se observan?………………………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a superficie de los platos de que color aparece…………………………………………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bserve uno de los cabezales. Indique según lo observado, que es lo que compone cada cabez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>Los cabezales lecto-grabadores se desplazan sobre la superficie de las caras de los platos, ¿Qué dispositivo observa usted que le ayuda a realizar dicha función? ¿ Cómo se denomina o llama?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5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......................................................................................................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NOTA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n todos los Laboratorios se debe adjuntar el INFORME PREVIO junto con el Laboratorio y el Informe final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7:29:00Z</dcterms:created>
  <dc:creator>Escuela de Ingeniería</dc:creator>
  <dc:description/>
  <dc:language>en-US</dc:language>
  <cp:lastModifiedBy>hestrada</cp:lastModifiedBy>
  <dcterms:modified xsi:type="dcterms:W3CDTF">2009-04-23T20:01:00Z</dcterms:modified>
  <cp:revision>3</cp:revision>
  <dc:subject/>
  <dc:title>LABORATORIO N°10</dc:title>
</cp:coreProperties>
</file>