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</w:rPr>
        <w:t>LABORATORIO DE ARQUITECTURA DE COMPUTADORES</w:t>
      </w:r>
      <w:r>
        <w:rPr>
          <w:b/>
        </w:rPr>
        <w:t xml:space="preserve"> I</w:t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LABORATORIO N° 2 – EL GABINETE Y LA FUENTE DE ALIMENTAC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</w:rPr>
        <w:t>NOMBRE</w:t>
      </w:r>
      <w:r>
        <w:rPr>
          <w:rFonts w:cs="Arial" w:ascii="Arial" w:hAnsi="Arial"/>
        </w:rPr>
        <w:t>: ____________________________________</w:t>
      </w:r>
      <w:r>
        <w:rPr>
          <w:rFonts w:cs="Verdana" w:ascii="Verdana" w:hAnsi="Verdana"/>
        </w:rPr>
        <w:t>SECCION: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/>
      </w:pPr>
      <w:r>
        <w:rPr/>
        <w:t>PREINFORME (60%)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b/>
        </w:rPr>
        <w:t>Al observar</w:t>
      </w:r>
      <w:r>
        <w:rPr>
          <w:rFonts w:cs="Verdana" w:ascii="Verdana" w:hAnsi="Verdana"/>
        </w:rPr>
        <w:t xml:space="preserve"> un PC de escritorio, lo que más destaca es el gabinete, comúnmente </w:t>
      </w:r>
      <w:r>
        <w:rPr>
          <w:rFonts w:cs="Verdana" w:ascii="Verdana" w:hAnsi="Verdana"/>
          <w:b/>
        </w:rPr>
        <w:t>mal llamado “CPU”</w:t>
      </w:r>
      <w:r>
        <w:rPr>
          <w:rFonts w:cs="Verdana" w:ascii="Verdana" w:hAnsi="Verdana"/>
        </w:rPr>
        <w:t xml:space="preserve">, dado que internamente contiene más que la CPU. También protege y aloja a la placa madre, tarjetas de entrada y salida, discos duros, etc.  Además tiene externamente algunos elementos que cumplen un papel determinado. </w:t>
      </w:r>
      <w:r>
        <w:rPr>
          <w:rFonts w:cs="Verdana" w:ascii="Verdana" w:hAnsi="Verdana"/>
          <w:b/>
        </w:rPr>
        <w:t xml:space="preserve">Averigüe cual es la función de los siguientes elementos: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La carcaza o la caja metálica del gabinet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El cable que une la fuente de alimentación del gabinete con el enchufe de alimentación de energí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En la parte trasera de la CPU hay diversos conectores, identifícalos, indicando sus nombre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Averigua que es la jaula o efecto de Faraday y para que sirve.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¿Qué es la electricidad estática, como se genera al caminar y porqué es peligroso para los equipos electrónicos y no para nosotros?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¿Cómo podemos proteger las tarjetas electrónicas de la electricidad estática?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¿Qué es un tester?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¿Qué se entiende por “medición de continuidad” con un tester?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¿cómo se denomina y porqué a la tensión o voltaje del enchufe de energía en nuestras casas?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Define una señal periódica. ¿La señal anterior (punto 7, es periódica?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¿Cuál es la magnitud normal del voltaje anterior?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¿ Cuál es la principal diferencia entre una fuente AT y una ATX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/>
      </w:pPr>
      <w:r>
        <w:rPr/>
        <w:t>Laboratorio e Informe final (Tiempo 40 minutos)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Indent"/>
        <w:numPr>
          <w:ilvl w:val="0"/>
          <w:numId w:val="3"/>
        </w:numPr>
        <w:rPr/>
      </w:pPr>
      <w:r>
        <w:rPr/>
        <w:t>Dibuje un esquema de la parte posterior del computador (PC) a mano alzada (EN LA OTRA HOJA), tomando en cuenta los conectadores, entradas, salidas, que allí existen, e indica sus nombres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/>
        <w:t>Dibuje el enchufe hembra del cable de poder que se conecta al PC. Mide las tensiones entre el punto de tierra y los otros 2 puntos y anótalos en el dibujo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/>
        <w:t>Con un tester averigua si el punto medio del enchufe  anterior está conectado a la carcaza del PC. ¿Cuál es el objetivo de esta conexión?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/>
        <w:t>Anota la potencia (Watts) que indica la fuente de alimentación.</w:t>
      </w:r>
    </w:p>
    <w:p>
      <w:pPr>
        <w:pStyle w:val="TextBodyIndent"/>
        <w:ind w:left="705" w:hanging="0"/>
        <w:rPr/>
      </w:pPr>
      <w:r>
        <w:rPr/>
        <w:t>¿Cuál es la diferencia mas importante entre 2 fuentes que tienen distinto valor de Potencia?</w:t>
      </w:r>
    </w:p>
    <w:p>
      <w:pPr>
        <w:pStyle w:val="TextBodyIndent"/>
        <w:ind w:left="705" w:hanging="0"/>
        <w:rPr/>
      </w:pPr>
      <w:r>
        <w:rPr/>
      </w:r>
    </w:p>
    <w:p>
      <w:pPr>
        <w:pStyle w:val="TextBodyIndent"/>
        <w:rPr/>
      </w:pPr>
      <w:r>
        <w:rPr/>
        <w:t>6.</w:t>
        <w:tab/>
        <w:t>Si el PC no enciende. ¿que haría Usted antes de cualquier otra cosa?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705" w:hanging="0"/>
        <w:rPr/>
      </w:pPr>
      <w:r>
        <w:rPr>
          <w:b/>
        </w:rPr>
        <w:t>Nota:</w:t>
      </w:r>
      <w:r>
        <w:rPr/>
        <w:t xml:space="preserve"> </w:t>
      </w:r>
      <w:r>
        <w:rPr>
          <w:b/>
        </w:rPr>
        <w:t>Si tienes duda sobre cualquier procedimiento pregunta al profesor encargado.</w:t>
      </w:r>
    </w:p>
    <w:p>
      <w:pPr>
        <w:pStyle w:val="TextBodyIndent"/>
        <w:ind w:left="705" w:hanging="0"/>
        <w:rPr>
          <w:b/>
          <w:b/>
        </w:rPr>
      </w:pPr>
      <w:r>
        <w:rPr>
          <w:b/>
        </w:rPr>
      </w:r>
    </w:p>
    <w:p>
      <w:pPr>
        <w:pStyle w:val="TextBodyIndent"/>
        <w:ind w:left="705" w:hanging="0"/>
        <w:rPr/>
      </w:pPr>
      <w:r>
        <w:rPr>
          <w:b/>
          <w:sz w:val="24"/>
        </w:rPr>
        <w:t>NOTA</w:t>
      </w:r>
      <w:r>
        <w:rPr>
          <w:b/>
        </w:rPr>
        <w:t>:</w:t>
      </w:r>
      <w:r>
        <w:rPr/>
        <w:t xml:space="preserve"> </w:t>
      </w:r>
      <w:r>
        <w:rPr>
          <w:b/>
        </w:rPr>
        <w:t>En todos los Laboratorios se debe adjuntar el INFORME PREVIO junto con el Laboratorio y el Informe final</w:t>
      </w:r>
    </w:p>
    <w:p>
      <w:pPr>
        <w:pStyle w:val="TextBodyIndent"/>
        <w:ind w:left="705" w:hanging="0"/>
        <w:rPr>
          <w:b/>
          <w:b/>
        </w:rPr>
      </w:pPr>
      <w:r>
        <w:rPr>
          <w:b/>
        </w:rPr>
      </w:r>
    </w:p>
    <w:p>
      <w:pPr>
        <w:pStyle w:val="TextBodyIndent"/>
        <w:ind w:left="705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IBUJO ESQUEMATICO DE LA PARTE POSTERIOR DEL PC CON LOS NOMBRES PRINCIPALES DE LAS BOCAS DE ENTRADA Y SALI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36195</wp:posOffset>
                </wp:positionV>
                <wp:extent cx="5257800" cy="4229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4229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85pt;width:413.95pt;height:33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</w:pPr>
    <w:rPr>
      <w:rFonts w:ascii="Verdana" w:hAnsi="Verdana" w:cs="Verdan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14:50:00Z</dcterms:created>
  <dc:creator>Escuela de Ingeniería</dc:creator>
  <dc:description/>
  <dc:language>en-US</dc:language>
  <cp:lastModifiedBy>hestrada</cp:lastModifiedBy>
  <dcterms:modified xsi:type="dcterms:W3CDTF">2009-04-23T19:59:00Z</dcterms:modified>
  <cp:revision>6</cp:revision>
  <dc:subject/>
  <dc:title>LABORATORIO DE TECNOLOGIA DE COMPUTADORES I</dc:title>
</cp:coreProperties>
</file>