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LABORATORIO DE ARQUITECTURA DE COMPUTADORES I</w:t>
      </w:r>
    </w:p>
    <w:p>
      <w:pPr>
        <w:pStyle w:val="TextBody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Body"/>
        <w:jc w:val="center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  <w:t>LABORATORIO N°11 – ARMADO DE UN PC</w:t>
      </w:r>
    </w:p>
    <w:p>
      <w:pPr>
        <w:pStyle w:val="Normal"/>
        <w:rPr>
          <w:rFonts w:ascii="Arial" w:hAnsi="Arial" w:cs="Arial"/>
          <w:b/>
          <w:b/>
          <w:sz w:val="20"/>
          <w:lang w:val="es-ES"/>
        </w:rPr>
      </w:pPr>
      <w:r>
        <w:rPr>
          <w:rFonts w:cs="Arial" w:ascii="Arial" w:hAnsi="Arial"/>
          <w:b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e los alumnos del grupo de trabajo: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oratorio de Armado y desarmado de PC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objetivo del presente laboratorio es familiarizarnos con el armado y desarmado de un PC. Los cuidados que debemos observar al manipular dispositivos con Chips y llevarlos a cab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a grupo deberá desarmar y armar un P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emás responda las siguientes pregunta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riba una lista sobre la secuencia con que va a desarmar el P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riba su secuencia de armad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¿Hubo algún detalle que no percibió como importante, y al armar el PC se dio cuenta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0"/>
        </w:rPr>
        <w:t>Usted tiene una guía rápida de la placa Biostar</w:t>
      </w:r>
      <w:r>
        <w:rPr>
          <w:rFonts w:cs="Arial" w:ascii="Arial" w:hAnsi="Arial"/>
          <w:sz w:val="20"/>
        </w:rPr>
        <w:t>. Físicamente ¿Cuál es la cantidad de RAM máxima que soporta por ranura o slo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¿Que tensión posee la batería que respalda que los datos de la BIOS no se borren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SPUESTAS: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Verdana" w:hAnsi="Verdana" w:cs="Verdan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4:59:00Z</dcterms:created>
  <dc:creator>Universidad de las Amèricas</dc:creator>
  <dc:description/>
  <dc:language>en-US</dc:language>
  <cp:lastModifiedBy>hestrada</cp:lastModifiedBy>
  <dcterms:modified xsi:type="dcterms:W3CDTF">2009-04-23T20:05:00Z</dcterms:modified>
  <cp:revision>3</cp:revision>
  <dc:subject/>
  <dc:title>ACI-316</dc:title>
</cp:coreProperties>
</file>