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  <w:t>LABORATORIO DE ARQUITECTURA DE COMPUTADORES I</w:t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LABORATORIO N°9 – TARJETAS MADRE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Nombre(s) ______________________________________ Sección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p>
      <w:pPr>
        <w:pStyle w:val="Heading1"/>
        <w:rPr/>
      </w:pPr>
      <w:r>
        <w:rPr/>
        <w:t>PREINFOR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ab/>
        <w:t>¿Qué procesadores emplean los zócalos o socket: 1, 2, 3, 4, 5, 6, 7 y 8. Además los socket 462, PGA, PPGA, SLOT 1, SLOT A. Para cada uno de ellos muestre su imagen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¿Qué slot emplea el Athlon de 64 bits de AMD y el último Pentium-4 de INTEL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tipos de ranuras de expansión fueron o son utilizadas en las tarjetas madres, desde el procesador 386 en adela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¿Qué tipos de tarjetas de expansión se usaron normalmente o se usan junto con las ranuras anteriormente mencionadas? Indique la función de cada tarjeta mencionad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¿Qué tipo de conectadores tienen las tarjetas mencionadas en el punto anterior para su conexión con el exterior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Textoindependiente2"/>
        <w:rPr>
          <w:sz w:val="24"/>
        </w:rPr>
      </w:pPr>
      <w:r>
        <w:rPr>
          <w:sz w:val="24"/>
        </w:rPr>
        <w:t>Ud. debe tener a la vista 2 placas madres y 2 tarjetas de expansión diferente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póyese en el Preinforme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INFORME:</w:t>
      </w:r>
    </w:p>
    <w:p>
      <w:pPr>
        <w:pStyle w:val="Textoindependiente2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 acuerdo al zócalo de los procesadores, ¿Qué tipo de CPU soporta cada una de ellas?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tipo de ranuras de expansión poseen ambas tarjetas madre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Indique que función cumple las tarjetas de expansión que Ud. tiene a la vis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Anote el código o indique su característica del Chip principal de las 2 tarjetas de expan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rFonts w:cs="Verdana" w:ascii="Verdana" w:hAnsi="Verdana"/>
          <w:b/>
          <w:sz w:val="24"/>
        </w:rPr>
        <w:t>NOTA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n todos los Laboratorios se debe adjuntar el INFORME PREVIO junto con el INFORME FIN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00:00Z</dcterms:created>
  <dc:creator>Escuela de Ingeniería</dc:creator>
  <dc:description/>
  <dc:language>en-US</dc:language>
  <cp:lastModifiedBy>hestrada</cp:lastModifiedBy>
  <dcterms:modified xsi:type="dcterms:W3CDTF">2009-04-23T20:03:00Z</dcterms:modified>
  <cp:revision>3</cp:revision>
  <dc:subject/>
  <dc:title>LABORATORIO DE TECNOLOGIA DE COMPUTADORES I</dc:title>
</cp:coreProperties>
</file>