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Glosario Ruhí</w:t>
      </w:r>
    </w:p>
    <w:p>
      <w:pPr>
        <w:pStyle w:val="Normal"/>
        <w:jc w:val="center"/>
        <w:rPr/>
      </w:pPr>
      <w:r>
        <w:rPr/>
        <w:t>Versión de febrero de 2005</w:t>
      </w:r>
    </w:p>
    <w:p>
      <w:pPr>
        <w:pStyle w:val="Normal"/>
        <w:jc w:val="center"/>
        <w:rPr/>
      </w:pPr>
      <w:r>
        <w:rPr/>
        <w:t>Por Hilmar Zonneveld</w:t>
      </w:r>
    </w:p>
    <w:p>
      <w:pPr>
        <w:pStyle w:val="Normal"/>
        <w:rPr/>
      </w:pPr>
      <w:r>
        <w:rPr/>
        <w:t>Este glosario incluye palabras difíciles que aparecen en las citas del curso Ruhí. La referencia en la primera columna indica dónde aparece por primera vez (libro y número de página).</w:t>
      </w:r>
    </w:p>
    <w:p>
      <w:pPr>
        <w:pStyle w:val="Normal"/>
        <w:rPr/>
      </w:pPr>
      <w:r>
        <w:rPr/>
        <w:t>En muchos casos, no he puesto los significados comunes de palabras conocidas, sino sólo significados menos conocidos, pero usados en el curso Ruhí. En algunos casos he copiado los significados relevantes de diccionarios, en otras, lo hallé necesario de explicar el significado en palabras más simples de las que se leen en los diccionarios.</w:t>
      </w:r>
    </w:p>
    <w:p>
      <w:pPr>
        <w:pStyle w:val="Normal"/>
        <w:rPr/>
      </w:pPr>
      <w:r>
        <w:rPr/>
        <w:t>Se publican dos versiones de este glosario. Uno muestra las palabras en el orden en que aparecen en los cursos Ruhí. Esto es útil si quiere extraer sólo las palabras del tomo 1, por ejemplo; o sólo las palabras que son nuevas en el tomo 3 (haga una copia de la sección correspondiente, y luego ordene la tabla por la columna “Palabra).</w:t>
      </w:r>
    </w:p>
    <w:p>
      <w:pPr>
        <w:pStyle w:val="Normal"/>
        <w:rPr/>
      </w:pPr>
      <w:r>
        <w:rPr/>
        <w:t>La otra versión está ordenada alfabéticamente por palabras; mezclando las palabras de todos los tomos del curso Ruhí cubiertos en este glosario.</w:t>
      </w:r>
    </w:p>
    <w:p>
      <w:pPr>
        <w:pStyle w:val="Normal"/>
        <w:rPr/>
      </w:pPr>
      <w:r>
        <w:rPr/>
        <w:t>Las versiones de febrero de 2005 incluyen palabras de los primeros 3 tomos del curso Ruhí.</w:t>
      </w:r>
    </w:p>
    <w:p>
      <w:pPr>
        <w:pStyle w:val="Heading1"/>
        <w:rPr/>
      </w:pPr>
      <w:r>
        <w:rPr/>
        <w:t>Derivados de “vosotros”</w:t>
      </w:r>
    </w:p>
    <w:p>
      <w:pPr>
        <w:pStyle w:val="Normal"/>
        <w:rPr/>
      </w:pPr>
      <w:r>
        <w:rPr/>
        <w:t>El glosario (que viene a continuación) no incluye diferentes formas del verbo o de pronombres, algunas de las cuales son poco comunes en América Latina, pero que aparecen en los Escritos Sagrados; especialmente la forma que corresponde a “vosotros” (en América Latina, se usa “ustedes” en vez de “vosotros”).</w:t>
      </w:r>
    </w:p>
    <w:p>
      <w:pPr>
        <w:pStyle w:val="Normal"/>
        <w:rPr/>
      </w:pPr>
      <w:r>
        <w:rPr/>
        <w:t>Daré algunos ejemplos aquí, para facilitar la comprensión.</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blHeader w:val="true"/>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Us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Forma en español</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Equivalente para “usted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ombre)</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osotro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ted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s incumbe</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s incumbe (debería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ero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erl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erativo (orden)</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bajad</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baje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te</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bajái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baja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tur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bajaréi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bajará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sad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bajastei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bajaro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di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bajaríai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bajaría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erativ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ao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éntens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te</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s sentái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 sientan</w:t>
            </w:r>
          </w:p>
        </w:tc>
      </w:tr>
    </w:tbl>
    <w:p>
      <w:pPr>
        <w:pStyle w:val="Normal"/>
        <w:rPr/>
      </w:pPr>
      <w:r>
        <w:rPr/>
      </w:r>
    </w:p>
    <w:p>
      <w:pPr>
        <w:pStyle w:val="Heading1"/>
        <w:rPr/>
      </w:pPr>
      <w:r>
        <w:rPr/>
        <w:t>Glosario</w:t>
      </w:r>
    </w:p>
    <w:tbl>
      <w:tblPr>
        <w:tblW w:w="13111" w:type="dxa"/>
        <w:jc w:val="left"/>
        <w:tblInd w:w="-75" w:type="dxa"/>
        <w:tblLayout w:type="fixed"/>
        <w:tblCellMar>
          <w:top w:w="0" w:type="dxa"/>
          <w:left w:w="70" w:type="dxa"/>
          <w:bottom w:w="0" w:type="dxa"/>
          <w:right w:w="70" w:type="dxa"/>
        </w:tblCellMar>
      </w:tblPr>
      <w:tblGrid>
        <w:gridCol w:w="1043"/>
        <w:gridCol w:w="1864"/>
        <w:gridCol w:w="5101"/>
        <w:gridCol w:w="5103"/>
      </w:tblGrid>
      <w:tr>
        <w:trPr>
          <w:tblHeader w:val="true"/>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Dónde aparec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Palabr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Significad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Ejempl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Abdu’l-Bahá</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hijo mayor de Bahá’u’lláh. Líder de la comunidad bahá’í de 1892 a 192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arc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canzar, inclui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 vista de Dios </w:t>
            </w:r>
            <w:r>
              <w:rPr>
                <w:i/>
                <w:iCs/>
              </w:rPr>
              <w:t xml:space="preserve">abarca </w:t>
            </w:r>
            <w:r>
              <w:rPr/>
              <w:t>todas las cosas” (Dios puede ver todas las cosa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há</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erlativo de Bahá, es decir, el más glorios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ismal</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l abismo, o del infiern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ay una diferencia </w:t>
            </w:r>
            <w:r>
              <w:rPr>
                <w:i/>
                <w:iCs/>
              </w:rPr>
              <w:t>abismal</w:t>
            </w:r>
            <w:r>
              <w:rPr/>
              <w:t xml:space="preserve"> entre la forma de ser de los profetas, y de los humanos normales (como si un gran abismo lo separ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ism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ujero o precipicio profund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orrecibl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merece ser aborrecido (odiado o despreciad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sorb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cupar toda la atenció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stener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hacer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 que se h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ra las malas </w:t>
            </w:r>
            <w:r>
              <w:rPr>
                <w:i/>
                <w:iCs/>
              </w:rPr>
              <w:t>acciones</w:t>
            </w:r>
            <w:r>
              <w:rPr/>
              <w:t>, hay castig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lam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lorificar, alab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pueblo </w:t>
            </w:r>
            <w:r>
              <w:rPr>
                <w:i/>
                <w:iCs/>
              </w:rPr>
              <w:t>aclamó</w:t>
            </w:r>
            <w:r>
              <w:rPr/>
              <w:t xml:space="preserve"> a su rey.</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 que se hac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ud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r a donde le conviene, o a donde le llame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Vamos a </w:t>
            </w:r>
            <w:r>
              <w:rPr>
                <w:i/>
                <w:iCs/>
              </w:rPr>
              <w:t>acudir</w:t>
            </w:r>
            <w:r>
              <w:rPr/>
              <w:t xml:space="preserve"> a la reunión.</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herir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arrarse firmemente de algo, no soltarl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iestr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trenar, enseñ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op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ibir, hacer que sea de uno, ideas, costumbres, etc., de otr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Adoptó</w:t>
            </w:r>
            <w:r>
              <w:rPr/>
              <w:t xml:space="preserve"> esa creencia en su juventud.</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orn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ner adornos, para que quede bonito. Hacer que se vea boni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sombrero la </w:t>
            </w:r>
            <w:r>
              <w:rPr>
                <w:i/>
                <w:iCs/>
              </w:rPr>
              <w:t>adornaba</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quir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eguir, llegar a ten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Adquirió</w:t>
            </w:r>
            <w:r>
              <w:rPr/>
              <w:t xml:space="preserve"> muchos conocimientos en la escuel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vers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trario, desfavorabl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or varias circunstancias </w:t>
            </w:r>
            <w:r>
              <w:rPr>
                <w:i/>
                <w:iCs/>
              </w:rPr>
              <w:t>adversas</w:t>
            </w:r>
            <w:r>
              <w:rPr/>
              <w:t>, este año no le fue tan bien a mi negoci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anar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forzar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ienes que </w:t>
            </w:r>
            <w:r>
              <w:rPr>
                <w:i/>
                <w:iCs/>
              </w:rPr>
              <w:t>afanarte</w:t>
            </w:r>
            <w:r>
              <w:rPr/>
              <w:t xml:space="preserve"> un poco más, si quieres lograr alg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ec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clinación hacia una persona o cosa. Cariño, amista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e tenía tanto </w:t>
            </w:r>
            <w:r>
              <w:rPr>
                <w:i/>
                <w:iCs/>
              </w:rPr>
              <w:t>afecto</w:t>
            </w:r>
            <w:r>
              <w:rPr/>
              <w:t xml:space="preserve"> a la televisión, que descuidaba asuntos importante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errar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arrarse con fuerz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licciones</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blema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ligi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ist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i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ver con fuerz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ebes meter los ingredientes en un frasco, y </w:t>
            </w:r>
            <w:r>
              <w:rPr>
                <w:i/>
                <w:iCs/>
              </w:rPr>
              <w:t>agitarlo</w:t>
            </w:r>
            <w:r>
              <w:rPr/>
              <w:t xml:space="preserve"> por unos minut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rand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cer más grande, o hacer que parezca más grand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u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o. Una inteligencia aguda es una inteligencia grande, que se da cuenta de muchas cosa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on su inteligencia </w:t>
            </w:r>
            <w:r>
              <w:rPr>
                <w:i/>
                <w:iCs/>
              </w:rPr>
              <w:t>aguda</w:t>
            </w:r>
            <w:r>
              <w:rPr/>
              <w:t>, el Dr. Zamenhof se dio cuenta que la diversidad de idiomas causa muchos problema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en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r ánimo – decir que alguien está haciendo algo bien, o puede hacerlo bie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ianz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venio, acuerdo – algo que se ha acordado. La alianza (mayor) con Dios significa que él nos envía mensajeros divinos; nuestra parte de la alianza es creer en ellos y obedecerlos. También hay una alianza menor, según la cual debemos obedecer a la administración bahá’í que nos dejó Bahá’u’lláh.</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ios ha hecho una </w:t>
            </w:r>
            <w:r>
              <w:rPr>
                <w:i/>
                <w:iCs/>
              </w:rPr>
              <w:t>alianza</w:t>
            </w:r>
            <w:r>
              <w:rPr/>
              <w:t xml:space="preserve"> con los human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m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 parte del humano que sobrevive cuando se muere el cuerpo. Ver libro 1, unidad 3, del curso Ruhí.</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reemos en un </w:t>
            </w:r>
            <w:r>
              <w:rPr>
                <w:i/>
                <w:iCs/>
              </w:rPr>
              <w:t>alma</w:t>
            </w:r>
            <w:r>
              <w:rPr/>
              <w:t xml:space="preserve"> que sobrevive la muerte del cuerp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ter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mbi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e </w:t>
            </w:r>
            <w:r>
              <w:rPr>
                <w:i/>
                <w:iCs/>
              </w:rPr>
              <w:t>alterado</w:t>
            </w:r>
            <w:r>
              <w:rPr/>
              <w:t xml:space="preserve"> un poco mis costumbre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tísim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y alto, elevado o sublim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Monte Everest es </w:t>
            </w:r>
            <w:r>
              <w:rPr>
                <w:i/>
                <w:iCs/>
              </w:rPr>
              <w:t>altísimo</w:t>
            </w:r>
            <w:r>
              <w:rPr/>
              <w:t>: casi 9000 metros sobre el nivel del mar.</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ma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guien que am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mpara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tegid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mpar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tecció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hel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e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hel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e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ace tiempo tengo el </w:t>
            </w:r>
            <w:r>
              <w:rPr>
                <w:i/>
                <w:iCs/>
              </w:rPr>
              <w:t xml:space="preserve">anhelo </w:t>
            </w:r>
            <w:r>
              <w:rPr/>
              <w:t>de aprender a tocar el pian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im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r ánimo, energía moral. | Hacer que algo funcion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i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e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Ansío </w:t>
            </w:r>
            <w:r>
              <w:rPr/>
              <w:t>salir de aquí.</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iedad</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itación, inquietud, preocup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tigua Bellez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 refiere a Bahá’u’llá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atí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lta de ganas de hacer algo. Indiferenci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resfrío me causó mucha </w:t>
            </w:r>
            <w:r>
              <w:rPr>
                <w:i/>
                <w:iCs/>
              </w:rPr>
              <w:t>apatía</w:t>
            </w:r>
            <w:r>
              <w:rPr/>
              <w:t>; no hice otra cosa que ver televisión.</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ega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errado, que cree necesitar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enar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ar tris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o te </w:t>
            </w:r>
            <w:r>
              <w:rPr>
                <w:i/>
                <w:iCs/>
              </w:rPr>
              <w:t>apenes</w:t>
            </w:r>
            <w:r>
              <w:rPr/>
              <w:t>, volveré pront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res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parar lo necesario para alguna cos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hora, nos vamos a </w:t>
            </w:r>
            <w:r>
              <w:rPr>
                <w:i/>
                <w:iCs/>
              </w:rPr>
              <w:t>aprestar</w:t>
            </w:r>
            <w:r>
              <w:rPr/>
              <w:t xml:space="preserve"> para ese pase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resur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ur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i no te </w:t>
            </w:r>
            <w:r>
              <w:rPr>
                <w:i/>
                <w:iCs/>
              </w:rPr>
              <w:t>apresuras</w:t>
            </w:r>
            <w:r>
              <w:rPr/>
              <w:t>, llegaremos tard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roximar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ercar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i quieres verlo bien, tienes que </w:t>
            </w:r>
            <w:r>
              <w:rPr>
                <w:i/>
                <w:iCs/>
              </w:rPr>
              <w:t>aproximarte</w:t>
            </w:r>
            <w:r>
              <w:rPr/>
              <w:t xml:space="preserve"> un poco má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rdi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arde o quem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rdo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arde o quem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rmoní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mistad, que se lleven bien entre diferentes persona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rteri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s arterias son canales en el cuerpo humano, por donde pasa la sang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s </w:t>
            </w:r>
            <w:r>
              <w:rPr>
                <w:i/>
                <w:iCs/>
              </w:rPr>
              <w:t>arterias</w:t>
            </w:r>
            <w:r>
              <w:rPr/>
              <w:t xml:space="preserve"> llevan la sangre del corazón, al resto del cuerp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amble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unión, cuando están juntos varias persona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cend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ir. | Morir (“ascender al ciel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Vi el humo </w:t>
            </w:r>
            <w:r>
              <w:rPr>
                <w:i/>
                <w:iCs/>
              </w:rPr>
              <w:t>ascender</w:t>
            </w:r>
            <w:r>
              <w:rPr/>
              <w:t xml:space="preserve"> hacia el ciel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cens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er “ascend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espués de la </w:t>
            </w:r>
            <w:r>
              <w:rPr>
                <w:i/>
                <w:iCs/>
              </w:rPr>
              <w:t>ascensión</w:t>
            </w:r>
            <w:r>
              <w:rPr/>
              <w:t xml:space="preserve"> (muerte) de 'Abdu'l-Bahá, Shoghi Effendi quedó a cargo de la comunidad Bahá'í.</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cens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id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w:t>
            </w:r>
            <w:r>
              <w:rPr>
                <w:i/>
                <w:iCs/>
              </w:rPr>
              <w:t>ascenso</w:t>
            </w:r>
            <w:r>
              <w:rPr/>
              <w:t xml:space="preserve"> a la montaña nos tardó tres día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en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n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entó los libros sobre la mes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ign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ñalar (indicar, decir) lo que le corresponde a cada person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ocia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uando uno está </w:t>
            </w:r>
            <w:r>
              <w:rPr>
                <w:i/>
                <w:iCs/>
              </w:rPr>
              <w:t>asociado</w:t>
            </w:r>
            <w:r>
              <w:rPr/>
              <w:t xml:space="preserve"> con alguien, significa que tiene algo que ver con esa persona, por ejemplo, si trabajan junt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e acusaron de </w:t>
            </w:r>
            <w:r>
              <w:rPr>
                <w:i/>
                <w:iCs/>
              </w:rPr>
              <w:t>asociación</w:t>
            </w:r>
            <w:r>
              <w:rPr/>
              <w:t xml:space="preserve"> delictuosa (de juntarse con criminales conocid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ocia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 estás asociado con alguien quiere decir que tienes contacto con esa person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Yo estuve </w:t>
            </w:r>
            <w:r>
              <w:rPr>
                <w:i/>
                <w:iCs/>
              </w:rPr>
              <w:t>asociado</w:t>
            </w:r>
            <w:r>
              <w:rPr/>
              <w:t xml:space="preserve"> algunos años con esa empres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oci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ar juntos. | Junt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pec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rtes, o manera de ver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pir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e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tañ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ectar, incumbir, correspond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tavi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esti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e </w:t>
            </w:r>
            <w:r>
              <w:rPr>
                <w:i/>
                <w:iCs/>
              </w:rPr>
              <w:t>ataviaron</w:t>
            </w:r>
            <w:r>
              <w:rPr/>
              <w:t xml:space="preserve"> con ropa muy fin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testigu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r testimonio. Decir que algo es así.</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e llamaron a </w:t>
            </w:r>
            <w:r>
              <w:rPr>
                <w:i/>
                <w:iCs/>
              </w:rPr>
              <w:t>atestiguar</w:t>
            </w:r>
            <w:r>
              <w:rPr/>
              <w:t xml:space="preserve"> en el juici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átom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l griego, “indivisible”. Los átomos son pedazos muy pequeños de todas las sustancias. Se puede considerar el átomo como la parte más pequeña de una sustancia, ya que es muy difícil dividir un átomo en pedazos más pequeño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tribu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piedad, algo que describe a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s </w:t>
            </w:r>
            <w:r>
              <w:rPr>
                <w:i/>
                <w:iCs/>
              </w:rPr>
              <w:t>atributos</w:t>
            </w:r>
            <w:r>
              <w:rPr/>
              <w:t xml:space="preserve"> de esa mesa son: color, café; altura, 1,20 m.; ...</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ror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 luz del amanecer, cuando comienza a hacerse de dí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aldremos a la </w:t>
            </w:r>
            <w:r>
              <w:rPr>
                <w:i/>
                <w:iCs/>
              </w:rPr>
              <w:t>aurora</w:t>
            </w:r>
            <w:r>
              <w:rPr/>
              <w:t xml:space="preserve"> (muy tempran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z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sas que no se pueden predecir, suerte (buena suerte, o mala suerte). “Juego de azar”: un juego por diner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cogió un párrafo </w:t>
            </w:r>
            <w:r>
              <w:rPr>
                <w:i/>
                <w:iCs/>
              </w:rPr>
              <w:t xml:space="preserve">al azar </w:t>
            </w:r>
            <w:r>
              <w:rPr/>
              <w:t>(abrió el libro sin fijarse en dónde lo abrí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há</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l árabe) Gloria, esplendor. Pueblo de Bahá, o gente de Bahá: los creyentes bahá’í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há’í</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El que cree en Bahá’u’lláh. 2) La Fe Bahá’í: la religión de Bahá’u’lláh. 3) Cualquier cosa relacionada con la Fe Bahá’í.</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Un </w:t>
            </w:r>
            <w:r>
              <w:rPr>
                <w:i/>
                <w:iCs/>
              </w:rPr>
              <w:t>bahá</w:t>
            </w:r>
            <w:r>
              <w:rPr/>
              <w:t>’</w:t>
            </w:r>
            <w:r>
              <w:rPr>
                <w:i/>
                <w:iCs/>
              </w:rPr>
              <w:t>í</w:t>
            </w:r>
            <w:r>
              <w:rPr/>
              <w:t xml:space="preserve"> siempre debe decir la verdad. 2) La </w:t>
            </w:r>
            <w:r>
              <w:rPr>
                <w:i/>
                <w:iCs/>
              </w:rPr>
              <w:t>Fe Bahá</w:t>
            </w:r>
            <w:r>
              <w:rPr/>
              <w:t>’</w:t>
            </w:r>
            <w:r>
              <w:rPr>
                <w:i/>
                <w:iCs/>
              </w:rPr>
              <w:t>í</w:t>
            </w:r>
            <w:r>
              <w:rPr/>
              <w:t xml:space="preserve"> se ha difundido por todo el mundo. 3) Las instituciones </w:t>
            </w:r>
            <w:r>
              <w:rPr>
                <w:i/>
                <w:iCs/>
              </w:rPr>
              <w:t>bahá</w:t>
            </w:r>
            <w:r>
              <w:rPr/>
              <w:t>’</w:t>
            </w:r>
            <w:r>
              <w:rPr>
                <w:i/>
                <w:iCs/>
              </w:rPr>
              <w:t>ís</w:t>
            </w:r>
            <w:r>
              <w:rPr/>
              <w:t xml:space="preserve"> manejan los asuntos de la Fe Bahá’í.</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há’u’lláh</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 Mensajero (Enviado) de Dios. Nació en Persia (Irán), en 1817; murió en 189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há'u'lláh es el Mensajero de Dios para esta époc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ndi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 “bendecir”: alabar; también: colmar de bienes (dar muchas cosa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jnun maldecía al guardia que le perseguía, pero después dijo que, en realidad, era una bendición (una suerte para él).</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ndi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go que le agrada a Dio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enes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 “estar bien”: vivir bien, sin falta de cosas important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áliz</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pa, vas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mina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o que camin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s “Antiguos </w:t>
            </w:r>
            <w:r>
              <w:rPr>
                <w:i/>
                <w:iCs/>
              </w:rPr>
              <w:t>Caminantes</w:t>
            </w:r>
            <w:r>
              <w:rPr/>
              <w:t>” caminaban por todo el país, difundiendo sus conocimient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min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 manera cómo se hace algo, o cómo uno se comporta, o viv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ebes ir siempre por el buen </w:t>
            </w:r>
            <w:r>
              <w:rPr>
                <w:i/>
                <w:iCs/>
              </w:rPr>
              <w:t>camino</w:t>
            </w:r>
            <w:r>
              <w:rPr/>
              <w:t>. (Siempre debes hacer lo que es buen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naliz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cer pasar por un cana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paci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señar, dar capacida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n la universidad, </w:t>
            </w:r>
            <w:r>
              <w:rPr>
                <w:i/>
                <w:iCs/>
              </w:rPr>
              <w:t>capacitamos</w:t>
            </w:r>
            <w:r>
              <w:rPr/>
              <w:t xml:space="preserve"> a los estudiante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ráct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Letra o símbolo. | 2) Cómo es una persona (en cuanto al comportamiento), o cómo es una cos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Deberías escribir con </w:t>
            </w:r>
            <w:r>
              <w:rPr>
                <w:i/>
                <w:iCs/>
              </w:rPr>
              <w:t>caracteres</w:t>
            </w:r>
            <w:r>
              <w:rPr/>
              <w:t xml:space="preserve"> un poco más grandes. 2) Ella tiene un </w:t>
            </w:r>
            <w:r>
              <w:rPr>
                <w:i/>
                <w:iCs/>
              </w:rPr>
              <w:t>carácter</w:t>
            </w:r>
            <w:r>
              <w:rPr/>
              <w:t xml:space="preserve"> muy desagradabl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racterístic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alidades; cómo es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tudiante: “Los mamíferos tienen un esqueleto duro, tienen pelos, y dan leche.” Profesor: “Según esas </w:t>
            </w:r>
            <w:r>
              <w:rPr>
                <w:i/>
                <w:iCs/>
              </w:rPr>
              <w:t>características</w:t>
            </w:r>
            <w:r>
              <w:rPr/>
              <w:t xml:space="preserve"> , también podría tratarse de un coc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guien que no tiene relaciones sexuales fuera del matrimonio. Pur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icen que es una persona </w:t>
            </w:r>
            <w:r>
              <w:rPr>
                <w:i/>
                <w:iCs/>
              </w:rPr>
              <w:t>casta</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us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go en lo cual uno está interesado; frecuentemente usado como “religió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uchos dieron sus vidas por esta </w:t>
            </w:r>
            <w:r>
              <w:rPr>
                <w:i/>
                <w:iCs/>
              </w:rPr>
              <w:t>causa</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utiveri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hecho de estar pres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lestial</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l cielo, o que proviene del cielo. Muchas veces se refiere a algo que Dios nos envía, o en general, a las cosas buena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icl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íodo después del cual se repite una secuencia de cosa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n la mañana, el sol se levanta, en la noche se pone. Al día siguiente, el </w:t>
            </w:r>
            <w:r>
              <w:rPr>
                <w:i/>
                <w:iCs/>
              </w:rPr>
              <w:t>ciclo</w:t>
            </w:r>
            <w:r>
              <w:rPr/>
              <w:t xml:space="preserve"> (la secuencia) se repit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iel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 que vemos encima de nosotros, donde están el sol, la luna  y las estrellas. Usado a veces en el sentido de “origen de las cosas buena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a sido favorecido por el </w:t>
            </w:r>
            <w:r>
              <w:rPr>
                <w:i/>
                <w:iCs/>
              </w:rPr>
              <w:t>cielo</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iertam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erdaderamente, realment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ircund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r vueltas alrededor de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emos </w:t>
            </w:r>
            <w:r>
              <w:rPr>
                <w:i/>
                <w:iCs/>
              </w:rPr>
              <w:t>circundado</w:t>
            </w:r>
            <w:r>
              <w:rPr/>
              <w:t xml:space="preserve"> la estatua, para verla de diferentes lad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iri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ela grande, como las que se usan en las iglesia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e prendió dos </w:t>
            </w:r>
            <w:r>
              <w:rPr>
                <w:i/>
                <w:iCs/>
              </w:rPr>
              <w:t>cirios</w:t>
            </w:r>
            <w:r>
              <w:rPr/>
              <w:t xml:space="preserve"> al sant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iviliza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 usa para describir a una sociedad humana que no está en un estado salva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uando le preguntaron a Gandhi qué opinaba sobre la </w:t>
            </w:r>
            <w:r>
              <w:rPr>
                <w:i/>
                <w:iCs/>
              </w:rPr>
              <w:t>civilización</w:t>
            </w:r>
            <w:r>
              <w:rPr/>
              <w:t xml:space="preserve"> occidental, dijo que sería una buena ide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dici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mbición exagerada de cosas material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lectiv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lgo que afecta a un grupo de personas, o que se hace entre varios. </w:t>
            </w:r>
            <w:r>
              <w:rPr>
                <w:i/>
                <w:iCs/>
              </w:rPr>
              <w:t>Un esfuerzo colectivo</w:t>
            </w:r>
            <w:r>
              <w:rPr/>
              <w:t xml:space="preserve"> – un esfuerzo hecho entre vari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tas leyes son para el bien </w:t>
            </w:r>
            <w:r>
              <w:rPr>
                <w:i/>
                <w:iCs/>
              </w:rPr>
              <w:t>colectivo</w:t>
            </w:r>
            <w:r>
              <w:rPr/>
              <w:t xml:space="preserve"> (deberían beneficiar a tod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lma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len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siv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tiene compasión, que se compadece de otro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rens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hecho de comprender, o entend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or ahora, sólo debes memorizar esa fórmula; la </w:t>
            </w:r>
            <w:r>
              <w:rPr>
                <w:i/>
                <w:iCs/>
              </w:rPr>
              <w:t>comprensión</w:t>
            </w:r>
            <w:r>
              <w:rPr/>
              <w:t xml:space="preserve"> llegará más tard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un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unicación entre persona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ced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r, otorgar, estar de acuerd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genio le </w:t>
            </w:r>
            <w:r>
              <w:rPr>
                <w:i/>
                <w:iCs/>
              </w:rPr>
              <w:t xml:space="preserve">concedió </w:t>
            </w:r>
            <w:r>
              <w:rPr/>
              <w:t>tres deseos. (Le prometió cumplir tres dese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cordi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formidad, unión de volunta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curs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unión: “Concurso de gent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dena, condena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aprobación; que se diga que algo esté ma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duc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Llevar, guiar. 2) Ayudar a que algo ocurr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Ahora, les voy a </w:t>
            </w:r>
            <w:r>
              <w:rPr>
                <w:i/>
                <w:iCs/>
              </w:rPr>
              <w:t>conducir</w:t>
            </w:r>
            <w:r>
              <w:rPr/>
              <w:t xml:space="preserve"> al río. 2) Una educación para todos </w:t>
            </w:r>
            <w:r>
              <w:rPr>
                <w:i/>
                <w:iCs/>
              </w:rPr>
              <w:t>conducirá</w:t>
            </w:r>
            <w:r>
              <w:rPr/>
              <w:t xml:space="preserve"> al país a un mayor bienestar.</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duct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ómo uno se comport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e gustó su buena </w:t>
            </w:r>
            <w:r>
              <w:rPr>
                <w:i/>
                <w:iCs/>
              </w:rPr>
              <w:t>conducta</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fer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milar a “conceder” (ver es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 universidad le </w:t>
            </w:r>
            <w:r>
              <w:rPr>
                <w:i/>
                <w:iCs/>
              </w:rPr>
              <w:t>confirió</w:t>
            </w:r>
            <w:r>
              <w:rPr/>
              <w:t xml:space="preserve"> el título de “doctor”.</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fianz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hecho de confiar, o creer, en alguien, o en que las cosas saldrán bie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engo la </w:t>
            </w:r>
            <w:r>
              <w:rPr>
                <w:i/>
                <w:iCs/>
              </w:rPr>
              <w:t>confianza</w:t>
            </w:r>
            <w:r>
              <w:rPr/>
              <w:t xml:space="preserve"> de que las cosas mejorarán.</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firm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oyar, ayud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gres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unirse, estar juntos en una reunió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s médicos van a </w:t>
            </w:r>
            <w:r>
              <w:rPr>
                <w:i/>
                <w:iCs/>
              </w:rPr>
              <w:t>congresar</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gres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unión, cuando se reúnen, y están juntas, varias persona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añana comenzará un </w:t>
            </w:r>
            <w:r>
              <w:rPr>
                <w:i/>
                <w:iCs/>
              </w:rPr>
              <w:t>congreso</w:t>
            </w:r>
            <w:r>
              <w:rPr/>
              <w:t xml:space="preserve"> de médic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memora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 conmemorar: recordar un hecho importan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yer era la </w:t>
            </w:r>
            <w:r>
              <w:rPr>
                <w:i/>
                <w:iCs/>
              </w:rPr>
              <w:t>conmemoración</w:t>
            </w:r>
            <w:r>
              <w:rPr/>
              <w:t xml:space="preserve"> de día de la patri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agrar, consagrar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dicar (a Dios, o a alguna caus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 c</w:t>
            </w:r>
            <w:r>
              <w:rPr>
                <w:i/>
                <w:iCs/>
              </w:rPr>
              <w:t xml:space="preserve">onsagró </w:t>
            </w:r>
            <w:r>
              <w:rPr/>
              <w:t>al deporte. (Estaba muy dedicado al deport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ent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ir que “sí”, estar de acuerdo con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o voy a </w:t>
            </w:r>
            <w:r>
              <w:rPr>
                <w:i/>
                <w:iCs/>
              </w:rPr>
              <w:t>consentir</w:t>
            </w:r>
            <w:r>
              <w:rPr/>
              <w:t xml:space="preserve"> en arriesgar mi dinero en un negocio tan dudos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ider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nsar en algo, de una cierta mane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igui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Por consiguiente:</w:t>
            </w:r>
            <w:r>
              <w:rPr/>
              <w:t xml:space="preserve"> Por lo tanto, por es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tanci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severancia, que se continúa haciendo algo por mucho tiempo, sin desanimars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uma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rminación, que se termina algo en su totalida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tiend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lea, disputa o riñ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veni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er “alianz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ios estableció un </w:t>
            </w:r>
            <w:r>
              <w:rPr>
                <w:i/>
                <w:iCs/>
              </w:rPr>
              <w:t>convenio</w:t>
            </w:r>
            <w:r>
              <w:rPr/>
              <w:t xml:space="preserve"> con los human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vic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hecho de estar convencido (seguro) de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n la televisión, hablaron sobre la </w:t>
            </w:r>
            <w:r>
              <w:rPr>
                <w:i/>
                <w:iCs/>
              </w:rPr>
              <w:t>convicción</w:t>
            </w:r>
            <w:r>
              <w:rPr/>
              <w:t xml:space="preserve"> de algunos, de que el hombre nunca llegó a la Luna </w:t>
            </w:r>
            <w:r>
              <w:rPr>
                <w:i/>
                <w:iCs/>
              </w:rPr>
              <w:t xml:space="preserve"> </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p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 recipiente, un tipo de vas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rrec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l como debe s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 </w:t>
            </w:r>
            <w:r>
              <w:rPr>
                <w:i/>
                <w:iCs/>
              </w:rPr>
              <w:t xml:space="preserve">correcto </w:t>
            </w:r>
            <w:r>
              <w:rPr/>
              <w:t>es obedecer las leyes de Di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ea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hecho de crear. | Aquello que se ha cread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á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é ta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o se imaginan </w:t>
            </w:r>
            <w:r>
              <w:rPr>
                <w:i/>
                <w:iCs/>
              </w:rPr>
              <w:t>cuán</w:t>
            </w:r>
            <w:r>
              <w:rPr/>
              <w:t xml:space="preserve"> grande fue mi sorpres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br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cultar. Cubrir las faltas: ocultar, no mencionar, o pasar por alto, las faltas de otr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anto Bahá'u'lláh como 'Abdu'l-Bahá tenían la costumbre de </w:t>
            </w:r>
            <w:r>
              <w:rPr>
                <w:i/>
                <w:iCs/>
              </w:rPr>
              <w:t>cubrir</w:t>
            </w:r>
            <w:r>
              <w:rPr/>
              <w:t xml:space="preserve"> las faltas de los creyente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entas</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Rendir cuentas:</w:t>
            </w:r>
            <w:r>
              <w:rPr/>
              <w:t xml:space="preserve"> Avisar qué se ha hecho, justificarse. </w:t>
            </w:r>
            <w:r>
              <w:rPr>
                <w:i/>
                <w:iCs/>
              </w:rPr>
              <w:t xml:space="preserve">Pedir cuentas: </w:t>
            </w:r>
            <w:r>
              <w:rPr/>
              <w:t>Pedir a alguien que rinda cuenta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e dio 100 pesos para las compras; cuando volví, me </w:t>
            </w:r>
            <w:r>
              <w:rPr>
                <w:i/>
                <w:iCs/>
              </w:rPr>
              <w:t>pidió cuentas</w:t>
            </w:r>
            <w:r>
              <w:rPr/>
              <w:t xml:space="preserve">, así que yo le </w:t>
            </w:r>
            <w:r>
              <w:rPr>
                <w:i/>
                <w:iCs/>
              </w:rPr>
              <w:t>rendí cuentas</w:t>
            </w:r>
            <w:r>
              <w:rPr/>
              <w:t xml:space="preserve"> (le expliqué en qué gasté el diner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ádiv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n, regal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larar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ir que uno es alguna cos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ahá'u'lláh se </w:t>
            </w:r>
            <w:r>
              <w:rPr>
                <w:i/>
                <w:iCs/>
              </w:rPr>
              <w:t>declaró</w:t>
            </w:r>
            <w:r>
              <w:rPr/>
              <w:t xml:space="preserve"> en el jardín de Ridván. (Afirmó ser un Mensajero de Di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or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 decoro: Correctamente, con dignida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dicar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Dedicarse a algo:</w:t>
            </w:r>
            <w:r>
              <w:rPr/>
              <w:t xml:space="preserve"> Gastar mucho tiempo en alguna cos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saac Newton </w:t>
            </w:r>
            <w:r>
              <w:rPr>
                <w:i/>
              </w:rPr>
              <w:t>se dedicó</w:t>
            </w:r>
            <w:r>
              <w:rPr/>
              <w:t xml:space="preserve"> a las ciencia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fici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 falla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libera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ult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espués de mucha </w:t>
            </w:r>
            <w:r>
              <w:rPr>
                <w:i/>
                <w:iCs/>
              </w:rPr>
              <w:t>deliberación</w:t>
            </w:r>
            <w:r>
              <w:rPr/>
              <w:t>, llegaron a un acuerd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posi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n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e </w:t>
            </w:r>
            <w:r>
              <w:rPr>
                <w:i/>
                <w:iCs/>
              </w:rPr>
              <w:t xml:space="preserve">depositado </w:t>
            </w:r>
            <w:r>
              <w:rPr/>
              <w:t>el dinero en el banc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riv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ner el origen, ser consecuencia, de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rram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har un líquid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Volcó la jarra, y el agua se </w:t>
            </w:r>
            <w:r>
              <w:rPr>
                <w:i/>
                <w:iCs/>
              </w:rPr>
              <w:t>derramó</w:t>
            </w:r>
            <w:r>
              <w:rPr/>
              <w:t xml:space="preserve"> sobre la mes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carrí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ejamiento del buen camin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az el bien; no te </w:t>
            </w:r>
            <w:r>
              <w:rPr>
                <w:i/>
                <w:iCs/>
              </w:rPr>
              <w:t>descarríes</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cend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j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hora, </w:t>
            </w:r>
            <w:r>
              <w:rPr>
                <w:i/>
                <w:iCs/>
              </w:rPr>
              <w:t>descenderemos</w:t>
            </w:r>
            <w:r>
              <w:rPr/>
              <w:t xml:space="preserve"> unas cuantas grada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cubier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sible para todos; obvi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cubr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strar lo que antes estaba ocul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hora, te voy a </w:t>
            </w:r>
            <w:r>
              <w:rPr>
                <w:i/>
                <w:iCs/>
              </w:rPr>
              <w:t>descubrir</w:t>
            </w:r>
            <w:r>
              <w:rPr/>
              <w:t xml:space="preserve"> un gran secret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dicha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eliz; que no es feliz, o que le va ma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empeñ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ner (un cargo, una responsabilida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Desempeñó</w:t>
            </w:r>
            <w:r>
              <w:rPr/>
              <w:t xml:space="preserve"> el cargo de alcalde durante 5 añ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entrañ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veriguar un secreto, o un problema difícil.</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instein logró </w:t>
            </w:r>
            <w:r>
              <w:rPr>
                <w:i/>
                <w:iCs/>
              </w:rPr>
              <w:t>desentrañar</w:t>
            </w:r>
            <w:r>
              <w:rPr/>
              <w:t xml:space="preserve"> algunos de los grandes misterios del univers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espera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hecho de estar sin esperanz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ola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n vida, afligido, trist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prender, desprender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berarse, soltarse (especialmente de cosas material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prendi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interesado; no muy apegado a cosas material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prendimien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Ver </w:t>
            </w:r>
            <w:r>
              <w:rPr>
                <w:i/>
                <w:iCs/>
              </w:rPr>
              <w:t>desprender</w:t>
            </w:r>
            <w:r>
              <w:rPr/>
              <w:t>. El hecho de no depender demasiado de cosas material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pun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Despuntar el alba”: Amanecer, comenzar a hacerse de dí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uando </w:t>
            </w:r>
            <w:r>
              <w:rPr>
                <w:i/>
                <w:iCs/>
              </w:rPr>
              <w:t>despunte</w:t>
            </w:r>
            <w:r>
              <w:rPr/>
              <w:t xml:space="preserve"> el alba, nos vam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tina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 destinar: fijar, decidir que algo pasará.</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recía que estaban </w:t>
            </w:r>
            <w:r>
              <w:rPr>
                <w:i/>
                <w:iCs/>
              </w:rPr>
              <w:t>destinados</w:t>
            </w:r>
            <w:r>
              <w:rPr/>
              <w:t xml:space="preserve"> a la fam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vi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ejar, alejar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i te </w:t>
            </w:r>
            <w:r>
              <w:rPr>
                <w:i/>
                <w:iCs/>
              </w:rPr>
              <w:t xml:space="preserve">desvías </w:t>
            </w:r>
            <w:r>
              <w:rPr/>
              <w:t>del camino, puedes perdert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vo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mor a Dios (o a otra cos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í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 muchos casos se usa como “época” o “período” – es decir, un tiempo largo, que en realidad puede significar años o sigl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ando viene un Mensajero de Dios, se considera el “</w:t>
            </w:r>
            <w:r>
              <w:rPr>
                <w:i/>
                <w:iCs/>
              </w:rPr>
              <w:t xml:space="preserve">día </w:t>
            </w:r>
            <w:r>
              <w:rPr/>
              <w:t>de Di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dem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orno que se pone en la cabeza; coron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chos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ortunado, con suert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ferencias</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leas, disputas, discordi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i seguimos teniendo tantas </w:t>
            </w:r>
            <w:r>
              <w:rPr>
                <w:i/>
                <w:iCs/>
              </w:rPr>
              <w:t>diferencias</w:t>
            </w:r>
            <w:r>
              <w:rPr/>
              <w:t>, no lograremos nad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fund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tribuir, reparti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oy, se </w:t>
            </w:r>
            <w:r>
              <w:rPr>
                <w:i/>
                <w:iCs/>
              </w:rPr>
              <w:t xml:space="preserve">difundió </w:t>
            </w:r>
            <w:r>
              <w:rPr/>
              <w:t>una noticia que me parecía extrañ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gnidad</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vedad y decoro en el comportamiento (comportarse correctamen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e comportó con gran </w:t>
            </w:r>
            <w:r>
              <w:rPr>
                <w:i/>
                <w:iCs/>
              </w:rPr>
              <w:t>dignidad</w:t>
            </w:r>
            <w:r>
              <w:rPr/>
              <w:t xml:space="preserve"> (de una manera muy correct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ligenci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fuerz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ligentem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 diligencia, es decir, que se esfuerza por hacer las cosas bie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os</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En la Fe Bahá’í, y varias otras religiones, se cree que hay un único ser supremo, llamado “Dios”, que ha creado a todo e mundo. 2) También se usa la palabra “dios” o “dioses” para cualquier otro ser que alguien adora. 3) También se usa para cualquier cosa a quien alguien da mucha importancia (por ejemplo, al dinero, o al placer). En este caso, a veces se habla de “falsos dios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w:t>
            </w:r>
            <w:r>
              <w:rPr>
                <w:i/>
                <w:iCs/>
              </w:rPr>
              <w:t xml:space="preserve">Dios </w:t>
            </w:r>
            <w:r>
              <w:rPr/>
              <w:t xml:space="preserve">creó al Mundo y a todo lo que hay en él. 2) Los antiguos Griegos creían en muchos </w:t>
            </w:r>
            <w:r>
              <w:rPr>
                <w:i/>
                <w:iCs/>
              </w:rPr>
              <w:t>dioses</w:t>
            </w:r>
            <w:r>
              <w:rPr/>
              <w:t xml:space="preserve">. 3) Los falsos </w:t>
            </w:r>
            <w:r>
              <w:rPr>
                <w:i/>
                <w:iCs/>
              </w:rPr>
              <w:t>dioses</w:t>
            </w:r>
            <w:r>
              <w:rPr/>
              <w:t xml:space="preserve"> que se adoran hoy en día están causando muchos problemas para la humanidad.</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iplin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bediencia a las reglas; orde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ordi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osición, diferencia de opinion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ens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osición, diferencia de opinión. El hecho de no estar de acuerd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o podían llegar a un acuerdo; había demasiada </w:t>
            </w:r>
            <w:r>
              <w:rPr>
                <w:i/>
                <w:iCs/>
              </w:rPr>
              <w:t>disensión</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pensa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 época que se rige por las leyes de una Manifestación de Di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 </w:t>
            </w:r>
            <w:r>
              <w:rPr>
                <w:i/>
                <w:iCs/>
              </w:rPr>
              <w:t>dispensación</w:t>
            </w:r>
            <w:r>
              <w:rPr/>
              <w:t xml:space="preserve"> del Báb fue de muy corta duración.</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pon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parar, alist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put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lea; diferencia de opinió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abía una </w:t>
            </w:r>
            <w:r>
              <w:rPr>
                <w:i/>
                <w:iCs/>
              </w:rPr>
              <w:t>disputa</w:t>
            </w:r>
            <w:r>
              <w:rPr/>
              <w:t xml:space="preserve"> por el límite entre los dos municipi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tin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Algo que distingue, un honor. | 2) Diferenci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Le dieron una </w:t>
            </w:r>
            <w:r>
              <w:rPr>
                <w:i/>
                <w:iCs/>
              </w:rPr>
              <w:t>distinción</w:t>
            </w:r>
            <w:r>
              <w:rPr/>
              <w:t xml:space="preserve"> por su heroismo. 2) Dios no hace ninguna </w:t>
            </w:r>
            <w:r>
              <w:rPr>
                <w:i/>
                <w:iCs/>
              </w:rPr>
              <w:t xml:space="preserve">distinción </w:t>
            </w:r>
            <w:r>
              <w:rPr/>
              <w:t>entre hombres y mujeres, entre blancos y negros, etc.</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vin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 Dios. A todo lo que proviene de Dios se lo llama “divin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ahá'u'lláh nos trae un Mensaje </w:t>
            </w:r>
            <w:r>
              <w:rPr>
                <w:i/>
                <w:iCs/>
              </w:rPr>
              <w:t>divino</w:t>
            </w:r>
            <w:r>
              <w:rPr/>
              <w:t xml:space="preserve"> (de Di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vulg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r a conocer, anunci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n la radio, han </w:t>
            </w:r>
            <w:r>
              <w:rPr>
                <w:i/>
                <w:iCs/>
              </w:rPr>
              <w:t>divulgado</w:t>
            </w:r>
            <w:r>
              <w:rPr/>
              <w:t xml:space="preserve"> una noticia muy interesant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tos</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s que han estudiad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s </w:t>
            </w:r>
            <w:r>
              <w:rPr>
                <w:i/>
                <w:iCs/>
              </w:rPr>
              <w:t>doctos</w:t>
            </w:r>
            <w:r>
              <w:rPr/>
              <w:t xml:space="preserve"> no estaban de acuerdo con esa ide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mini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s tierras que le pertenecen a un re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ace algunos siglos, todo el continente americano era parte del </w:t>
            </w:r>
            <w:r>
              <w:rPr>
                <w:i/>
                <w:iCs/>
              </w:rPr>
              <w:t>dominio</w:t>
            </w:r>
            <w:r>
              <w:rPr/>
              <w:t xml:space="preserve"> de países europe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ádiva, regalo. Habilidad especial para hacer una cos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nado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que d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hospital necesitaba </w:t>
            </w:r>
            <w:r>
              <w:rPr>
                <w:i/>
              </w:rPr>
              <w:t>donadores</w:t>
            </w:r>
            <w:r>
              <w:rPr/>
              <w:t xml:space="preserve"> de sangr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ncell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chach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qui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r doquier: Por todas part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viento sopla por doquier.</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quier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nde sea qu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tado d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visto de; equipado c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tá </w:t>
            </w:r>
            <w:r>
              <w:rPr>
                <w:i/>
              </w:rPr>
              <w:t>dotado</w:t>
            </w:r>
            <w:r>
              <w:rPr/>
              <w:t xml:space="preserve"> de una gran inteligencia – tiene mucha inteligenci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r, conferi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ios nos </w:t>
            </w:r>
            <w:r>
              <w:rPr>
                <w:i/>
                <w:iCs/>
              </w:rPr>
              <w:t xml:space="preserve">dotó </w:t>
            </w:r>
            <w:r>
              <w:rPr/>
              <w:t>con muchas capacidade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h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loc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dad</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 tiempo lar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icen que la </w:t>
            </w:r>
            <w:r>
              <w:rPr>
                <w:i/>
                <w:iCs/>
              </w:rPr>
              <w:t>edad</w:t>
            </w:r>
            <w:r>
              <w:rPr/>
              <w:t xml:space="preserve"> de los dinosaurios terminó hace 65 millones de añ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ímer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 corta dur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graron una mejora, pero sólo fue una mejora </w:t>
            </w:r>
            <w:r>
              <w:rPr>
                <w:i/>
                <w:iCs/>
              </w:rPr>
              <w:t>efímera</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goísm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hecho de pensar sólo en uno mism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Él está lleno de </w:t>
            </w:r>
            <w:r>
              <w:rPr>
                <w:i/>
                <w:iCs/>
              </w:rPr>
              <w:t>egoísmo</w:t>
            </w:r>
            <w:r>
              <w:rPr/>
              <w:t>: piensa más en sí que en mí.</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va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to, sublim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 una montaña muy </w:t>
            </w:r>
            <w:r>
              <w:rPr>
                <w:i/>
                <w:iCs/>
              </w:rPr>
              <w:t>elevada</w:t>
            </w:r>
            <w:r>
              <w:rPr/>
              <w:t xml:space="preserve"> (muy alt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var, elevar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i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lo es</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es decir”; “en otras palabra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ienes que caminar hacia el saliente, </w:t>
            </w:r>
            <w:r>
              <w:rPr>
                <w:i/>
                <w:iCs/>
              </w:rPr>
              <w:t>ello es</w:t>
            </w:r>
            <w:r>
              <w:rPr/>
              <w:t>, hacia el est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ocuenci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lento de hablar o escribir bien, para deleitar o para persuadi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on su </w:t>
            </w:r>
            <w:r>
              <w:rPr>
                <w:i/>
                <w:iCs/>
              </w:rPr>
              <w:t>elocuencia</w:t>
            </w:r>
            <w:r>
              <w:rPr/>
              <w:t>, el mago Sarumán engañó a much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n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lir, proced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Un olor fuerte </w:t>
            </w:r>
            <w:r>
              <w:rPr>
                <w:i/>
                <w:iCs/>
              </w:rPr>
              <w:t xml:space="preserve">emana </w:t>
            </w:r>
            <w:r>
              <w:rPr/>
              <w:t>de esa flor.</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bellec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ornar, dejar bell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e </w:t>
            </w:r>
            <w:r>
              <w:rPr>
                <w:i/>
                <w:iCs/>
              </w:rPr>
              <w:t xml:space="preserve">embelleció </w:t>
            </w:r>
            <w:r>
              <w:rPr/>
              <w:t>con una crem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brionario, embr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embrión es el bebé pequeño (en el vientre de su madre). “Embrionario” se refiere a algo que está comenzando a existir, que todavía no está completamente visibl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altec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ner en una posición elevad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camin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señar el camino, o poner en un camin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te aparato automáticamente </w:t>
            </w:r>
            <w:r>
              <w:rPr>
                <w:i/>
                <w:iCs/>
              </w:rPr>
              <w:t>encamina</w:t>
            </w:r>
            <w:r>
              <w:rPr/>
              <w:t xml:space="preserve"> los mensajes hacia su destin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can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Magia. 2) Algo que le gusta a la gent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carec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mend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cendi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ocionado, entusiasmad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cerr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clui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cubier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cul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ergías</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erza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fren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r en contra de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s rebeldes se </w:t>
            </w:r>
            <w:r>
              <w:rPr>
                <w:i/>
                <w:iCs/>
              </w:rPr>
              <w:t>enfrentaron</w:t>
            </w:r>
            <w:r>
              <w:rPr/>
              <w:t xml:space="preserve"> a las fuerzas del gobiern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gendr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e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loda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leno de lodo (barr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e resbalé durante la lluvia, y ahora estoy completamente </w:t>
            </w:r>
            <w:r>
              <w:rPr>
                <w:i/>
                <w:iCs/>
              </w:rPr>
              <w:t>enlodado</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teram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Únicamente, sól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 hice </w:t>
            </w:r>
            <w:r>
              <w:rPr>
                <w:i/>
                <w:iCs/>
              </w:rPr>
              <w:t>enteramente</w:t>
            </w:r>
            <w:r>
              <w:rPr/>
              <w:t xml:space="preserve"> por nuestra amistad.</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ton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itar, decir, cant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ebemos </w:t>
            </w:r>
            <w:r>
              <w:rPr>
                <w:i/>
                <w:iCs/>
              </w:rPr>
              <w:t>entonar</w:t>
            </w:r>
            <w:r>
              <w:rPr/>
              <w:t xml:space="preserve"> los versos sagrad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volv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brir completamen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ra de noche, y nos </w:t>
            </w:r>
            <w:r>
              <w:rPr>
                <w:i/>
                <w:iCs/>
              </w:rPr>
              <w:t xml:space="preserve">envolvía </w:t>
            </w:r>
            <w:r>
              <w:rPr/>
              <w:t>una oscuridad completa (todo alrededor era oscur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époc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 tiempo larg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rig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vantar, construir; sobre todo para un edifici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an </w:t>
            </w:r>
            <w:r>
              <w:rPr>
                <w:i/>
              </w:rPr>
              <w:t>erigido</w:t>
            </w:r>
            <w:r>
              <w:rPr/>
              <w:t xml:space="preserve"> un nuevo edificio en el centr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clareci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noblecido, ilustrad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s mentes más </w:t>
            </w:r>
            <w:r>
              <w:rPr>
                <w:i/>
                <w:iCs/>
              </w:rPr>
              <w:t xml:space="preserve">esclarecidas </w:t>
            </w:r>
            <w:r>
              <w:rPr/>
              <w:t>no podían resolver ese problem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cori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cieda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critos Sagrados</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xtos, o escrituras, enviados por Dios, o consideradas sagradas. En el curso Ruhí, se usan muchos Escritos Sagrados del Báb, de Bahá’u’lláh,  y de ‘Abdu’l-Bahá.</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rPr>
            </w:pPr>
            <w:r>
              <w:rPr/>
              <w:t xml:space="preserve">En los </w:t>
            </w:r>
            <w:r>
              <w:rPr>
                <w:i/>
                <w:iCs/>
              </w:rPr>
              <w:t xml:space="preserve">Escritos Sagrados </w:t>
            </w:r>
            <w:r>
              <w:rPr/>
              <w:t>podemos aprender qué es lo que Dios quiere que hagam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enci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 parte más importan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 </w:t>
            </w:r>
            <w:r>
              <w:rPr>
                <w:i/>
              </w:rPr>
              <w:t>esencia</w:t>
            </w:r>
            <w:r>
              <w:rPr/>
              <w:t xml:space="preserve"> de lo que acabo de explicarte es lo siguient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fer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lobo, bola. También puede referirse a un nivel o etap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 Tierra tiene forma de </w:t>
            </w:r>
            <w:r>
              <w:rPr>
                <w:i/>
                <w:iCs/>
              </w:rPr>
              <w:t>esfera</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parc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fundir, reparti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urante la guardianía de Shoghi Effendi, la Fe Bahá'í se </w:t>
            </w:r>
            <w:r>
              <w:rPr>
                <w:i/>
                <w:iCs/>
              </w:rPr>
              <w:t>esparció</w:t>
            </w:r>
            <w:r>
              <w:rPr/>
              <w:t xml:space="preserve"> a decenas de países nuev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per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ner la esperanza, o creer, que algo pasará.</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Espero</w:t>
            </w:r>
            <w:r>
              <w:rPr/>
              <w:t xml:space="preserve"> que mañana lluev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píritu</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stancia sin cuerpo, alma. Principio, intenció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plendo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ill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ablecer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enzar a vivir en un lug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e he </w:t>
            </w:r>
            <w:r>
              <w:rPr>
                <w:i/>
                <w:iCs/>
              </w:rPr>
              <w:t>establecido</w:t>
            </w:r>
            <w:r>
              <w:rPr/>
              <w:t xml:space="preserve"> en Bolivi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ableci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vive en alguna par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e he </w:t>
            </w:r>
            <w:r>
              <w:rPr>
                <w:i/>
                <w:iCs/>
              </w:rPr>
              <w:t xml:space="preserve">establecido </w:t>
            </w:r>
            <w:r>
              <w:rPr/>
              <w:t>en Bolivi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amp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ar, marc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andar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nder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primero grupo que logre capturar el </w:t>
            </w:r>
            <w:r>
              <w:rPr>
                <w:i/>
                <w:iCs/>
              </w:rPr>
              <w:t>estandarte</w:t>
            </w:r>
            <w:r>
              <w:rPr/>
              <w:t xml:space="preserve"> del enemigo, gana el jueg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éril</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értil. Que no puede dar frutos, o tener descendenci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ta tierra es </w:t>
            </w:r>
            <w:r>
              <w:rPr>
                <w:i/>
                <w:iCs/>
              </w:rPr>
              <w:t>estéril</w:t>
            </w:r>
            <w:r>
              <w:rPr/>
              <w:t>, porque contiene mucha sal. (No crecen las planta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im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ider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 una amiga que </w:t>
            </w:r>
            <w:r>
              <w:rPr>
                <w:i/>
                <w:iCs/>
              </w:rPr>
              <w:t>estimo</w:t>
            </w:r>
            <w:r>
              <w:rPr/>
              <w:t xml:space="preserve"> mucho (es una muy buena amig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remec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mover, hacer tembl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ructur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dificio, u otra cosa construid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ternam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ra siemp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i me haces este favor, te estaré agradecido </w:t>
            </w:r>
            <w:r>
              <w:rPr>
                <w:i/>
                <w:iCs/>
              </w:rPr>
              <w:t>eternamente</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tern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dura para siemp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uestro cuerpo muere; nuestra alma tiene vida </w:t>
            </w:r>
            <w:r>
              <w:rPr>
                <w:i/>
                <w:iCs/>
              </w:rPr>
              <w:t>eterna</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voc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vocar, produci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anuncio </w:t>
            </w:r>
            <w:r>
              <w:rPr>
                <w:i/>
                <w:iCs/>
              </w:rPr>
              <w:t>evocó</w:t>
            </w:r>
            <w:r>
              <w:rPr/>
              <w:t xml:space="preserve"> mucha preocupación.</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alta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vación a un estado superio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alta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vado. Alto. Suprem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ios es tan </w:t>
            </w:r>
            <w:r>
              <w:rPr>
                <w:i/>
                <w:iCs/>
              </w:rPr>
              <w:t>exaltado</w:t>
            </w:r>
            <w:r>
              <w:rPr/>
              <w:t>, que no lo podemos comprender en su totalidad.</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ced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erar. Ser más grande, mejor, etc., que otra cos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e </w:t>
            </w:r>
            <w:r>
              <w:rPr>
                <w:i/>
                <w:iCs/>
              </w:rPr>
              <w:t xml:space="preserve">excedes </w:t>
            </w:r>
            <w:r>
              <w:rPr/>
              <w:t>a los animales en lo simpático – y quizás incluso en inteligenci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cels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y elevado, alto; especia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hor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dir que alguien haga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ios nos </w:t>
            </w:r>
            <w:r>
              <w:rPr>
                <w:i/>
                <w:iCs/>
              </w:rPr>
              <w:t>exhorta</w:t>
            </w:r>
            <w:r>
              <w:rPr/>
              <w:t xml:space="preserve"> a amar a los demá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plíci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aramente explicado. Lo contrario de “se sobreentiende” o “se sup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pon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strar; dar a conoc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hora, les voy a </w:t>
            </w:r>
            <w:r>
              <w:rPr>
                <w:i/>
                <w:iCs/>
              </w:rPr>
              <w:t>exponer</w:t>
            </w:r>
            <w:r>
              <w:rPr/>
              <w:t xml:space="preserve"> el significado de esta canción.</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posi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 que se dice o ex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pres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r a conocer, deci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Expresó</w:t>
            </w:r>
            <w:r>
              <w:rPr/>
              <w:t xml:space="preserve"> (dijo) su opinión.</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pres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 que se expresa, o dic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pues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sible para todo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tend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ir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médico le dija que </w:t>
            </w:r>
            <w:r>
              <w:rPr>
                <w:i/>
                <w:iCs/>
              </w:rPr>
              <w:t>extienda</w:t>
            </w:r>
            <w:r>
              <w:rPr/>
              <w:t xml:space="preserve"> ambos braz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tingu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ag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s bomberos </w:t>
            </w:r>
            <w:r>
              <w:rPr>
                <w:i/>
                <w:iCs/>
              </w:rPr>
              <w:t>extinguieron</w:t>
            </w:r>
            <w:r>
              <w:rPr/>
              <w:t xml:space="preserve"> el incendi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tirp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imin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on el uso de vacunas, ya casi se logró </w:t>
            </w:r>
            <w:r>
              <w:rPr>
                <w:i/>
                <w:iCs/>
              </w:rPr>
              <w:t>extirpar</w:t>
            </w:r>
            <w:r>
              <w:rPr/>
              <w:t xml:space="preserve"> el poli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traviar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ders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lt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rror; algo que no se debe hac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ometí una </w:t>
            </w:r>
            <w:r>
              <w:rPr>
                <w:i/>
                <w:iCs/>
              </w:rPr>
              <w:t>falta</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l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lto de algo: que le falta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toy </w:t>
            </w:r>
            <w:r>
              <w:rPr>
                <w:i/>
                <w:iCs/>
              </w:rPr>
              <w:t>falto</w:t>
            </w:r>
            <w:r>
              <w:rPr/>
              <w:t xml:space="preserve"> de dinero. (No tengo mucho diner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tig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jar fatigado (cansad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voreci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ventajado, que tiene una ventaj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ue </w:t>
            </w:r>
            <w:r>
              <w:rPr>
                <w:i/>
                <w:iCs/>
              </w:rPr>
              <w:t xml:space="preserve">favorecido </w:t>
            </w:r>
            <w:r>
              <w:rPr/>
              <w:t>con mucha riquez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z</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ra; rostr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odía notar en su </w:t>
            </w:r>
            <w:r>
              <w:rPr>
                <w:i/>
                <w:iCs/>
              </w:rPr>
              <w:t>faz</w:t>
            </w:r>
            <w:r>
              <w:rPr/>
              <w:t xml:space="preserve"> que estaba preocupad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rvi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hace algo con mucho esfuerzo, y gana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delidad</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hecho de ser fiel: si somos fieles, tenemos fidelida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el</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cumple con sus deberes, y no defrauda la confianza que tienen en él.</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a sido nuestro </w:t>
            </w:r>
            <w:r>
              <w:rPr>
                <w:i/>
                <w:iCs/>
              </w:rPr>
              <w:t>fiel</w:t>
            </w:r>
            <w:r>
              <w:rPr/>
              <w:t xml:space="preserve"> sirviente durante década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j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rme, que no se mueve o cambi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e miró </w:t>
            </w:r>
            <w:r>
              <w:rPr>
                <w:i/>
                <w:iCs/>
              </w:rPr>
              <w:t>fijamente</w:t>
            </w:r>
            <w:r>
              <w:rPr/>
              <w:t xml:space="preserve"> (sin apartar la mirada) por mucho tiemp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Objetivo, propósito. 2) </w:t>
            </w:r>
            <w:r>
              <w:rPr>
                <w:i/>
              </w:rPr>
              <w:t>A fin de que</w:t>
            </w:r>
            <w:r>
              <w:rPr/>
              <w:t>: para qu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El </w:t>
            </w:r>
            <w:r>
              <w:rPr>
                <w:i/>
                <w:iCs/>
              </w:rPr>
              <w:t>fin</w:t>
            </w:r>
            <w:r>
              <w:rPr/>
              <w:t xml:space="preserve"> de toda nuestra educación debería ser el prepararnos, para servir mejor a la humanidad. 2) Ven mañana, </w:t>
            </w:r>
            <w:r>
              <w:rPr>
                <w:i/>
              </w:rPr>
              <w:t>a fin de que</w:t>
            </w:r>
            <w:r>
              <w:rPr/>
              <w:t xml:space="preserve"> hablem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rm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 fuerz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7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rmez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guridad, perseverancia: que uno no se desanime; por ejemplo, de ser un creyent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lorec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r flor, o salir como fl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i jardín está hermoso; estos días están </w:t>
            </w:r>
            <w:r>
              <w:rPr>
                <w:i/>
                <w:iCs/>
              </w:rPr>
              <w:t>floreciendo</w:t>
            </w:r>
            <w:r>
              <w:rPr/>
              <w:t xml:space="preserve"> cientos de rosa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men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mover o impulsar algo, hacer que algo ocurr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n las escuelas, deberían </w:t>
            </w:r>
            <w:r>
              <w:rPr>
                <w:i/>
                <w:iCs/>
              </w:rPr>
              <w:t>fomentar</w:t>
            </w:r>
            <w:r>
              <w:rPr/>
              <w:t xml:space="preserve"> un mayor respeto por el planeta Tierr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talez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Fuerza. 2) Un fuerte, o sea, un lugar protegido, difícil de conquistar en una guer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z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blig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or el paro de transporte, me vi </w:t>
            </w:r>
            <w:r>
              <w:rPr>
                <w:i/>
                <w:iCs/>
              </w:rPr>
              <w:t>forzado</w:t>
            </w:r>
            <w:r>
              <w:rPr/>
              <w:t xml:space="preserve"> de caminar 5 kilómetr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 lugar donde sale agua. | Origen. El lugar de donde proviene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s Escrituras Sagradas son una </w:t>
            </w:r>
            <w:r>
              <w:rPr>
                <w:i/>
                <w:iCs/>
              </w:rPr>
              <w:t>fuente</w:t>
            </w:r>
            <w:r>
              <w:rPr/>
              <w:t xml:space="preserve"> de conocimient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lgo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ill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planeta Venus brilla con tanto </w:t>
            </w:r>
            <w:r>
              <w:rPr>
                <w:i/>
                <w:iCs/>
              </w:rPr>
              <w:t>fulgor</w:t>
            </w:r>
            <w:r>
              <w:rPr/>
              <w:t xml:space="preserve"> que incluso se lo puede ver de dí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lgur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ill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a luz </w:t>
            </w:r>
            <w:r>
              <w:rPr>
                <w:i/>
                <w:iCs/>
              </w:rPr>
              <w:t>fulgura</w:t>
            </w:r>
            <w:r>
              <w:rPr/>
              <w:t xml:space="preserve"> como el sol.</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damental</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 gran importancia, un requisito important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damen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 parte inicial; la bas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d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ir (comenzar algo); también: apoy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ahá'u'lláh </w:t>
            </w:r>
            <w:r>
              <w:rPr>
                <w:i/>
                <w:iCs/>
              </w:rPr>
              <w:t>fundó</w:t>
            </w:r>
            <w:r>
              <w:rPr/>
              <w:t xml:space="preserve"> la Fe Bahá'í.</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m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Joy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nerado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genera (crea o produ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 industria es un </w:t>
            </w:r>
            <w:r>
              <w:rPr>
                <w:i/>
                <w:iCs/>
              </w:rPr>
              <w:t>generador</w:t>
            </w:r>
            <w:r>
              <w:rPr/>
              <w:t xml:space="preserve"> de empleos. (Cuando hay industrias, habrán trabaj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neros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 noble corazón. Que da much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lorific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r gloria, alab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antaron, leyeron los Escritos Sagrados, y </w:t>
            </w:r>
            <w:r>
              <w:rPr>
                <w:i/>
                <w:iCs/>
              </w:rPr>
              <w:t>glorificaron</w:t>
            </w:r>
            <w:r>
              <w:rPr/>
              <w:t xml:space="preserve"> a Di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lorios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plendoroso, brillant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oz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egrí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a noticia me dio mucho </w:t>
            </w:r>
            <w:r>
              <w:rPr>
                <w:i/>
                <w:iCs/>
              </w:rPr>
              <w:t>gozo</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ci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neficio, favor. Favor que hace uno, sin estar obligado a hacerl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levar, o mostrar, un camino, o una manera de hacer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os </w:t>
            </w:r>
            <w:r>
              <w:rPr>
                <w:i/>
                <w:iCs/>
              </w:rPr>
              <w:t>guiaron</w:t>
            </w:r>
            <w:r>
              <w:rPr/>
              <w:t xml:space="preserve"> por el palaci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s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b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emos </w:t>
            </w:r>
            <w:r>
              <w:rPr>
                <w:i/>
                <w:iCs/>
              </w:rPr>
              <w:t xml:space="preserve">gustado </w:t>
            </w:r>
            <w:r>
              <w:rPr/>
              <w:t>un pescado riquísim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bili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cer que algo sea posibl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espués de pagar su mensualidad, recién estaba </w:t>
            </w:r>
            <w:r>
              <w:rPr>
                <w:i/>
                <w:iCs/>
              </w:rPr>
              <w:t>habilitado</w:t>
            </w:r>
            <w:r>
              <w:rPr/>
              <w:t xml:space="preserve"> para dar su examen. (Le dieron el permis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bi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vi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is bisabuelos ya </w:t>
            </w:r>
            <w:r>
              <w:rPr>
                <w:i/>
                <w:iCs/>
              </w:rPr>
              <w:t>habitaban</w:t>
            </w:r>
            <w:r>
              <w:rPr/>
              <w:t xml:space="preserve"> en esta misma cas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ch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Lo que se hace. 2) </w:t>
            </w:r>
            <w:r>
              <w:rPr>
                <w:i/>
              </w:rPr>
              <w:t>De hecho</w:t>
            </w:r>
            <w:r>
              <w:rPr/>
              <w:t>: realmen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Siempre hacía </w:t>
            </w:r>
            <w:r>
              <w:rPr>
                <w:i/>
                <w:iCs/>
              </w:rPr>
              <w:t>hechos</w:t>
            </w:r>
            <w:r>
              <w:rPr/>
              <w:t xml:space="preserve"> buenos. 2) </w:t>
            </w:r>
            <w:r>
              <w:rPr>
                <w:i/>
              </w:rPr>
              <w:t>De hecho</w:t>
            </w:r>
            <w:r>
              <w:rPr/>
              <w:t>, eso era exactamente lo que yo había pensad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rmandad</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mistad grande, como entre hermano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ll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s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mbr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 los Escritos Sagrados, muchas veces se usa como “humano”, es decir, hombre o muj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ios creó al </w:t>
            </w:r>
            <w:r>
              <w:rPr>
                <w:i/>
                <w:iCs/>
              </w:rPr>
              <w:t>hombre</w:t>
            </w:r>
            <w:r>
              <w:rPr/>
              <w:t xml:space="preserve"> (a los human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nestidad</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hecho de ser honesto (decir la verdad y no engañar a otros, de ninguna maner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onfío completamente en su </w:t>
            </w:r>
            <w:r>
              <w:rPr>
                <w:i/>
                <w:iCs/>
              </w:rPr>
              <w:t>honestidad</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uestes</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jército, un gran número de soldad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rees que podamos vencer a semejantes </w:t>
            </w:r>
            <w:r>
              <w:rPr>
                <w:i/>
                <w:iCs/>
              </w:rPr>
              <w:t>huestes</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umildad</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darse mucha importancia a uno mism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umillar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darse mucha importancia a uno mismo; mostrar humilda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gnoranci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lta de conocimien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or mi </w:t>
            </w:r>
            <w:r>
              <w:rPr>
                <w:i/>
                <w:iCs/>
              </w:rPr>
              <w:t>ignorancia</w:t>
            </w:r>
            <w:r>
              <w:rPr/>
              <w:t xml:space="preserve"> de sus costumbres, les ofendí sin querer.</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líci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legal, prohibido, no permitid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n este país, es </w:t>
            </w:r>
            <w:r>
              <w:rPr>
                <w:i/>
                <w:iCs/>
              </w:rPr>
              <w:t>ilícito</w:t>
            </w:r>
            <w:r>
              <w:rPr/>
              <w:t xml:space="preserve"> que un hombre tenga dos esposa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limita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n límit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i ves el cielo, parece como si es </w:t>
            </w:r>
            <w:r>
              <w:rPr>
                <w:i/>
                <w:iCs/>
              </w:rPr>
              <w:t>ilimitado</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lumina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brill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á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 pedazo de metal, que atrae a otros metales (fuerza magnética). | Algo que atra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Un </w:t>
            </w:r>
            <w:r>
              <w:rPr>
                <w:i/>
                <w:iCs/>
              </w:rPr>
              <w:t>imán</w:t>
            </w:r>
            <w:r>
              <w:rPr/>
              <w:t>, colgado de un hilo, nos puede mostrar dónde es el nort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art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parti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profesor </w:t>
            </w:r>
            <w:r>
              <w:rPr>
                <w:i/>
                <w:iCs/>
              </w:rPr>
              <w:t>imparte</w:t>
            </w:r>
            <w:r>
              <w:rPr/>
              <w:t xml:space="preserve"> conocimientos a sus estudiante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el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pujar, estimular, impuls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 ira le </w:t>
            </w:r>
            <w:r>
              <w:rPr>
                <w:i/>
                <w:iCs/>
              </w:rPr>
              <w:t xml:space="preserve">impele </w:t>
            </w:r>
            <w:r>
              <w:rPr/>
              <w:t>a la venganz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ereceder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no perece, que no se deshace o mue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erfecciones</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llas; detalles en lo cual algo no es perfec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í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no es piados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or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di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Imploró </w:t>
            </w:r>
            <w:r>
              <w:rPr/>
              <w:t>que le perdon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olu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n polución, sin sucieda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Vi una laguna con agua clara e </w:t>
            </w:r>
            <w:r>
              <w:rPr>
                <w:i/>
                <w:iCs/>
              </w:rPr>
              <w:t>impoluta</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on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bligar que se haga algo, o que suceda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ot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capaz; que no puede hacer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e siento </w:t>
            </w:r>
            <w:r>
              <w:rPr>
                <w:i/>
                <w:iCs/>
              </w:rPr>
              <w:t>impotente</w:t>
            </w:r>
            <w:r>
              <w:rPr/>
              <w:t xml:space="preserve"> para resolver ese problem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ues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sado de </w:t>
            </w:r>
            <w:r>
              <w:rPr>
                <w:i/>
              </w:rPr>
              <w:t>imponer</w:t>
            </w: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uls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a fuerza, o un “empujón”, que produce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alcanzabl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no se puede alcanzar. Imposible de logr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or el momento, incluso las estrellas más cercanas son </w:t>
            </w:r>
            <w:r>
              <w:rPr>
                <w:i/>
                <w:iCs/>
              </w:rPr>
              <w:t>inalcanzables</w:t>
            </w:r>
            <w:r>
              <w:rPr/>
              <w:t xml:space="preserve"> para nosotr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cesa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n cesar, sin descanso, todo el tiemp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e molestó </w:t>
            </w:r>
            <w:r>
              <w:rPr>
                <w:i/>
                <w:iCs/>
              </w:rPr>
              <w:t>incesantemente</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clina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ndencia, o ganas, de hacer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oy no tengo </w:t>
            </w:r>
            <w:r>
              <w:rPr>
                <w:i/>
                <w:iCs/>
              </w:rPr>
              <w:t xml:space="preserve">inclinación </w:t>
            </w:r>
            <w:r>
              <w:rPr/>
              <w:t>de ir a trabajar.</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cognoscibl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no se puede conoc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comparabl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no puede ser comparado; muy especia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corruptibl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no se puede corromper (convertirse en algo mal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cumbenci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bligación de hacer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 de tu</w:t>
            </w:r>
            <w:r>
              <w:rPr>
                <w:i/>
              </w:rPr>
              <w:t xml:space="preserve"> incumbencia…</w:t>
            </w:r>
            <w:r>
              <w:rPr/>
              <w:t xml:space="preserve"> (te incumbe; debería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cumb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ar a cargo de algo, tener una obligación. “Te incumbe”: debería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e </w:t>
            </w:r>
            <w:r>
              <w:rPr>
                <w:i/>
                <w:iCs/>
              </w:rPr>
              <w:t xml:space="preserve">incumbe </w:t>
            </w:r>
            <w:r>
              <w:rPr/>
              <w:t>cuidar a tus hermanos menores, mientras estamos de viaj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dispensabl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ecesari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ra estar sanos, es </w:t>
            </w:r>
            <w:r>
              <w:rPr>
                <w:i/>
                <w:iCs/>
              </w:rPr>
              <w:t>indispensable</w:t>
            </w:r>
            <w:r>
              <w:rPr/>
              <w:t xml:space="preserve"> alimentarse bien, y hacer ejercici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dudabl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guro; que no hay dud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Indudablemente</w:t>
            </w:r>
            <w:r>
              <w:rPr/>
              <w:t xml:space="preserve"> vendrá mañan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efabl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descriptible, que no se puede explicar con palabra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equívoc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n equivocación, sin posibilidad de confusió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 situación era </w:t>
            </w:r>
            <w:r>
              <w:rPr>
                <w:i/>
                <w:iCs/>
              </w:rPr>
              <w:t>inequívoca</w:t>
            </w:r>
            <w:r>
              <w:rPr/>
              <w:t xml:space="preserve"> (era obvio qué estaba pasand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estimabl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go que tiene tanto valor, que no se lo puede estimar (calcul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anci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iñez.</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ernal</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l infiern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paguen de una vez ese ruido </w:t>
            </w:r>
            <w:r>
              <w:rPr>
                <w:i/>
                <w:iCs/>
              </w:rPr>
              <w:t>infernal</w:t>
            </w:r>
            <w:r>
              <w:rPr/>
              <w:t xml:space="preserve"> (que parece del infiern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iel</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guien que no es fiel. Usado, muchas veces, en el sentido de no-creyente, incrédulo (porque no le obedece a Di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ecidieron hacer una “guerra santa” contra los </w:t>
            </w:r>
            <w:r>
              <w:rPr>
                <w:i/>
                <w:iCs/>
              </w:rPr>
              <w:t>infieles</w:t>
            </w:r>
            <w:r>
              <w:rPr/>
              <w:t>. (Nota: Bahá'u'lláh ha abolido la guerra sant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luenci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 capacidad de cambiar las cosa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asputín tenía mucha </w:t>
            </w:r>
            <w:r>
              <w:rPr>
                <w:i/>
                <w:iCs/>
              </w:rPr>
              <w:t>influencia</w:t>
            </w:r>
            <w:r>
              <w:rPr/>
              <w:t xml:space="preserve"> en la corte rusa (le hacían cas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luj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luenci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und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pertar, hacer que aparez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u apoyo me </w:t>
            </w:r>
            <w:r>
              <w:rPr>
                <w:i/>
                <w:iCs/>
              </w:rPr>
              <w:t>infundió</w:t>
            </w:r>
            <w:r>
              <w:rPr/>
              <w:t xml:space="preserve"> una nueva esperanz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hal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ter aire a los pulmon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her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do inseparablemente con otra cosa. Algo que uno lleva dentr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macula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n mancha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mortal</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vive para siempre. Que nunca muere. Ver “mortal”.</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unca cuidó su salud; parece que se consideraba </w:t>
            </w:r>
            <w:r>
              <w:rPr>
                <w:i/>
                <w:iCs/>
              </w:rPr>
              <w:t>inmortal</w:t>
            </w:r>
            <w:r>
              <w:rPr/>
              <w:t>. (Se le olvidó que podía morir.)</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mundici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cieda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numerabl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n número, difícil de contar, much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ay </w:t>
            </w:r>
            <w:r>
              <w:rPr>
                <w:i/>
                <w:iCs/>
              </w:rPr>
              <w:t>innumerables</w:t>
            </w:r>
            <w:r>
              <w:rPr/>
              <w:t xml:space="preserve"> estrellas en el ciel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an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c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igni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ñal honorífica, estandart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ondabl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no se puede sondear (averiguar, conoc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pir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cer aparecer un sentimien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te tipo no me </w:t>
            </w:r>
            <w:r>
              <w:rPr>
                <w:i/>
                <w:iCs/>
              </w:rPr>
              <w:t>inspira</w:t>
            </w:r>
            <w:r>
              <w:rPr/>
              <w:t xml:space="preserve"> confianz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l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har un líquido, poco a poco, en otra cosa. | Infundi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ru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señ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gr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Juntar partes separadas, en un tod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n el último capítulo, se </w:t>
            </w:r>
            <w:r>
              <w:rPr>
                <w:i/>
                <w:iCs/>
              </w:rPr>
              <w:t>integran</w:t>
            </w:r>
            <w:r>
              <w:rPr/>
              <w:t xml:space="preserve"> (combinan) los conocimientos individuales que se aprendieron ante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nsidad</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erza, magnitu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loró con tanta </w:t>
            </w:r>
            <w:r>
              <w:rPr>
                <w:i/>
                <w:iCs/>
              </w:rPr>
              <w:t>intensidad</w:t>
            </w:r>
            <w:r>
              <w:rPr/>
              <w:t>, que todos preguntaron qué había pasad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ces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 “interceder”: hacer un pedido a favor de alguie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 organización Amnestía Internacional presentó una </w:t>
            </w:r>
            <w:r>
              <w:rPr>
                <w:i/>
                <w:iCs/>
              </w:rPr>
              <w:t>intercesión</w:t>
            </w:r>
            <w:r>
              <w:rPr/>
              <w:t xml:space="preserve"> por los condenad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íntim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ior y profundo. Que forma parte de la esencia de una cos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odía adivinar sus más </w:t>
            </w:r>
            <w:r>
              <w:rPr>
                <w:i/>
                <w:iCs/>
              </w:rPr>
              <w:t xml:space="preserve">íntimos </w:t>
            </w:r>
            <w:r>
              <w:rPr/>
              <w:t>pensamient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ariablem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n variar, todo el tiempo, siempre, cada vez.</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uando tuvo algún fracaso, </w:t>
            </w:r>
            <w:r>
              <w:rPr>
                <w:i/>
                <w:iCs/>
              </w:rPr>
              <w:t>invariablemente</w:t>
            </w:r>
            <w:r>
              <w:rPr/>
              <w:t xml:space="preserve"> intentó de nuev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est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r un cargo, o un poder, especial.</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lunes ha </w:t>
            </w:r>
            <w:r>
              <w:rPr>
                <w:i/>
                <w:iCs/>
              </w:rPr>
              <w:t>investido</w:t>
            </w:r>
            <w:r>
              <w:rPr/>
              <w:t xml:space="preserve"> al nuevo prefect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isibl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no se puede v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vapor es </w:t>
            </w:r>
            <w:r>
              <w:rPr>
                <w:i/>
                <w:iCs/>
              </w:rPr>
              <w:t>invisible</w:t>
            </w:r>
            <w:r>
              <w:rPr/>
              <w:t>; lo que vemos son gotitas de agu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rrealizabl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no se puede realizar (lograr), o sea, imposibl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lvídalo; lo que estás sugiriendo es </w:t>
            </w:r>
            <w:r>
              <w:rPr>
                <w:i/>
                <w:iCs/>
              </w:rPr>
              <w:t>irrealizable</w:t>
            </w:r>
            <w:r>
              <w:rPr/>
              <w:t>. (No es posibl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rrestringi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n restricciones (sin limitacion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n el cuento de Aladino, una lámpara mágica le dio una riqueza </w:t>
            </w:r>
            <w:r>
              <w:rPr>
                <w:i/>
                <w:iCs/>
              </w:rPr>
              <w:t>irrestringida</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rrevocabl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no puede ser revocado (anulad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 decisión de los jueces (en el concurso) será </w:t>
            </w:r>
            <w:r>
              <w:rPr>
                <w:i/>
                <w:iCs/>
              </w:rPr>
              <w:t>irrevocable</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jamás</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nca, en ningún momen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Jamás</w:t>
            </w:r>
            <w:r>
              <w:rPr/>
              <w:t xml:space="preserve"> dudé de sus buenas intencione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brado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brero, uno que trabaj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t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condido. Que no se ve exteriorment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z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ínculo; algo que mantiene unid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al</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ncero y honrado; fiel, que cumpl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vantar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imarse a hacer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s revolucionarios se </w:t>
            </w:r>
            <w:r>
              <w:rPr>
                <w:i/>
              </w:rPr>
              <w:t>levantaron</w:t>
            </w:r>
            <w:r>
              <w:rPr/>
              <w:t xml:space="preserve"> en arma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berar, libr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jar lib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s rebeldes </w:t>
            </w:r>
            <w:r>
              <w:rPr>
                <w:i/>
                <w:iCs/>
              </w:rPr>
              <w:t xml:space="preserve">liberaron </w:t>
            </w:r>
            <w:r>
              <w:rPr/>
              <w:t>a cientos de rehene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brar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dar libre de algo. Descartar, deshacerse de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Ya me </w:t>
            </w:r>
            <w:r>
              <w:rPr>
                <w:i/>
                <w:iCs/>
              </w:rPr>
              <w:t xml:space="preserve">libré </w:t>
            </w:r>
            <w:r>
              <w:rPr/>
              <w:t>de ese problema; ahora puedo continuar con otros asunt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lan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lanura, un terreno plan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 loo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abanz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bl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Alabable” – que merece alabanz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 que tú hiciste es muy </w:t>
            </w:r>
            <w:r>
              <w:rPr>
                <w:i/>
                <w:iCs/>
              </w:rPr>
              <w:t>loable</w:t>
            </w:r>
            <w:r>
              <w:rPr/>
              <w:t xml:space="preserve"> (es algo buen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ujuri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ición a los placeres del sexo; también: exceso en cualquier cos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uminos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illante, con luz.</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íjate en esa estrella </w:t>
            </w:r>
            <w:r>
              <w:rPr>
                <w:i/>
                <w:iCs/>
              </w:rPr>
              <w:t>luminosa</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ustr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ill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uz</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ado muchas veces como símbolo de cosas buena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estr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 refiere a ‘Abdú’l-Bahá.</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uando ascendió Bahá'u'lláh, le dejó al </w:t>
            </w:r>
            <w:r>
              <w:rPr>
                <w:i/>
                <w:iCs/>
              </w:rPr>
              <w:t>Maestro</w:t>
            </w:r>
            <w:r>
              <w:rPr/>
              <w:t xml:space="preserve"> a cargo de la comunidad Bahá'í.</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nda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den, lo que se orden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nifesta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ñal. | Un Enviado de Dios, como Jesucristo, Bahá’u’lláh, Mahoma, y otro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nifes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r a conocer, expresar, revelar, anunciar, mostr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alcalde </w:t>
            </w:r>
            <w:r>
              <w:rPr>
                <w:i/>
                <w:iCs/>
              </w:rPr>
              <w:t>manifestó</w:t>
            </w:r>
            <w:r>
              <w:rPr/>
              <w:t xml:space="preserve"> que no sabía nada del soborn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ns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a casa grande y lujos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hora que es rico, se compró una </w:t>
            </w:r>
            <w:r>
              <w:rPr>
                <w:i/>
                <w:iCs/>
              </w:rPr>
              <w:t>mansión</w:t>
            </w:r>
            <w:r>
              <w:rPr/>
              <w:t xml:space="preserve"> grand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triz</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entre. El lugar donde crece el bebé antes de nac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os</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ursos. Lo que se necesita para lograr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e faltaron los </w:t>
            </w:r>
            <w:r>
              <w:rPr>
                <w:i/>
                <w:iCs/>
              </w:rPr>
              <w:t>medios</w:t>
            </w:r>
            <w:r>
              <w:rPr/>
              <w:t xml:space="preserve"> para seguir con ese plan.</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n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 “mencionar”, o nombr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nospreci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preciar, considerar de poco val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o es correcto </w:t>
            </w:r>
            <w:r>
              <w:rPr>
                <w:i/>
                <w:iCs/>
              </w:rPr>
              <w:t>menospreciarle</w:t>
            </w:r>
            <w:r>
              <w:rPr/>
              <w:t>, sólo porque sea un poco diferent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rced</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neficio, dádiva o graci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ritori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merece premio o alabanz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sericordi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sión (de los males de otro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sericordios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tiene misericordi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steri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go que no se conoce bie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 electrónica le pareció un </w:t>
            </w:r>
            <w:r>
              <w:rPr>
                <w:i/>
                <w:iCs/>
              </w:rPr>
              <w:t>misterio</w:t>
            </w:r>
            <w:r>
              <w:rPr/>
              <w:t xml:space="preserve"> (no lo entendí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ístic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 “misticismo”: unión (misteriosa) con Dio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dera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irse a extremos, no exager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i comes con </w:t>
            </w:r>
            <w:r>
              <w:rPr>
                <w:i/>
                <w:iCs/>
              </w:rPr>
              <w:t>moderación</w:t>
            </w:r>
            <w:r>
              <w:rPr/>
              <w:t>, no debería hacerte dañ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rad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lugar donde se viv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e invito a mi </w:t>
            </w:r>
            <w:r>
              <w:rPr>
                <w:i/>
                <w:iCs/>
              </w:rPr>
              <w:t>morada</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r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vi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a </w:t>
            </w:r>
            <w:r>
              <w:rPr>
                <w:i/>
                <w:iCs/>
              </w:rPr>
              <w:t>morado</w:t>
            </w:r>
            <w:r>
              <w:rPr/>
              <w:t xml:space="preserve"> en Europa algunos añ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rtal</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Que causa la muerte. | 2) Que se puede morir. “Mundo mortal”: se refiere a esta vid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El arsénico es un veneno </w:t>
            </w:r>
            <w:r>
              <w:rPr>
                <w:i/>
                <w:iCs/>
              </w:rPr>
              <w:t>mortal</w:t>
            </w:r>
            <w:r>
              <w:rPr/>
              <w:t xml:space="preserve">. 2) Todos los humanos somos </w:t>
            </w:r>
            <w:r>
              <w:rPr>
                <w:i/>
                <w:iCs/>
              </w:rPr>
              <w:t>mortales</w:t>
            </w:r>
            <w:r>
              <w:rPr/>
              <w:t xml:space="preserve"> (nos moriremos algún dí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últiples</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chos, divers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e parece que hay </w:t>
            </w:r>
            <w:r>
              <w:rPr>
                <w:i/>
                <w:iCs/>
              </w:rPr>
              <w:t>múltiples</w:t>
            </w:r>
            <w:r>
              <w:rPr/>
              <w:t xml:space="preserve"> problemas con esa propuest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ltiplic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mentar algo mucho más de lo que era ant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s humanos se </w:t>
            </w:r>
            <w:r>
              <w:rPr>
                <w:i/>
                <w:iCs/>
              </w:rPr>
              <w:t>multiplicaron</w:t>
            </w:r>
            <w:r>
              <w:rPr/>
              <w:t xml:space="preserve"> sobre la Tierr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nificenci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nerosida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rmur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Hablar en voz baja. 2) Hablar mal de alguie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turalez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ómo es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 </w:t>
            </w:r>
            <w:r>
              <w:rPr>
                <w:i/>
                <w:iCs/>
              </w:rPr>
              <w:t xml:space="preserve">naturaleza </w:t>
            </w:r>
            <w:r>
              <w:rPr/>
              <w:t>del sol es que es calient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eglig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cuidad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e dejé a cargo de la construcción, pero era muy </w:t>
            </w:r>
            <w:r>
              <w:rPr>
                <w:i/>
              </w:rPr>
              <w:t>negligente</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sotros</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ando habla un rey, Dios, o un Mensajero de Dios, a veces dice “nosotros” en vez de “y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ice el rey:) </w:t>
            </w:r>
            <w:r>
              <w:rPr>
                <w:i/>
                <w:iCs/>
              </w:rPr>
              <w:t>Decretamos</w:t>
            </w:r>
            <w:r>
              <w:rPr/>
              <w:t xml:space="preserve"> que se haga un censo de todos </w:t>
            </w:r>
            <w:r>
              <w:rPr>
                <w:i/>
                <w:iCs/>
              </w:rPr>
              <w:t>nuestros</w:t>
            </w:r>
            <w:r>
              <w:rPr/>
              <w:t xml:space="preserve"> súbdit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tr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r alimen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bserv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Mirar. 2) Obedec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w:t>
            </w:r>
            <w:r>
              <w:rPr>
                <w:i/>
              </w:rPr>
              <w:t>Observa</w:t>
            </w:r>
            <w:r>
              <w:rPr/>
              <w:t xml:space="preserve"> ese pajarito. 2) Debemos </w:t>
            </w:r>
            <w:r>
              <w:rPr>
                <w:i/>
              </w:rPr>
              <w:t>observar</w:t>
            </w:r>
            <w:r>
              <w:rPr/>
              <w:t xml:space="preserve"> los días sagrados (respetarlos; no trabajar).</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bsta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obstante: a pesar de que..., sin embar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Quería ir ayer; </w:t>
            </w:r>
            <w:r>
              <w:rPr>
                <w:i/>
                <w:iCs/>
              </w:rPr>
              <w:t>no obstante</w:t>
            </w:r>
            <w:r>
              <w:rPr/>
              <w:t>, recibí visitas y no pud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ccid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oeste. También. los países que están en la parte oeste del mund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céan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a gran masa de agua. Usado también para algo grand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n total, los </w:t>
            </w:r>
            <w:r>
              <w:rPr>
                <w:i/>
                <w:iCs/>
              </w:rPr>
              <w:t>océanos</w:t>
            </w:r>
            <w:r>
              <w:rPr/>
              <w:t xml:space="preserve"> cubren dos tercios del planeta Tierr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d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 poema destinado a ser cantad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mnipot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puede hacer tod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ada es imposible para Dios; Él es </w:t>
            </w:r>
            <w:r>
              <w:rPr>
                <w:i/>
              </w:rPr>
              <w:t>omnipotente</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mnisci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lo sabe tod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ómo voy a saber eso? ¿Acaso crees que soy </w:t>
            </w:r>
            <w:r>
              <w:rPr>
                <w:i/>
                <w:iCs/>
              </w:rPr>
              <w:t>omnisciente</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dea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 ola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res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 “oprimir”: dominar, esclavizar, tiranizar, sujetar. Gobernar con cruelda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s pueblos americanos se levantaron contra la </w:t>
            </w:r>
            <w:r>
              <w:rPr>
                <w:i/>
                <w:iCs/>
              </w:rPr>
              <w:t>opresión</w:t>
            </w:r>
            <w:r>
              <w:rPr/>
              <w:t xml:space="preserve"> de las potencias europea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i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este. También, los países que están en la parte este del mund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ige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ncipio o causa de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namen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orn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enía anillos, aros, y otros </w:t>
            </w:r>
            <w:r>
              <w:rPr>
                <w:i/>
                <w:iCs/>
              </w:rPr>
              <w:t>ornamentos</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s</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vosotros. Ver notas sobre “derivados de vosotros”, al comienzo de este tex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Os </w:t>
            </w:r>
            <w:r>
              <w:rPr/>
              <w:t>vi (les vi) ayer en la tard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scuridad</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lta de luz. Usado, muchas veces, como “malda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s fuerzas de la </w:t>
            </w:r>
            <w:r>
              <w:rPr>
                <w:i/>
                <w:iCs/>
              </w:rPr>
              <w:t>oscuridad</w:t>
            </w:r>
            <w:r>
              <w:rPr/>
              <w:t xml:space="preserve"> nunca podrán vencer a las fuerzas de la luz.</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raís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ielo, lugar encantad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e sentí como si estuviera en el </w:t>
            </w:r>
            <w:r>
              <w:rPr>
                <w:i/>
                <w:iCs/>
              </w:rPr>
              <w:t>paraíso</w:t>
            </w:r>
            <w:r>
              <w:rPr/>
              <w:t xml:space="preserve"> (me sentí muy bien).</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rec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nto de vist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 mi </w:t>
            </w:r>
            <w:r>
              <w:rPr>
                <w:i/>
                <w:iCs/>
              </w:rPr>
              <w:t>parecer</w:t>
            </w:r>
            <w:r>
              <w:rPr/>
              <w:t xml:space="preserve"> (según mi punto de vista), esa es una buena ide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rtid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lid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espués de mi </w:t>
            </w:r>
            <w:r>
              <w:rPr>
                <w:i/>
                <w:iCs/>
              </w:rPr>
              <w:t>partida</w:t>
            </w:r>
            <w:r>
              <w:rPr/>
              <w:t xml:space="preserve"> (después de que me vaya), tú te quedarás a carg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sar por al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preocuparse por algún detalle, que se considera de poca importancia; o no fijarse en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 radio no funcionó; habían </w:t>
            </w:r>
            <w:r>
              <w:rPr>
                <w:i/>
                <w:iCs/>
              </w:rPr>
              <w:t>pasado por alto</w:t>
            </w:r>
            <w:r>
              <w:rPr/>
              <w:t xml:space="preserve"> que no estaba enchufad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s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 deseo fuer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ienen una </w:t>
            </w:r>
            <w:r>
              <w:rPr>
                <w:i/>
                <w:iCs/>
              </w:rPr>
              <w:t>pasión</w:t>
            </w:r>
            <w:r>
              <w:rPr/>
              <w:t xml:space="preserve"> por el fútbol.</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caminos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comete pecados. Pecado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cep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hecho de percibir: comprender o conocer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durabl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perdura. Ver “perdur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ebemos tratar de lograr una mejora </w:t>
            </w:r>
            <w:r>
              <w:rPr>
                <w:i/>
                <w:iCs/>
              </w:rPr>
              <w:t>perdurable</w:t>
            </w:r>
            <w:r>
              <w:rPr/>
              <w:t>, no sólo un bienestar efímer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dur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rar mucho tiemp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uestro mundo ya ha </w:t>
            </w:r>
            <w:r>
              <w:rPr>
                <w:i/>
                <w:iCs/>
              </w:rPr>
              <w:t>perdurado</w:t>
            </w:r>
            <w:r>
              <w:rPr/>
              <w:t xml:space="preserve"> miles de millones de añ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ec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rir, desaparec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fec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El hecho de ser perfecto. 2) Una buena cualida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manec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dar, persisti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efiero </w:t>
            </w:r>
            <w:r>
              <w:rPr>
                <w:i/>
                <w:iCs/>
              </w:rPr>
              <w:t>permanecer</w:t>
            </w:r>
            <w:r>
              <w:rPr/>
              <w:t xml:space="preserve"> en este paí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petu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terno, para siemp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e es un problema </w:t>
            </w:r>
            <w:r>
              <w:rPr>
                <w:i/>
                <w:iCs/>
              </w:rPr>
              <w:t>perpetuo</w:t>
            </w:r>
            <w:r>
              <w:rPr/>
              <w:t>. (Ha sido un problema desde hace mucho tiempo, y parece que continuará.)</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sever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guir por mucho tiempo con una idea, con algo que se hace, etc.</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sistenci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 persistir: mantenerse mucho tiempo en una cos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sonific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presentar, simboliz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n la tradición popular, un personaje de huesos, con hoz, </w:t>
            </w:r>
            <w:r>
              <w:rPr>
                <w:i/>
                <w:iCs/>
              </w:rPr>
              <w:t>personifica</w:t>
            </w:r>
            <w:r>
              <w:rPr/>
              <w:t xml:space="preserve"> la muert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spicaz</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se da cuenta de muchas cosa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versidad</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lda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vert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cer que algo se haga mal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s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ortanci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s descubrimientos de Maxwell resultaron tener un gran </w:t>
            </w:r>
            <w:r>
              <w:rPr>
                <w:i/>
                <w:iCs/>
              </w:rPr>
              <w:t>peso</w:t>
            </w:r>
            <w:r>
              <w:rPr/>
              <w:t xml:space="preserve"> en la ciencia modern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ados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ligioso, devoto, creyente (que se esfuerza en cumplir las leyes de su religió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lan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ive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lum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 instrumento para escribir. Antes se usaban plumas en vez de lapiceros o lápic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e la </w:t>
            </w:r>
            <w:r>
              <w:rPr>
                <w:i/>
                <w:iCs/>
              </w:rPr>
              <w:t>pluma</w:t>
            </w:r>
            <w:r>
              <w:rPr/>
              <w:t xml:space="preserve"> de Bahá'u'lláh, salieron el equivalente de 100 tom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r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r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írvete una </w:t>
            </w:r>
            <w:r>
              <w:rPr>
                <w:i/>
                <w:iCs/>
              </w:rPr>
              <w:t>porción</w:t>
            </w:r>
            <w:r>
              <w:rPr/>
              <w:t xml:space="preserve"> (una parte) de esta comid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rtado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que lleva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oy un </w:t>
            </w:r>
            <w:r>
              <w:rPr>
                <w:i/>
                <w:iCs/>
              </w:rPr>
              <w:t>portador</w:t>
            </w:r>
            <w:r>
              <w:rPr/>
              <w:t xml:space="preserve"> de malas noticias. (Traigo malas noticia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rtal</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ert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rtavoz</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presentante; alguien que está autorizado a hablar por otr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presidente no fue en persona; mandó a un </w:t>
            </w:r>
            <w:r>
              <w:rPr>
                <w:i/>
                <w:iCs/>
              </w:rPr>
              <w:t>portavoz</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eedo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o que posee, o tiene,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Quién podría ser el </w:t>
            </w:r>
            <w:r>
              <w:rPr>
                <w:i/>
                <w:iCs/>
              </w:rPr>
              <w:t>poseedor</w:t>
            </w:r>
            <w:r>
              <w:rPr/>
              <w:t xml:space="preserve"> de una casa tan grand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e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n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tenci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erza, vigor, energía. La capacidad de hacer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tencial, potencialm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puede suceder o existir, pero no existe aú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ta semilla tiene el </w:t>
            </w:r>
            <w:r>
              <w:rPr>
                <w:i/>
                <w:iCs/>
              </w:rPr>
              <w:t>potencial</w:t>
            </w:r>
            <w:r>
              <w:rPr/>
              <w:t xml:space="preserve"> (la posibilidad) de convertirse en un gran árbol de eucalipt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t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deros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z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ujer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ceptos</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denanzas, o ley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ebemos obedecer los </w:t>
            </w:r>
            <w:r>
              <w:rPr>
                <w:i/>
                <w:iCs/>
              </w:rPr>
              <w:t>preceptos</w:t>
            </w:r>
            <w:r>
              <w:rPr/>
              <w:t xml:space="preserve"> de Di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ordinado, preordena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denado de antemano, algo que Dios ha reservado, o preparado, para los human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tá </w:t>
            </w:r>
            <w:r>
              <w:rPr>
                <w:i/>
                <w:iCs/>
              </w:rPr>
              <w:t>preordinado</w:t>
            </w:r>
            <w:r>
              <w:rPr/>
              <w:t xml:space="preserve"> que algún día tengamos paz mundial – pero no sabemos exactamente cuánd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cind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hacer, o necesitar,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o puedo </w:t>
            </w:r>
            <w:r>
              <w:rPr>
                <w:i/>
                <w:iCs/>
              </w:rPr>
              <w:t>prescindir</w:t>
            </w:r>
            <w:r>
              <w:rPr/>
              <w:t xml:space="preserve"> de la computadora. (La computadora me resulta muy important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crib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denar, mand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médico le </w:t>
            </w:r>
            <w:r>
              <w:rPr>
                <w:i/>
                <w:iCs/>
              </w:rPr>
              <w:t>prescribió</w:t>
            </w:r>
            <w:r>
              <w:rPr/>
              <w:t xml:space="preserve"> al paciente: “Tómese las pastillas rojas antes de la comida, las verdes después de la comida; las amarillas son la comid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tend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Querer hacer algo. 2) Afirm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w:t>
            </w:r>
            <w:r>
              <w:rPr>
                <w:i/>
                <w:iCs/>
              </w:rPr>
              <w:t>Pretendo</w:t>
            </w:r>
            <w:r>
              <w:rPr/>
              <w:t xml:space="preserve"> terminar hoy. 2) </w:t>
            </w:r>
            <w:r>
              <w:rPr>
                <w:i/>
                <w:iCs/>
              </w:rPr>
              <w:t>Pretendió</w:t>
            </w:r>
            <w:r>
              <w:rPr/>
              <w:t xml:space="preserve"> ser un gran poeta, pero en realidad, no sabía nada de poesí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valec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bresalir una persona o cos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omo era de esperarse, </w:t>
            </w:r>
            <w:r>
              <w:rPr>
                <w:i/>
                <w:iCs/>
              </w:rPr>
              <w:t>prevaleció</w:t>
            </w:r>
            <w:r>
              <w:rPr/>
              <w:t xml:space="preserve"> la opinión de nuestro jefe (se hizo lo que dijo nuestro jef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mordial</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icial, más antigu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 Tierra </w:t>
            </w:r>
            <w:r>
              <w:rPr>
                <w:i/>
                <w:iCs/>
              </w:rPr>
              <w:t>primordial</w:t>
            </w:r>
            <w:r>
              <w:rPr/>
              <w:t xml:space="preserve"> (hace millones de años) era diferente a la que conocemos ahor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va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go que no ve nadie, o sólo la familia y los amig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n </w:t>
            </w:r>
            <w:r>
              <w:rPr>
                <w:i/>
                <w:iCs/>
              </w:rPr>
              <w:t>privado</w:t>
            </w:r>
            <w:r>
              <w:rPr/>
              <w:t>, cometía muchos pecad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v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itar, despojar. Prohibir o impedi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var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darse voluntariamente sin una cos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noche estaba tan ocupado, que tuve que </w:t>
            </w:r>
            <w:r>
              <w:rPr>
                <w:i/>
                <w:iCs/>
              </w:rPr>
              <w:t>privarme</w:t>
            </w:r>
            <w:r>
              <w:rPr/>
              <w:t xml:space="preserve"> de la cen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d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procede, que viene d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d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tiene su origen en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sonido </w:t>
            </w:r>
            <w:r>
              <w:rPr>
                <w:i/>
                <w:iCs/>
              </w:rPr>
              <w:t>procede</w:t>
            </w:r>
            <w:r>
              <w:rPr/>
              <w:t xml:space="preserve"> (viene) de esa dirección.</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s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rias cosas que ocurren, o que se hacen, una tras otr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Un estudio universitario es un </w:t>
            </w:r>
            <w:r>
              <w:rPr>
                <w:i/>
                <w:iCs/>
              </w:rPr>
              <w:t>proceso</w:t>
            </w:r>
            <w:r>
              <w:rPr/>
              <w:t xml:space="preserve"> de varios añ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lam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ir, dar a conocer (un mensa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u Santidad Jesucristo </w:t>
            </w:r>
            <w:r>
              <w:rPr>
                <w:i/>
                <w:iCs/>
              </w:rPr>
              <w:t xml:space="preserve">proclamó </w:t>
            </w:r>
            <w:r>
              <w:rPr/>
              <w:t>el Mensaje de Dios hace unos 2000 añ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fan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tar algo sagrado sin respe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fet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Alguien que profetiza (anuncia eventos futuros). 2) Alguien que trae un mensaje de Di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No es necesario ser </w:t>
            </w:r>
            <w:r>
              <w:rPr>
                <w:i/>
                <w:iCs/>
              </w:rPr>
              <w:t xml:space="preserve">profeta </w:t>
            </w:r>
            <w:r>
              <w:rPr/>
              <w:t xml:space="preserve">para saber que pronto lloverá. 2) Dios mandó a vairos </w:t>
            </w:r>
            <w:r>
              <w:rPr>
                <w:i/>
                <w:iCs/>
              </w:rPr>
              <w:t>profetas</w:t>
            </w:r>
            <w:r>
              <w:rPr/>
              <w:t xml:space="preserve"> para guiar a la humanidad.</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ójim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El prójimo” se refiere a los demás human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ebemos ayudar al </w:t>
            </w:r>
            <w:r>
              <w:rPr>
                <w:i/>
                <w:iCs/>
              </w:rPr>
              <w:t>prójimo</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la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ción de pronunci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paga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 “propagar”: distribuir, por ejemplo, una idea. Hacer más ampli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 Fe Bahá'í se </w:t>
            </w:r>
            <w:r>
              <w:rPr>
                <w:i/>
                <w:iCs/>
              </w:rPr>
              <w:t xml:space="preserve">propagó </w:t>
            </w:r>
            <w:r>
              <w:rPr/>
              <w:t>por todos los países del mund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poner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ner la intención de hacer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Se propuso </w:t>
            </w:r>
            <w:r>
              <w:rPr/>
              <w:t>terminar todos los cursos Ruhí.</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por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 recompensa es </w:t>
            </w:r>
            <w:r>
              <w:rPr>
                <w:i/>
                <w:iCs/>
              </w:rPr>
              <w:t>proporcional</w:t>
            </w:r>
            <w:r>
              <w:rPr/>
              <w:t xml:space="preserve"> (o en </w:t>
            </w:r>
            <w:r>
              <w:rPr>
                <w:i/>
                <w:iCs/>
              </w:rPr>
              <w:t>proporción</w:t>
            </w:r>
            <w:r>
              <w:rPr/>
              <w:t>) al trabajo”. (Para más trabajo hay más recompens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sper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vanzar, progres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esde que cambiaron el gerente, el negocio </w:t>
            </w:r>
            <w:r>
              <w:rPr>
                <w:i/>
                <w:iCs/>
              </w:rPr>
              <w:t>prosperó</w:t>
            </w:r>
            <w:r>
              <w:rPr/>
              <w:t xml:space="preserve"> (le fue mejor).</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vech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nefici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endrás mucho </w:t>
            </w:r>
            <w:r>
              <w:rPr>
                <w:i/>
                <w:iCs/>
              </w:rPr>
              <w:t>provecho</w:t>
            </w:r>
            <w:r>
              <w:rPr/>
              <w:t xml:space="preserve"> de este curso (te servirá de much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ve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ministrar, dar, o preparar, las cosas que se necesita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os hemos </w:t>
            </w:r>
            <w:r>
              <w:rPr>
                <w:i/>
                <w:iCs/>
              </w:rPr>
              <w:t xml:space="preserve">provisto </w:t>
            </w:r>
            <w:r>
              <w:rPr/>
              <w:t>con todo lo necesario para el viaj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uebas</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ado como “dificultades” – las dificultades que Dios nos da son similares a pruebas escolares, en que nos prueban, y nos ayudan a aprend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úblic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go que todos ve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n </w:t>
            </w:r>
            <w:r>
              <w:rPr>
                <w:i/>
                <w:iCs/>
              </w:rPr>
              <w:t>público</w:t>
            </w:r>
            <w:r>
              <w:rPr/>
              <w:t>, siempre se comportaba como una persona decent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ntualidad</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hecho de llegar a tiemp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e molesta su falta de </w:t>
            </w:r>
            <w:r>
              <w:rPr>
                <w:i/>
                <w:iCs/>
              </w:rPr>
              <w:t>puntualidad</w:t>
            </w:r>
            <w:r>
              <w:rPr/>
              <w:t xml:space="preserve"> (siempre llega tard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r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mpio, sin manch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agua está </w:t>
            </w:r>
            <w:r>
              <w:rPr>
                <w:i/>
                <w:iCs/>
              </w:rPr>
              <w:t>puro</w:t>
            </w:r>
            <w:r>
              <w:rPr/>
              <w:t>, así que tomen tranquilament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ienquier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alquiera qu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Quienquiera </w:t>
            </w:r>
            <w:r>
              <w:rPr/>
              <w:t>haya hecho esto, recibirá su castig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sg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racterística; cómo es una cos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aliza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gr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aliz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grar, hacer,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inalmente </w:t>
            </w:r>
            <w:r>
              <w:rPr>
                <w:i/>
                <w:iCs/>
              </w:rPr>
              <w:t>realicé</w:t>
            </w:r>
            <w:r>
              <w:rPr/>
              <w:t xml:space="preserve"> (hice realidad) un sueño que tuve desde 1980: tener un auto modelo 1980.</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anud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tinu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hora, </w:t>
            </w:r>
            <w:r>
              <w:rPr>
                <w:i/>
                <w:iCs/>
              </w:rPr>
              <w:t>reanudaremos</w:t>
            </w:r>
            <w:r>
              <w:rPr/>
              <w:t xml:space="preserve"> la clase de ayer.</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bajar, rebajar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umillar, humillars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ptiv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puede, o quiere, recibir algo, por ejemplo, ideas nueva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ndrés encontró miles de personas </w:t>
            </w:r>
            <w:r>
              <w:rPr>
                <w:i/>
                <w:iCs/>
              </w:rPr>
              <w:t>receptivas</w:t>
            </w:r>
            <w:r>
              <w:rPr/>
              <w:t xml:space="preserve"> al Mensaje Bahá'í (dispuestas a escuchar).</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ipi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que recib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s </w:t>
            </w:r>
            <w:r>
              <w:rPr>
                <w:i/>
                <w:iCs/>
              </w:rPr>
              <w:t>recipientes</w:t>
            </w:r>
            <w:r>
              <w:rPr/>
              <w:t xml:space="preserve"> del mensaje no quedaron muy content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iprocidad</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rrespondencia mutua; por ejemplo, si yo te doy algo, tú me das algo a cambi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uando Estados Unidos exigió huellas dactilares de turistas extranjeros, por </w:t>
            </w:r>
            <w:r>
              <w:rPr>
                <w:i/>
                <w:iCs/>
              </w:rPr>
              <w:t>reciprocidad</w:t>
            </w:r>
            <w:r>
              <w:rPr/>
              <w:t xml:space="preserve"> (para no quedar atrás), Brasil hizo lo mismo con turistas de los Estados Unid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i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ir algo que se sabe de memori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s estudiantes </w:t>
            </w:r>
            <w:r>
              <w:rPr>
                <w:i/>
                <w:iCs/>
              </w:rPr>
              <w:t xml:space="preserve">recitaron </w:t>
            </w:r>
            <w:r>
              <w:rPr/>
              <w:t>la lección.</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ncili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stablecer la armonía entre dos personas o cosa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yer se pelearon, pero hoy ya están </w:t>
            </w:r>
            <w:r>
              <w:rPr>
                <w:i/>
                <w:iCs/>
              </w:rPr>
              <w:t>reconciliados</w:t>
            </w:r>
            <w:r>
              <w:rPr/>
              <w:t xml:space="preserve"> (otra vez se llevan bien).</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tifica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rrección; dejar que quede buen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titud</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hecho de ser recto (hones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nes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 un hombre </w:t>
            </w:r>
            <w:r>
              <w:rPr>
                <w:i/>
                <w:iCs/>
              </w:rPr>
              <w:t>recto</w:t>
            </w:r>
            <w:r>
              <w:rPr/>
              <w:t>; puedes confiar en él.</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Referente a:</w:t>
            </w:r>
            <w:r>
              <w:rPr/>
              <w:t xml:space="preserve"> Con respecto a, acerca d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Referente a</w:t>
            </w:r>
            <w:r>
              <w:rPr/>
              <w:t xml:space="preserve"> tu pregunta... (ahora hablaremos sobre tu pregunt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lej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n el espejo, vemos nuestro </w:t>
            </w:r>
            <w:r>
              <w:rPr>
                <w:i/>
                <w:iCs/>
              </w:rPr>
              <w:t>reflejo</w:t>
            </w:r>
            <w:r>
              <w:rPr/>
              <w:t>: una imagen que se parece a nosotr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Vi mi </w:t>
            </w:r>
            <w:r>
              <w:rPr>
                <w:i/>
                <w:iCs/>
              </w:rPr>
              <w:t>reflejo</w:t>
            </w:r>
            <w:r>
              <w:rPr/>
              <w:t xml:space="preserve"> en el espejo, y no me gustó lo que vi.</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ugi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 lugar donde uno está seguro de un peligr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ulg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brilla, brillan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Ves esa estrella </w:t>
            </w:r>
            <w:r>
              <w:rPr>
                <w:i/>
                <w:iCs/>
              </w:rPr>
              <w:t>refulgente</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gocij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egrí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a noticia me causó mucho </w:t>
            </w:r>
            <w:r>
              <w:rPr>
                <w:i/>
                <w:iCs/>
              </w:rPr>
              <w:t>regocijo</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hus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egarse a hacer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e </w:t>
            </w:r>
            <w:r>
              <w:rPr>
                <w:i/>
                <w:iCs/>
              </w:rPr>
              <w:t>rehuso</w:t>
            </w:r>
            <w:r>
              <w:rPr/>
              <w:t xml:space="preserve"> (me niego) a hacer es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in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país gobernado por un re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l </w:t>
            </w:r>
            <w:r>
              <w:rPr>
                <w:i/>
                <w:iCs/>
              </w:rPr>
              <w:t>Reino</w:t>
            </w:r>
            <w:r>
              <w:rPr/>
              <w:t xml:space="preserve"> Unido también se le conoce como Gran Bretañ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lig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eenci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e reunieron personas de diferentes </w:t>
            </w:r>
            <w:r>
              <w:rPr>
                <w:i/>
                <w:iCs/>
              </w:rPr>
              <w:t>religiones</w:t>
            </w:r>
            <w:r>
              <w:rPr/>
              <w:t>: cristianos, musulmanes, bahá'ís, y otr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n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var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águila se </w:t>
            </w:r>
            <w:r>
              <w:rPr>
                <w:i/>
                <w:iCs/>
              </w:rPr>
              <w:t xml:space="preserve">remontó </w:t>
            </w:r>
            <w:r>
              <w:rPr/>
              <w:t>a grandes altura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nuncia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er “renunci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nunci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stenerse de algo, no hacer algo, desisti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a </w:t>
            </w:r>
            <w:r>
              <w:rPr>
                <w:i/>
                <w:iCs/>
              </w:rPr>
              <w:t>renunciado</w:t>
            </w:r>
            <w:r>
              <w:rPr/>
              <w:t xml:space="preserve"> al trag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presen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r imagen de algo. Reflej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actor </w:t>
            </w:r>
            <w:r>
              <w:rPr>
                <w:i/>
                <w:iCs/>
              </w:rPr>
              <w:t>representó</w:t>
            </w:r>
            <w:r>
              <w:rPr/>
              <w:t xml:space="preserve"> a  Julio César. (Actuó como si fuera Julio César.)</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serv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rPr>
            </w:pPr>
            <w:r>
              <w:rPr/>
              <w:t>Guardar, de manera que no está disponible para otra cos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emos </w:t>
            </w:r>
            <w:r>
              <w:rPr>
                <w:i/>
                <w:iCs/>
              </w:rPr>
              <w:t>reservado</w:t>
            </w:r>
            <w:r>
              <w:rPr/>
              <w:t xml:space="preserve"> 200 pesos para la celebración.</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sid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vi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Y ahora, dónde </w:t>
            </w:r>
            <w:r>
              <w:rPr>
                <w:i/>
                <w:iCs/>
              </w:rPr>
              <w:t>resides</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splandeci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illan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rPr>
            </w:pPr>
            <w:r>
              <w:rPr/>
              <w:t xml:space="preserve">¿Ves esa estrella </w:t>
            </w:r>
            <w:r>
              <w:rPr>
                <w:i/>
                <w:iCs/>
              </w:rPr>
              <w:t>resplandeciente</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splando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ill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tra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cer un retrato; describi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e </w:t>
            </w:r>
            <w:r>
              <w:rPr>
                <w:i/>
                <w:iCs/>
              </w:rPr>
              <w:t>retrató</w:t>
            </w:r>
            <w:r>
              <w:rPr/>
              <w:t xml:space="preserve"> los eventos del día anterior.</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vela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 refiere a que Dios revela (muestra, enseña) alguna cos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vel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r a conocer, manifest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ahá'u'lláh nos </w:t>
            </w:r>
            <w:r>
              <w:rPr>
                <w:i/>
                <w:iCs/>
              </w:rPr>
              <w:t>reveló</w:t>
            </w:r>
            <w:r>
              <w:rPr/>
              <w:t xml:space="preserve"> muchas oraciones (escribió para nosotros estas oraciones, que recibió de Di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vest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bri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Revistan</w:t>
            </w:r>
            <w:r>
              <w:rPr/>
              <w:t xml:space="preserve"> la pared exterior de esa cara con pintura amarill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iber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illa (la tierra al lado de un río, lago o m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ci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har, salpicar, con un poco de agu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Vamos a </w:t>
            </w:r>
            <w:r>
              <w:rPr>
                <w:i/>
                <w:iCs/>
              </w:rPr>
              <w:t>rociar</w:t>
            </w:r>
            <w:r>
              <w:rPr/>
              <w:t xml:space="preserve"> el piso, para que no esté tan sec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de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ar alreded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enemigo nos ha </w:t>
            </w:r>
            <w:r>
              <w:rPr>
                <w:i/>
                <w:iCs/>
              </w:rPr>
              <w:t>rodeado</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mp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mper la aurora: amanecer, comenzar a hacerse de dí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uando </w:t>
            </w:r>
            <w:r>
              <w:rPr>
                <w:i/>
                <w:iCs/>
              </w:rPr>
              <w:t>rompa la aurora</w:t>
            </w:r>
            <w:r>
              <w:rPr/>
              <w:t>, nos irem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str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r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ienes una mancha en el </w:t>
            </w:r>
            <w:r>
              <w:rPr>
                <w:i/>
                <w:iCs/>
              </w:rPr>
              <w:t>rostro</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crific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cer un sacrifici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Sacrificó</w:t>
            </w:r>
            <w:r>
              <w:rPr/>
              <w:t xml:space="preserve"> gran parte de su tiempo por la Fe Bahá’í. (Es decir, dejó de hacer otras cosa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crifici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to de abnegación o renuncia; abandonar o entregar algo que se tien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asi cada decisión que tomas es un </w:t>
            </w:r>
            <w:r>
              <w:rPr>
                <w:i/>
                <w:iCs/>
              </w:rPr>
              <w:t>sacrificio</w:t>
            </w:r>
            <w:r>
              <w:rPr/>
              <w:t>: tienes que dejar una cosa, para hacer otr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lv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Excepto. 2) (</w:t>
            </w:r>
            <w:r>
              <w:rPr>
                <w:i/>
              </w:rPr>
              <w:t>salvo</w:t>
            </w:r>
            <w:r>
              <w:rPr/>
              <w:t xml:space="preserve">, o </w:t>
            </w:r>
            <w:r>
              <w:rPr>
                <w:i/>
              </w:rPr>
              <w:t>a salvo</w:t>
            </w:r>
            <w:r>
              <w:rPr/>
              <w:t>) Salvado, libre de peligr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Quién libra de las dificultades, </w:t>
            </w:r>
            <w:r>
              <w:rPr>
                <w:i/>
                <w:iCs/>
              </w:rPr>
              <w:t>salvo</w:t>
            </w:r>
            <w:r>
              <w:rPr/>
              <w:t xml:space="preserve"> Dios? 2) En esta casa, estaremos </w:t>
            </w:r>
            <w:r>
              <w:rPr>
                <w:i/>
              </w:rPr>
              <w:t>a salvo</w:t>
            </w:r>
            <w:r>
              <w:rPr/>
              <w:t xml:space="preserve"> de la lluvi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ntific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cer santo. Liberar, limpiar, de cosas sucia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ios quiere que nos </w:t>
            </w:r>
            <w:r>
              <w:rPr>
                <w:i/>
                <w:iCs/>
              </w:rPr>
              <w:t>santifiquemos</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n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pecialmente puro, perfecto. Conforme a la ley de Dio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pientísim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sabe much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tisfac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jar satisfecho. Dar lo que se necesit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 respuesta no me </w:t>
            </w:r>
            <w:r>
              <w:rPr>
                <w:i/>
                <w:iCs/>
              </w:rPr>
              <w:t>satisfizo</w:t>
            </w:r>
            <w:r>
              <w:rPr/>
              <w:t xml:space="preserve"> (no era lo que quería saber).</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turad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n lleno de algo, que no cabe má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te trapo está </w:t>
            </w:r>
            <w:r>
              <w:rPr>
                <w:i/>
              </w:rPr>
              <w:t>saturado</w:t>
            </w:r>
            <w:r>
              <w:rPr/>
              <w:t xml:space="preserve"> de agu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d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sidencia, lugar donde alguien vive (o trabaj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e edificio es la </w:t>
            </w:r>
            <w:r>
              <w:rPr>
                <w:i/>
                <w:iCs/>
              </w:rPr>
              <w:t>sede</w:t>
            </w:r>
            <w:r>
              <w:rPr/>
              <w:t xml:space="preserve"> de la asociación de profesore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mpitern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ra siempre. Etern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der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mino. En sentido figurativo, vía o medio que lleva a un objetiv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i sigues ese </w:t>
            </w:r>
            <w:r>
              <w:rPr>
                <w:i/>
                <w:iCs/>
              </w:rPr>
              <w:t>sendero</w:t>
            </w:r>
            <w:r>
              <w:rPr/>
              <w:t>, llegarás a mi cas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ño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os. También: Alguien que tiene autorida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irvió a su </w:t>
            </w:r>
            <w:r>
              <w:rPr>
                <w:i/>
                <w:iCs/>
              </w:rPr>
              <w:t>señor</w:t>
            </w:r>
            <w:r>
              <w:rPr/>
              <w:t xml:space="preserve"> por muchos añ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go que tiene vid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rvidumbr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hecho de servir, o trabajar para otro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erv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rviente; empleado. Uno que sirve (trabaja para alguie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gn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ña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ímbol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gura u objeto que tiene un significado convencional. Una cosa que puede significar otra cos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n los Escritos Sagrados, se usa el sol como </w:t>
            </w:r>
            <w:r>
              <w:rPr>
                <w:i/>
                <w:iCs/>
              </w:rPr>
              <w:t xml:space="preserve">símbolo </w:t>
            </w:r>
            <w:r>
              <w:rPr/>
              <w:t>de Dios, por su brillantez.</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ngul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Único. Diferente a todos los demá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n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da más qu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o quiero nada </w:t>
            </w:r>
            <w:r>
              <w:rPr>
                <w:i/>
              </w:rPr>
              <w:t>sino</w:t>
            </w:r>
            <w:r>
              <w:rPr/>
              <w:t xml:space="preserve"> un vaso de agua (sólo un vaso de agu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beraní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oridad suprem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beran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y, gobernant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brellev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uant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uve que </w:t>
            </w:r>
            <w:r>
              <w:rPr>
                <w:i/>
                <w:iCs/>
              </w:rPr>
              <w:t xml:space="preserve">sobrellevar </w:t>
            </w:r>
            <w:r>
              <w:rPr/>
              <w:t>muchos problema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bresali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sobresale, es mejor o más importante que otr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e dieron varios premios, por aportes </w:t>
            </w:r>
            <w:r>
              <w:rPr>
                <w:i/>
                <w:iCs/>
              </w:rPr>
              <w:t>sobresalientes</w:t>
            </w:r>
            <w:r>
              <w:rPr/>
              <w:t xml:space="preserve"> a la comunidad.</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laz</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canso, plac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 música titulada “Solaz”, de Scott Joplin, me da mucho </w:t>
            </w:r>
            <w:r>
              <w:rPr>
                <w:i/>
                <w:iCs/>
              </w:rPr>
              <w:t>solaz</w:t>
            </w:r>
            <w:r>
              <w:rPr/>
              <w:t xml:space="preserve"> cuando la escuch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lidaridad</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imiento que impulsa a los humanos a prestarse ayuda los unos a los otr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or </w:t>
            </w:r>
            <w:r>
              <w:rPr>
                <w:i/>
                <w:iCs/>
              </w:rPr>
              <w:t>solidaridad</w:t>
            </w:r>
            <w:r>
              <w:rPr/>
              <w:t>, enviaron diversos productos para las víctimas del terremoto de Aiquil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meter, someter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ordinar los intereses propios a los de otro, o sea, dar menos importancia a los intereses propio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iempre </w:t>
            </w:r>
            <w:r>
              <w:rPr>
                <w:i/>
                <w:iCs/>
              </w:rPr>
              <w:t xml:space="preserve">sometió </w:t>
            </w:r>
            <w:r>
              <w:rPr/>
              <w:t>sus propios intereses a la Causa de Di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stenedo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sostien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sten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ntener con fuerza, sustentar. Prestar apoyo, dar alimento o auxili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or favor, </w:t>
            </w:r>
            <w:r>
              <w:rPr>
                <w:i/>
                <w:iCs/>
              </w:rPr>
              <w:t>sostiene</w:t>
            </w:r>
            <w:r>
              <w:rPr/>
              <w:t xml:space="preserve"> esto un rat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úbdi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s que le obedecen a un re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 xml:space="preserve">Quiero que éste sea el país más educado del Mundo. Por lo tanto, decreto que cada uno de mis </w:t>
            </w:r>
            <w:r>
              <w:rPr>
                <w:i/>
                <w:iCs/>
              </w:rPr>
              <w:t>súbditos</w:t>
            </w:r>
            <w:r>
              <w:rPr/>
              <w:t xml:space="preserve"> reciba un diplom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lim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nde, elevado, admirabl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sist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darse viv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merg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undirse, entrarse, en un líquid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mis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bedienci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úplic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 suplicar: rogar o pedi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e </w:t>
            </w:r>
            <w:r>
              <w:rPr>
                <w:i/>
                <w:iCs/>
              </w:rPr>
              <w:t xml:space="preserve">supliqué </w:t>
            </w:r>
            <w:r>
              <w:rPr/>
              <w:t xml:space="preserve">que lo piense mejor, peri mis </w:t>
            </w:r>
            <w:r>
              <w:rPr>
                <w:i/>
                <w:iCs/>
              </w:rPr>
              <w:t>súplicas</w:t>
            </w:r>
            <w:r>
              <w:rPr/>
              <w:t xml:space="preserve"> no sirvieron de nada. </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lic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dir, rog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e </w:t>
            </w:r>
            <w:r>
              <w:rPr>
                <w:i/>
                <w:iCs/>
              </w:rPr>
              <w:t>suplico</w:t>
            </w:r>
            <w:r>
              <w:rPr/>
              <w:t xml:space="preserve"> que lo reconsidere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rem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y alto; que no tiene superi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 el jefe </w:t>
            </w:r>
            <w:r>
              <w:rPr>
                <w:i/>
                <w:iCs/>
              </w:rPr>
              <w:t>supremo</w:t>
            </w:r>
            <w:r>
              <w:rPr/>
              <w:t xml:space="preserve"> de esta empres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rg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arec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espués, </w:t>
            </w:r>
            <w:r>
              <w:rPr>
                <w:i/>
                <w:iCs/>
              </w:rPr>
              <w:t>surgió</w:t>
            </w:r>
            <w:r>
              <w:rPr/>
              <w:t xml:space="preserve"> un héroe que combatió contra el dragón.</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sceptibilidad</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pacidad de ser modificado. Receptivida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bernácul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enda de campañ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bl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 los Escritos Sagrados, frecuentemente se usa “tabla” como “carta” o “escrito sagrad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ahá'u'lláh escribió </w:t>
            </w:r>
            <w:r>
              <w:rPr>
                <w:i/>
                <w:iCs/>
              </w:rPr>
              <w:t>tablas</w:t>
            </w:r>
            <w:r>
              <w:rPr/>
              <w:t xml:space="preserve"> (cartas) para muchos de los creyente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len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bilidad, algo que se sabe hacer bie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lismá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 objeto que se cree que tiene propiedades mágicas, o que trae buena suer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icen que si se usa ese </w:t>
            </w:r>
            <w:r>
              <w:rPr>
                <w:i/>
                <w:iCs/>
              </w:rPr>
              <w:t>talismán</w:t>
            </w:r>
            <w:r>
              <w:rPr/>
              <w:t>, uno se hará ric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érmin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 último término: En última instancia, finalment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rquedad</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hecho de ser terco (obstinado, insistent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rrenal</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 la tierra. “Mundo terrenal” y “plano terrenal” se refiere a esta vid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or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iqueza. Algo de mucho val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s piratas escondieron su </w:t>
            </w:r>
            <w:r>
              <w:rPr>
                <w:i/>
                <w:iCs/>
              </w:rPr>
              <w:t>tesoro</w:t>
            </w:r>
            <w:r>
              <w:rPr/>
              <w:t xml:space="preserve"> en una isl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ig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o que atestigua. Ver “atestigu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emp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De tiempo en tiempo”: De vez en cuand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De tiempo en tiempo</w:t>
            </w:r>
            <w:r>
              <w:rPr/>
              <w:t>, Dios manda a Sus Mensajer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raní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obierno crue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ítul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mbre con el cual se conoce a alguien, por sus cualidades o accion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espués de muchos años de estudio, recibió el </w:t>
            </w:r>
            <w:r>
              <w:rPr>
                <w:i/>
                <w:iCs/>
              </w:rPr>
              <w:t>título</w:t>
            </w:r>
            <w:r>
              <w:rPr/>
              <w:t xml:space="preserve"> de “doctor”.</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dopoderos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puede hacerlo tod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ra Dios, nada es imposible; Él es el </w:t>
            </w:r>
            <w:r>
              <w:rPr>
                <w:i/>
                <w:iCs/>
              </w:rPr>
              <w:t>Todopoderoso</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port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levar de un lugar a otr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ibulación</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blemas, aflicciones, prueba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 pesar de que tenía muchas </w:t>
            </w:r>
            <w:r>
              <w:rPr>
                <w:i/>
                <w:iCs/>
              </w:rPr>
              <w:t>tribulaciones</w:t>
            </w:r>
            <w:r>
              <w:rPr/>
              <w:t>, nunca se desanimó.</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mbral</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 parte de debajo de una puerta. La entrada a una cas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dad</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Que varias personas hagan cosas juntas, en armonía, sin pelearse; que se lleven bien. 2) La cualidad de ser uno solo, y no muchos. 3) Parte de al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Si trabajamos con </w:t>
            </w:r>
            <w:r>
              <w:rPr>
                <w:i/>
                <w:iCs/>
              </w:rPr>
              <w:t>unidad</w:t>
            </w:r>
            <w:r>
              <w:rPr/>
              <w:t xml:space="preserve">, podemos lograr mucho más. 2) Creemos en la </w:t>
            </w:r>
            <w:r>
              <w:rPr>
                <w:i/>
                <w:iCs/>
              </w:rPr>
              <w:t>unidad</w:t>
            </w:r>
            <w:r>
              <w:rPr/>
              <w:t xml:space="preserve"> de Dios (que es uno solo). 3) Ahora, estudiaremos la </w:t>
            </w:r>
            <w:r>
              <w:rPr>
                <w:i/>
                <w:iCs/>
              </w:rPr>
              <w:t>unidad</w:t>
            </w:r>
            <w:r>
              <w:rPr/>
              <w:t xml:space="preserve"> cinc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rgi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dir que haga algo con urgenci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nidad, vanidades</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sas inútiles; el deseo de parecer much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n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útil, sin importancia o sin val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o desperdicies tu tiempo con diversiones </w:t>
            </w:r>
            <w:r>
              <w:rPr>
                <w:i/>
                <w:iCs/>
              </w:rPr>
              <w:t>vanas</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st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nde, ampli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mar es muy </w:t>
            </w:r>
            <w:r>
              <w:rPr>
                <w:i/>
                <w:iCs/>
              </w:rPr>
              <w:t>vasto</w:t>
            </w:r>
            <w:r>
              <w:rPr/>
              <w:t xml:space="preserve"> – no puedes ver el otro lado.</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el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a tela que tapa la cara. En los Escritos Sagrados, algo que impide la vista espiritual.</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n algunos países, las mujeres tienen que ocultar su cara con un </w:t>
            </w:r>
            <w:r>
              <w:rPr>
                <w:i/>
                <w:iCs/>
              </w:rPr>
              <w:t>velo</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ena vital</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s venas son canales por las cuales pasa la sangre. La “vena vital”, (yugular), es una vena que pasa por el cuell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e corte era muy peligroso; pasó cerca de su </w:t>
            </w:r>
            <w:r>
              <w:rPr>
                <w:i/>
                <w:iCs/>
              </w:rPr>
              <w:t>vena vital</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eracidad</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 “veraz”; el hecho de decir la verda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s Escritos Bahá’ís nos enseñan que la </w:t>
            </w:r>
            <w:r>
              <w:rPr>
                <w:i/>
                <w:iCs/>
              </w:rPr>
              <w:t>veracidad</w:t>
            </w:r>
            <w:r>
              <w:rPr/>
              <w:t xml:space="preserve"> (el hecho de decir la verdad) es muy importante.</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eraz</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dice la verda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iempre debemos ser </w:t>
            </w:r>
            <w:r>
              <w:rPr>
                <w:i/>
                <w:iCs/>
              </w:rPr>
              <w:t>veraces</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ersícul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 versículo es una parte corta de los Escritos Sagrado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d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 los Escritos Sagrados, muchas veces se usa en el sentido de “vida espiritual”: alguien que camina entre nosotros puede estar “espiritualmente muerto” cuando no le interesan los asuntos espiritual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lipendi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ultar, despreci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rtud</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Virtudes” se refiere a las cosas buenas que debemos adquirir (es decir, mejorar nuestro carácter). 2) “En virtud de”: “por causa d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Debemos adquirir </w:t>
            </w:r>
            <w:r>
              <w:rPr>
                <w:i/>
                <w:iCs/>
              </w:rPr>
              <w:t>virtudes</w:t>
            </w:r>
            <w:r>
              <w:rPr/>
              <w:t xml:space="preserve">. 2) Le aceptaron para el trabajo, </w:t>
            </w:r>
            <w:r>
              <w:rPr>
                <w:i/>
                <w:iCs/>
              </w:rPr>
              <w:t xml:space="preserve">en virtud de </w:t>
            </w:r>
            <w:r>
              <w:rPr/>
              <w:t>sus amplios conocimiento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vienda</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lugar donde se vive. La cas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vient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viv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vificado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 da vid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espués de una larga sequía, finalmente vino una lluvia </w:t>
            </w:r>
            <w:r>
              <w:rPr>
                <w:i/>
                <w:iCs/>
              </w:rPr>
              <w:t>vivificadora</w:t>
            </w:r>
            <w:r>
              <w:rPr/>
              <w:t>.</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vifica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r vid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rPr>
            </w:pPr>
            <w:r>
              <w:rPr/>
              <w:t xml:space="preserve">La lluvia </w:t>
            </w:r>
            <w:r>
              <w:rPr>
                <w:i/>
                <w:iCs/>
              </w:rPr>
              <w:t xml:space="preserve">vivificó </w:t>
            </w:r>
            <w:r>
              <w:rPr/>
              <w:t>nuestro jardín (le dio nueva vida).</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uestr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 vosotro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á-Bahá’u’l-</w:t>
              <w:br/>
              <w:t>Abhá</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l árabe): ¡Oh Gloria de las Glorias! – Una forma del Más Grande Nombre, usada como invoc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acer</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ar echado, o simplemente, est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o</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go, egoísmo: el hecho de pensar sólo en uno mism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orient="landscape" w:w="15840" w:h="12240"/>
      <w:pgMar w:left="1418" w:right="1418" w:gutter="0" w:header="720" w:top="1179"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6379" w:leader="none"/>
        <w:tab w:val="right" w:pos="8838" w:leader="none"/>
      </w:tabs>
      <w:spacing w:before="0" w:after="120"/>
      <w:rPr/>
    </w:pPr>
    <w:r>
      <w:rPr/>
      <w:tab/>
      <w:t>Glosario Ruhí – enero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4:21:00Z</dcterms:created>
  <dc:creator>Hilmar Zonneveld von Brunn</dc:creator>
  <dc:description/>
  <cp:keywords/>
  <dc:language>en-US</dc:language>
  <cp:lastModifiedBy>Hilmar Zonneveld</cp:lastModifiedBy>
  <dcterms:modified xsi:type="dcterms:W3CDTF">2005-02-20T04:22:00Z</dcterms:modified>
  <cp:revision>3</cp:revision>
  <dc:subject/>
  <dc:title>Glosario de palabras que pueden aparecer en los Escritos Sagrados</dc:title>
</cp:coreProperties>
</file>