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96"/>
        <w:gridCol w:w="2624"/>
        <w:gridCol w:w="23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ealing peri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Have internal meeting #7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t>2003/3/15, 21:30 ~ 23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the form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6, 9:30 ~10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omplete the modification of out group based folder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7, 9:30 ~ 10:1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a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7, 11:15 ~ 12:4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ternal meeting #8 with  Mr.Vat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a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1, 21:00 ~ 23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ternal meeting #9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the working form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1, 23:40 ~ 01:2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.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PowerPoint of tutorial #2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2, 9:00 ~ 12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art I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PowerPoint of tutorial #2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2, 4:30 ~ 6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art I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PowerPoint of tutorial #2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2, 19:30 ~ 23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art I, finished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Translate the document of LMS to Chines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3, 13:30 ~ 14:2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Translate the document of LMS to Chines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3, 16:00 ~ 17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nished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an ex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4, 11:00 ~ 1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Tutorial #2: Class, Object, Field and Method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a informal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4, 21:00 ~ 2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Talk about the document of LMS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a meeting with Mr.Va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5, 11:15 ~ 12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About the problem of tutorial #2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tudy Java2 by exampl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5, 22:30 ~ 00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h6 Inheritance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tudy Java2 by exampl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6, 22:00 ~ 01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h6, Ch7 Inheritance and Polymorphism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notes of tutorial #2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7, 19:30 ~ 00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heritance notes part II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nish the notes of preparing tutorial #2 note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8, 15:00 ~ 16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1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the form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9, 00:25 ~ 01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 xml:space="preserve">Finish preparing the notes of tutorial #2 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28, 15:00 ~ 16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2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the Form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31, 01:00 ~ 01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 handing wri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1:05:00Z</dcterms:created>
  <dc:creator>Jacky</dc:creator>
  <dc:description/>
  <dc:language>en-US</dc:language>
  <cp:lastModifiedBy>CSB</cp:lastModifiedBy>
  <dcterms:modified xsi:type="dcterms:W3CDTF">2003-04-03T12:05:00Z</dcterms:modified>
  <cp:revision>5</cp:revision>
  <dc:subject/>
  <dc:title>Code</dc:title>
</cp:coreProperties>
</file>