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vent Form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596"/>
        <w:gridCol w:w="2624"/>
        <w:gridCol w:w="2394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Even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Dealing</w:t>
            </w:r>
            <w:r>
              <w:rPr/>
              <w:t xml:space="preserve"> Perio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Remark</w:t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cond meeting with consultant B3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3        21:00~22:45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ify Raymond to send the file to all members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3              23:0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 to use C++ program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        03:00~03:35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fth internal meeting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        21:00~23:2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ixth internal meeting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3       11:00~12:5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the contents in the “Event Form” and “Help Form”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3       03:00~04:0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row the notes about SFTW241 and copy it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3       11:45~11:5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y a DV tape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3       19:00~19:15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t my individual folder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~12/3    23:45~00:35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cond meeting with client B5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3       21:16~23:14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venth internal meeting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3       21:00~23:22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ng the tape-recorder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3             22:5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ng it in17/3 morning</w:t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the contents in the “Event Form”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3       01:00~01:2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ing about the draft of the meeting rules and type it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3       01:21~02:37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the meeting rules files to Johnny Leong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3       02:40~02:53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>Jessie</w:t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2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79"/>
      <w:gridCol w:w="5167"/>
      <w:gridCol w:w="1516"/>
    </w:tblGrid>
    <w:tr>
      <w:trPr>
        <w:trHeight w:val="1440" w:hRule="atLeast"/>
      </w:trPr>
      <w:tc>
        <w:tcPr>
          <w:tcW w:w="1679" w:type="dxa"/>
          <w:tcBorders>
            <w:bottom w:val="doub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drawing>
              <wp:inline distT="0" distB="0" distL="0" distR="0">
                <wp:extent cx="1029970" cy="10140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1014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67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University of Macau</w:t>
          </w:r>
        </w:p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Faculty of Science and Technology</w:t>
          </w:r>
        </w:p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Computer and Information Science</w:t>
          </w:r>
        </w:p>
        <w:p>
          <w:pPr>
            <w:pStyle w:val="Normal"/>
            <w:jc w:val="center"/>
            <w:rPr/>
          </w:pPr>
          <w:r>
            <w:rPr/>
            <w:t>SFTW241 Programming Languages Architecture I</w:t>
          </w:r>
        </w:p>
        <w:p>
          <w:pPr>
            <w:pStyle w:val="Normal"/>
            <w:jc w:val="center"/>
            <w:rPr>
              <w:szCs w:val="40"/>
            </w:rPr>
          </w:pPr>
          <w:r>
            <w:rPr/>
            <w:t>2002/2003, Spring Semester</w:t>
          </w:r>
        </w:p>
      </w:tc>
      <w:tc>
        <w:tcPr>
          <w:tcW w:w="1516" w:type="dxa"/>
          <w:tcBorders>
            <w:bottom w:val="double" w:sz="4" w:space="0" w:color="000000"/>
          </w:tcBorders>
          <w:vAlign w:val="center"/>
        </w:tcPr>
        <w:p>
          <w:pPr>
            <w:pStyle w:val="Heading1"/>
            <w:jc w:val="center"/>
            <w:rPr>
              <w:b/>
              <w:b/>
              <w:bCs/>
              <w:sz w:val="32"/>
            </w:rPr>
          </w:pPr>
          <w:r>
            <w:rPr>
              <w:b/>
              <w:bCs/>
              <w:sz w:val="32"/>
            </w:rPr>
            <w:drawing>
              <wp:inline distT="0" distB="0" distL="0" distR="0">
                <wp:extent cx="927100" cy="9271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100" cy="927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jc w:val="center"/>
            <w:rPr>
              <w:sz w:val="96"/>
            </w:rPr>
          </w:pPr>
          <w:r>
            <w:rPr>
              <w:b/>
              <w:bCs/>
              <w:sz w:val="32"/>
            </w:rPr>
            <w:t>Class A4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  <w:szCs w:val="4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9:48:00Z</dcterms:created>
  <dc:creator>Jacky</dc:creator>
  <dc:description/>
  <dc:language>en-US</dc:language>
  <cp:lastModifiedBy>Jessie</cp:lastModifiedBy>
  <cp:lastPrinted>2003-03-25T03:09:00Z</cp:lastPrinted>
  <dcterms:modified xsi:type="dcterms:W3CDTF">2003-03-24T19:12:00Z</dcterms:modified>
  <cp:revision>16</cp:revision>
  <dc:subject/>
  <dc:title>Code</dc:title>
</cp:coreProperties>
</file>