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ent Form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2757"/>
        <w:gridCol w:w="2554"/>
        <w:gridCol w:w="2312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aling</w:t>
            </w:r>
            <w:r>
              <w:rPr/>
              <w:t xml:space="preserve"> Perio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internal meeting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       20:45~22:0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rrow the book about </w:t>
            </w:r>
          </w:p>
          <w:p>
            <w:pPr>
              <w:pStyle w:val="Normal"/>
              <w:rPr/>
            </w:pPr>
            <w:r>
              <w:rPr/>
              <w:t>Java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       21:00~22:1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ond internal meeting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       21:00~23:0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the “Help Form”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       13:30~14:35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the “Help Form”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       00:00~01:2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ird internal meeting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       11:00~12:5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the other group to meeting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urth internal meeting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       21:00~23:35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compile the Java program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       00:30~01:3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meeting with consultant B3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        11:00~12:05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meeting with client B5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        12:05~12:5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some opinion to other groups about whose website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        02:55~04:3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he e-mail to other groups to notify that if they have any opinion about us, please send the e-mail to a4_sftw241@yahoo.com.hk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        19:35~20:00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ow the tape recorder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        23:00~23:35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Raymond to go to the meeting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</w:t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t>Page</w:t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2002/2003, Spring Semester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9:21:00Z</dcterms:created>
  <dc:creator>Jacky</dc:creator>
  <dc:description/>
  <dc:language>en-US</dc:language>
  <cp:lastModifiedBy>Jessie</cp:lastModifiedBy>
  <dcterms:modified xsi:type="dcterms:W3CDTF">2003-03-10T19:49:00Z</dcterms:modified>
  <cp:revision>9</cp:revision>
  <dc:subject/>
  <dc:title>Code</dc:title>
</cp:coreProperties>
</file>