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05-04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23:3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essie Ng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o translate the duration problem to English ver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Jessie feels so sick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05-04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3:3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Raymond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/>
          </w:pPr>
          <w:r>
            <w:rPr/>
            <w:t>Department of 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/>
          </w:pPr>
          <w:r>
            <w:rPr/>
            <w:t>2002/2003, Spring Semester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http://hk.geocities.com/sftw241_a4/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7:11:00Z</dcterms:created>
  <dc:creator>Jessie</dc:creator>
  <dc:description/>
  <dc:language>en-US</dc:language>
  <cp:lastModifiedBy>Jessie</cp:lastModifiedBy>
  <dcterms:modified xsi:type="dcterms:W3CDTF">2003-04-06T17:11:00Z</dcterms:modified>
  <cp:revision>2</cp:revision>
  <dc:subject/>
  <dc:title> </dc:title>
</cp:coreProperties>
</file>