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04850</wp:posOffset>
                </wp:positionH>
                <wp:positionV relativeFrom="paragraph">
                  <wp:posOffset>-1021080</wp:posOffset>
                </wp:positionV>
                <wp:extent cx="10315575" cy="7442200"/>
                <wp:effectExtent l="0" t="0" r="5715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15440" cy="7442280"/>
                          <a:chOff x="0" y="0"/>
                          <a:chExt cx="10315440" cy="7442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315440" cy="74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36440" y="4571280"/>
                            <a:ext cx="1006560" cy="842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360" y="5171400"/>
                            <a:ext cx="1006560" cy="647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0680" y="2477160"/>
                            <a:ext cx="1286640" cy="38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Supplier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4760" y="6802200"/>
                            <a:ext cx="1287720" cy="38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Custome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52200" y="3846240"/>
                            <a:ext cx="1287720" cy="3805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Machin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13760" y="4571280"/>
                            <a:ext cx="1287720" cy="3823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Componen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6560" y="2296800"/>
                            <a:ext cx="1287720" cy="3834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Factory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0440" y="4780800"/>
                            <a:ext cx="1286640" cy="390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Delivery note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29160" y="1600200"/>
                            <a:ext cx="1286640" cy="3805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Purchase orde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3480" y="6173640"/>
                            <a:ext cx="1286640" cy="388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Orde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6560" y="5874480"/>
                            <a:ext cx="1286640" cy="385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Invoic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28760" y="5485680"/>
                            <a:ext cx="1257840" cy="5709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Giv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4280" y="4456440"/>
                            <a:ext cx="1254240" cy="5709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ssemb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29160" y="685800"/>
                            <a:ext cx="1256760" cy="5709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Supplie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29160" y="2628360"/>
                            <a:ext cx="1256760" cy="5709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Reques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78680" y="3347640"/>
                            <a:ext cx="1255320" cy="56952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Stor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86160" y="3199680"/>
                            <a:ext cx="1255320" cy="56952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Stor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71040" y="3771360"/>
                            <a:ext cx="1515240" cy="5709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Make_up_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Byyy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0360" y="5171400"/>
                            <a:ext cx="1006560" cy="6465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Order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li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1480" y="4539600"/>
                            <a:ext cx="1001520" cy="87372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Purchase order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li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5.5pt;margin-top:-80.4pt;width:812.25pt;height:586pt" coordorigin="-1110,-1608" coordsize="16245,11720">
                <v:rect id="shape_0" stroked="f" o:allowincell="f" style="position:absolute;left:-1110;top:-1608;width:16244;height:11719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13278;top:5591;width:1584;height:1326;mso-wrap-style:none;v-text-anchor:middle" type="_x0000_t109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001;top:6536;width:1584;height:1019;mso-wrap-style:none;v-text-anchor:middle" type="_x0000_t109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9584;top:2293;width:2025;height:60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Supplier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-378;top:9104;width:2027;height:60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Custom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476;top:4449;width:2027;height:59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Machin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0408;top:5591;width:2027;height:60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Compone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-375;top:2009;width:2027;height:6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Factor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-243;top:5921;width:2025;height:61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Delivery not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3109;top:912;width:2025;height:59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Purchase ord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911;top:8114;width:2025;height:61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Ord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-375;top:7643;width:2025;height:60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Invoic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8069;top:7031;width:1980;height:898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Giv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889;top:5410;width:1974;height:898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Assemb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3109;top:-528;width:1978;height:898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Suppli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3109;top:2531;width:1978;height:898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Reques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368;top:3664;width:1976;height:896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Sto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1309;top:3431;width:1976;height:896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Sto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9868;top:4331;width:2385;height:898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Make_up_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Byy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001;top:6536;width:1584;height:1017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2"/>
                            <w:kern w:val="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Order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lin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3286;top:5541;width:1576;height:1375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4"/>
                            <w:kern w:val="2"/>
                            <w:szCs w:val="1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Purchase order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lin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Arial" w:hAnsi="Arial" w:cs="Arial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07:39:00Z</dcterms:created>
  <dc:creator>student</dc:creator>
  <dc:description/>
  <dc:language>en-US</dc:language>
  <cp:lastModifiedBy>student</cp:lastModifiedBy>
  <cp:lastPrinted>2004-01-08T15:30:00Z</cp:lastPrinted>
  <dcterms:modified xsi:type="dcterms:W3CDTF">2004-03-02T07:42:00Z</dcterms:modified>
  <cp:revision>3</cp:revision>
  <dc:subject/>
  <dc:title/>
</cp:coreProperties>
</file>