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704850</wp:posOffset>
                </wp:positionH>
                <wp:positionV relativeFrom="paragraph">
                  <wp:posOffset>-1021080</wp:posOffset>
                </wp:positionV>
                <wp:extent cx="10315575" cy="7442200"/>
                <wp:effectExtent l="0" t="0" r="5715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15440" cy="7442280"/>
                          <a:chOff x="0" y="0"/>
                          <a:chExt cx="10315440" cy="7442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0315440" cy="744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136440" y="4571280"/>
                            <a:ext cx="1006560" cy="8427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440" y="4305240"/>
                            <a:ext cx="1006560" cy="647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99640" y="114480"/>
                            <a:ext cx="1286640" cy="387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Suppliers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99760" y="6285960"/>
                            <a:ext cx="1286640" cy="387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Customer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18840" y="1371600"/>
                            <a:ext cx="1286640" cy="387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Employe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52200" y="3846240"/>
                            <a:ext cx="1287720" cy="3805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Machin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313760" y="4571280"/>
                            <a:ext cx="1287720" cy="3823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Component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05040" y="2964240"/>
                            <a:ext cx="1287720" cy="3834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Factory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029160" y="5992560"/>
                            <a:ext cx="1286640" cy="3906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Delivery notes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029160" y="1600200"/>
                            <a:ext cx="1286640" cy="3805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Purchase order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313760" y="6857280"/>
                            <a:ext cx="1287720" cy="3848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Shipment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29280" y="5256360"/>
                            <a:ext cx="1286640" cy="3888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Customer Orde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rs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2760" y="5027760"/>
                            <a:ext cx="1286640" cy="3859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Invoic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942160" y="1256760"/>
                            <a:ext cx="1370880" cy="5709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Manufacturin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Company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2680" y="6170760"/>
                            <a:ext cx="1256760" cy="57096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Order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6520" y="6285960"/>
                            <a:ext cx="1255320" cy="57096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belongs to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28760" y="5485680"/>
                            <a:ext cx="1257840" cy="57096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Giv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4280" y="4456440"/>
                            <a:ext cx="1254240" cy="57096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Assemb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029160" y="6670800"/>
                            <a:ext cx="1255320" cy="57096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Send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72280" y="2514600"/>
                            <a:ext cx="1254240" cy="56952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Own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32960" y="114480"/>
                            <a:ext cx="1398240" cy="57096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Management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029160" y="685800"/>
                            <a:ext cx="1256760" cy="57096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Supplies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52200" y="6673680"/>
                            <a:ext cx="1254240" cy="57096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Recevier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78680" y="3347640"/>
                            <a:ext cx="1255320" cy="56952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Stor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886160" y="3199680"/>
                            <a:ext cx="1255320" cy="56952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Stor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429680" y="2171880"/>
                            <a:ext cx="1256760" cy="57096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Submit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971040" y="3771360"/>
                            <a:ext cx="1515240" cy="57096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Make_up_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Byyy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19400" y="1256760"/>
                            <a:ext cx="1255320" cy="57096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Assign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91120" y="1713960"/>
                            <a:ext cx="1255320" cy="57096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Work_in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9440" y="4307040"/>
                            <a:ext cx="1006560" cy="64656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12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Order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lin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1480" y="4539600"/>
                            <a:ext cx="1001520" cy="87372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4"/>
                                  <w:kern w:val="2"/>
                                  <w:szCs w:val="1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Purchase order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lin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79920" y="3846240"/>
                            <a:ext cx="1044720" cy="60948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Receiver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5.5pt;margin-top:-80.4pt;width:812.25pt;height:586pt" coordorigin="-1110,-1608" coordsize="16245,11720">
                <v:rect id="shape_0" stroked="f" o:allowincell="f" style="position:absolute;left:-1110;top:-1608;width:16244;height:11719;mso-wrap-style:none;v-text-anchor:middle">
                  <v:fill o:detectmouseclick="t" on="false"/>
                  <v:stroke color="#3465a4" joinstyle="round" endcap="flat"/>
                  <w10:wrap type="square"/>
                </v:rect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fillcolor="white" stroked="t" o:allowincell="f" style="position:absolute;left:13278;top:5591;width:1584;height:1326;mso-wrap-style:none;v-text-anchor:middle" type="_x0000_t109"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3031;top:5172;width:1584;height:1019;mso-wrap-style:none;v-text-anchor:middle" type="_x0000_t109"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10228;top:-1428;width:2025;height:60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Supplier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2669;top:8291;width:2025;height:60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Custome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2699;top:552;width:2025;height:60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Employe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7476;top:4449;width:2027;height:598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Machin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10408;top:5591;width:2027;height:601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Componen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315;top:3060;width:2027;height:603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Factory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13109;top:7829;width:2025;height:614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Delivery note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13109;top:912;width:2025;height:598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Purchase orde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10408;top:9191;width:2027;height:605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Shipmen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5550;top:6670;width:2025;height:611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Customer Orde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r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-208;top:6310;width:2025;height:607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Invoic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8248;top:371;width:2158;height:898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Manufacturing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Company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type id="_x0000_t110" coordsize="21600,21600" o:spt="110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white" stroked="t" o:allowincell="f" style="position:absolute;left:5729;top:8110;width:1978;height:898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Orde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-29;top:8291;width:1976;height:898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 xml:space="preserve">belongs to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8069;top:7031;width:1980;height:898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Giv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7889;top:5410;width:1974;height:898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Assembl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13109;top:8897;width:1976;height:898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Sen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7350;top:2352;width:1974;height:896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Ow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2879;top:-1428;width:2201;height:898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Managemen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13109;top:-528;width:1978;height:898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Supplie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7476;top:8902;width:1974;height:898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Recevie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4368;top:3664;width:1976;height:896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Stor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11309;top:3431;width:1976;height:896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Stor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10590;top:1812;width:1978;height:898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Submi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9868;top:4331;width:2385;height:898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Make_up_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Byyy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5220;top:371;width:1976;height:898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Assig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-179;top:1091;width:1976;height:898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Work_i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3031;top:5175;width:1584;height:1017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2"/>
                            <w:kern w:val="2"/>
                            <w:szCs w:val="12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 xml:space="preserve">Order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lin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13286;top:5541;width:1576;height:1375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4"/>
                            <w:kern w:val="2"/>
                            <w:szCs w:val="1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 xml:space="preserve">Purchase order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lin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433;top:4449;width:1644;height:959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Receive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914400</wp:posOffset>
                </wp:positionH>
                <wp:positionV relativeFrom="paragraph">
                  <wp:posOffset>2628900</wp:posOffset>
                </wp:positionV>
                <wp:extent cx="1028700" cy="571500"/>
                <wp:effectExtent l="10160" t="5715" r="1079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716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Receive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72pt;margin-top:207pt;width:80.95pt;height:44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Receive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方塊文字"/>
    <w:basedOn w:val="Normal"/>
    <w:qFormat/>
    <w:pPr/>
    <w:rPr>
      <w:rFonts w:ascii="Arial" w:hAnsi="Arial" w:cs="Arial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8T06:31:00Z</dcterms:created>
  <dc:creator>student</dc:creator>
  <dc:description/>
  <dc:language>en-US</dc:language>
  <cp:lastModifiedBy>user</cp:lastModifiedBy>
  <cp:lastPrinted>2004-01-08T15:30:00Z</cp:lastPrinted>
  <dcterms:modified xsi:type="dcterms:W3CDTF">2004-01-08T22:51:00Z</dcterms:modified>
  <cp:revision>23</cp:revision>
  <dc:subject/>
  <dc:title/>
</cp:coreProperties>
</file>