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028700</wp:posOffset>
                </wp:positionV>
                <wp:extent cx="10285730" cy="7442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5560" cy="7442280"/>
                          <a:chOff x="0" y="0"/>
                          <a:chExt cx="10285560" cy="74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5560" cy="74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86080" y="343080"/>
                            <a:ext cx="128664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6627960"/>
                            <a:ext cx="128664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627960"/>
                            <a:ext cx="128772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28772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371600"/>
                            <a:ext cx="128772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371600"/>
                            <a:ext cx="128772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3080"/>
                            <a:ext cx="128772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399040"/>
                            <a:ext cx="128772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2970360"/>
                            <a:ext cx="128664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0360"/>
                            <a:ext cx="1287720" cy="38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942880"/>
                            <a:ext cx="128772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142960"/>
                            <a:ext cx="128772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5942880"/>
                            <a:ext cx="128772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3760" y="445644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45644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81pt;width:809.9pt;height:586pt" coordorigin="-1260,-1620" coordsize="16198,11720">
                <v:rect id="shape_0" stroked="f" o:allowincell="f" style="position:absolute;left:-1260;top:-1620;width:16197;height:117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2419;top:-1080;width:2025;height:609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240;top:8817;width:2025;height:609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720;top:8817;width:2027;height:609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900;top:-1080;width:2027;height:609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59;top:540;width:2027;height:609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59;top:540;width:2027;height:609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39;top:-1080;width:2027;height:609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59;top:2158;width:2027;height:609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240;top:3057;width:2025;height:609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900;top:3057;width:2027;height:607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7739;width:2027;height:609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19;top:6479;width:2027;height:609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179;top:7739;width:2027;height:609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257;top:5398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79;top:5398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028700</wp:posOffset>
                </wp:positionV>
                <wp:extent cx="10315575" cy="7442200"/>
                <wp:effectExtent l="0" t="0" r="571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5440" cy="7442280"/>
                          <a:chOff x="0" y="0"/>
                          <a:chExt cx="10315440" cy="74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315440" cy="74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9640" y="114480"/>
                            <a:ext cx="128664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upplie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229280"/>
                            <a:ext cx="13734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stomer Orders_Li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285960"/>
                            <a:ext cx="128664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stom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371600"/>
                            <a:ext cx="128664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mploye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884760"/>
                            <a:ext cx="1287720" cy="38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achi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3760" y="4571280"/>
                            <a:ext cx="1287720" cy="382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mpon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428280"/>
                            <a:ext cx="1287720" cy="383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actor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160" y="4342680"/>
                            <a:ext cx="1286640" cy="390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elivery not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160" y="1600200"/>
                            <a:ext cx="1286640" cy="38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urchase ord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3760" y="6857280"/>
                            <a:ext cx="1287720" cy="384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hip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256360"/>
                            <a:ext cx="128664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stomer Ord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760" y="5027760"/>
                            <a:ext cx="1286640" cy="38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nvoi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160" y="1256760"/>
                            <a:ext cx="1286640" cy="38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.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4480"/>
                            <a:ext cx="128664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o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3999960"/>
                            <a:ext cx="12567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6170760"/>
                            <a:ext cx="12567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6285960"/>
                            <a:ext cx="125532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belongs to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571280"/>
                            <a:ext cx="14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371560"/>
                            <a:ext cx="1440" cy="9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6514560"/>
                            <a:ext cx="57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7998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142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34268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371560"/>
                            <a:ext cx="1137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5371560"/>
                            <a:ext cx="1137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63993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399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6850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2292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7640" y="4341960"/>
                            <a:ext cx="2293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4229280"/>
                            <a:ext cx="229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6514560"/>
                            <a:ext cx="800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559944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142960"/>
                            <a:ext cx="12567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i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0640" y="6399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6399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5942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5599440"/>
                            <a:ext cx="1137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2920" y="5599440"/>
                            <a:ext cx="1137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571428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5371560"/>
                            <a:ext cx="572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3715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3715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12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1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4571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040"/>
                            <a:ext cx="3423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5485680"/>
                            <a:ext cx="125784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i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4456440"/>
                            <a:ext cx="125424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ssem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080" y="5485680"/>
                            <a:ext cx="125532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ceiv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514600"/>
                            <a:ext cx="1254240" cy="569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w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4760" y="571680"/>
                            <a:ext cx="14853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anag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171880"/>
                            <a:ext cx="125532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mplo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6760"/>
                            <a:ext cx="12567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pd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160" y="685800"/>
                            <a:ext cx="12567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uppli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7760" y="114480"/>
                            <a:ext cx="125532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nse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160" y="2628360"/>
                            <a:ext cx="12567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que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6742440"/>
                            <a:ext cx="125424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ubm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4760" y="3657600"/>
                            <a:ext cx="1254240" cy="569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o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6160" y="3199680"/>
                            <a:ext cx="1255320" cy="569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o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56640" y="1713960"/>
                            <a:ext cx="6858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60020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028880"/>
                            <a:ext cx="144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028880"/>
                            <a:ext cx="144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827360"/>
                            <a:ext cx="144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800" y="1713960"/>
                            <a:ext cx="9129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71396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0760" y="4914360"/>
                            <a:ext cx="205740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6971040"/>
                            <a:ext cx="7988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2680" y="6056640"/>
                            <a:ext cx="6843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1040" y="4913640"/>
                            <a:ext cx="6872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3640" y="4113360"/>
                            <a:ext cx="684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3428280"/>
                            <a:ext cx="4455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8280" y="3657600"/>
                            <a:ext cx="8002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742480"/>
                            <a:ext cx="23997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5709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3080"/>
                            <a:ext cx="1827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343080"/>
                            <a:ext cx="1026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760" y="343080"/>
                            <a:ext cx="12578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9080" y="125676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9080" y="20566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0800" y="3199680"/>
                            <a:ext cx="34344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1160" y="47998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760" y="377136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4229280"/>
                            <a:ext cx="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456440"/>
                            <a:ext cx="2285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342680"/>
                            <a:ext cx="17132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2171880"/>
                            <a:ext cx="12567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ubm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99640" y="1371600"/>
                            <a:ext cx="6858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8160" y="182736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040" y="3771360"/>
                            <a:ext cx="136980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ake_up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y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81pt;width:812.25pt;height:586pt" coordorigin="-1260,-1620" coordsize="16245,11720">
                <v:rect id="shape_0" stroked="f" o:allowincell="f" style="position:absolute;left:-1260;top:-1620;width:16244;height:117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0078;top:-1440;width:2025;height:6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uppli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40;top:5040;width:2162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stomer Orders_L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19;top:8279;width:2025;height:6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stom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20;top:540;width:2025;height:6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mploye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59;top:4497;width:2027;height:5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ach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257;top:5579;width:2027;height:60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mpon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59;top:3779;width:2027;height:6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act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959;top:5219;width:2025;height:6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elivery no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959;top:900;width:2025;height:5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urchase or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257;top:9179;width:2027;height:6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hip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0;top:6657;width:2025;height:6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stomer Ord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58;top:6297;width:2025;height:6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nvo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097;top:359;width:2025;height:6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-1440;width:2025;height:6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o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-179;top:4679;width:1978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79;top:8097;width:1978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r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79;top:8279;width:1976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belongs to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99,5579" to="900,62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,6839" to="900,82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0,8639" to="2517,86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9,5939" to="1077,59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,7379" to="1077,73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0,5219" to="3239,52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9,6839" to="897,71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7,6839" to="1075,71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980,8457" to="1981,88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59,8457" to="2159,88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,5758" to="1077,5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99,5040" to="2700,53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78,5217" to="3238,539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878,5040" to="3238,52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499,8639" to="5758,86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8,7198" to="6479,80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699;top:6479;width:1978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678,8457" to="4678,88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57,8457" to="4857,88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99,7739" to="6657,77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99,7198" to="6477,73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7,7198" to="6655,73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297;top:7379;width:358;height:178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497,6839" to="5397,70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20,6839" to="5220,71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0,6839" to="5040,77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0,5579" to="3780,66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00,5579" to="3778,57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79,5579" to="3957,57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420,5758" to="3958,59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919;top:7019;width:1980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39;top:5398;width:1974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ssem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419;top:7019;width:1976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ceiv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00;top:2340;width:1974;height:89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w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57;top:-720;width:2338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anag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40;top:1800;width:1976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mplo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0;top:359;width:1978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pd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959;top:-540;width:1978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uppl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57;top:-1440;width:1976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nse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959;top:2519;width:1978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que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79;top:8998;width:1974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ubm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57;top:4140;width:1974;height:89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159;top:3419;width:1976;height:89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278,1079" to="9357,25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579,900" to="5580,19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0,0" to="5401,5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57,0" to="6658,5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79,1257" to="2880,377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20,1079" to="8457,21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57,1079" to="6658,2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57,6119" to="11696,89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999,9358" to="10256,95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240,7918" to="13317,95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718,6118" to="10799,75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78,4857" to="7555,48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137,3779" to="11153,395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139,4140" to="5398,449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420,2699" to="7198,377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879,-721" to="2880,35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959,-1080" to="6836,-1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57,-1080" to="10073,-9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57,-1080" to="14037,-5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219,359" to="14220,8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219,1619" to="14220,26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497,3419" to="14037,52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497,5939" to="13497,7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57,4319" to="12058,55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0,5040" to="8641,53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0,5398" to="8998,7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0,5219" to="8097,55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440;top:1800;width:1978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ubm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078,540" to="11157,19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97,1257" to="12956,19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718;top:4319;width:2156;height:8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ake_up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y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1028700</wp:posOffset>
                </wp:positionV>
                <wp:extent cx="6971030" cy="39992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999240"/>
                          <a:chOff x="0" y="0"/>
                          <a:chExt cx="6971040" cy="3999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97104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05596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39904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04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25604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125604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040"/>
                            <a:ext cx="684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170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040"/>
                            <a:ext cx="144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256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486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2560"/>
                            <a:ext cx="13723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4120"/>
                            <a:ext cx="16002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125784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08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2560"/>
                            <a:ext cx="15987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320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085560"/>
                            <a:ext cx="1598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81pt;width:548.9pt;height:314.9pt" coordorigin="-1080,-1620" coordsize="10978,6298">
                <v:rect id="shape_0" stroked="f" o:allowincell="f" style="position:absolute;left:-1080;top:-1620;width:10977;height:62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2700;top:1617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79,2158" to="2878,35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680,1798" to="6478,17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0,358" to="3059,161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322,358" to="5758,16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140,2158" to="5217,30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0,1798" to="2699,17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779,2158" to="3780,32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79,358" to="3779,16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-540;top:-720;width:23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540;top:1439;width:2160;height:1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540;top:3237;width:2519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159;top:-541;width:19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039;top:-541;width:233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299;top:1439;width:251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859;top:2700;width:251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159;top:3239;width:2517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170930" cy="3427730"/>
                <wp:effectExtent l="5715" t="571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760" cy="3427560"/>
                          <a:chOff x="0" y="0"/>
                          <a:chExt cx="6170760" cy="3427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70760" cy="34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8120" y="148536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82736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59876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2320" y="68436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8080" y="68436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827360"/>
                            <a:ext cx="684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840" y="1598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7360"/>
                            <a:ext cx="144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843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86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0880"/>
                            <a:ext cx="13723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800"/>
                            <a:ext cx="16002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125784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376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370880"/>
                            <a:ext cx="15987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17188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513880"/>
                            <a:ext cx="1598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485.9pt;height:269.9pt" coordorigin="4680,0" coordsize="9718,5398">
                <v:rect id="shape_0" stroked="f" o:allowincell="f" style="position:absolute;left:4680;top:0;width:9717;height:53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921;top:2339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00,2878" to="8099,43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901,2518" to="11699,25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1,1078" to="8280,233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9543,1078" to="10979,23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61,2878" to="10438,3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61,2518" to="7920,25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000,2878" to="9001,39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0,1078" to="9000,23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680;top:0;width:23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0;top:2159;width:2160;height:1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0;top:3957;width:2519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80;top:179;width:19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60;top:179;width:233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520;top:2159;width:251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080;top:3420;width:251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80;top:3959;width:2517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1028700</wp:posOffset>
                </wp:positionV>
                <wp:extent cx="6971030" cy="399923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999240"/>
                          <a:chOff x="0" y="0"/>
                          <a:chExt cx="6971040" cy="3999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97104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05596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39904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04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25604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125604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040"/>
                            <a:ext cx="684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170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040"/>
                            <a:ext cx="144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256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486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2560"/>
                            <a:ext cx="13723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4120"/>
                            <a:ext cx="16002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125784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08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2560"/>
                            <a:ext cx="15987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320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085560"/>
                            <a:ext cx="1598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81pt;width:548.9pt;height:314.9pt" coordorigin="-1260,-1620" coordsize="10978,6298">
                <v:rect id="shape_0" stroked="f" o:allowincell="f" style="position:absolute;left:-1260;top:-1620;width:10977;height:62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2520;top:1617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799,2158" to="2698,35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00,1798" to="6298,17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0,358" to="2879,161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142,358" to="5578,16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960,2158" to="5037,30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0,1798" to="2519,17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599,2158" to="3600,32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99,358" to="3599,16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-720;top:-720;width:23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720;top:1439;width:2160;height:1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720;top:3237;width:2519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79;top:-541;width:19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859;top:-541;width:233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119;top:1439;width:251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79;top:2700;width:251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79;top:3239;width:2517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52270</wp:posOffset>
                </wp:positionH>
                <wp:positionV relativeFrom="paragraph">
                  <wp:posOffset>635</wp:posOffset>
                </wp:positionV>
                <wp:extent cx="6971030" cy="399923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999240"/>
                          <a:chOff x="0" y="0"/>
                          <a:chExt cx="6971040" cy="39992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97104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05596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39904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04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25604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125604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040"/>
                            <a:ext cx="684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2170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040"/>
                            <a:ext cx="144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256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1486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2560"/>
                            <a:ext cx="13723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4120"/>
                            <a:ext cx="16002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4360"/>
                            <a:ext cx="125784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436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2560"/>
                            <a:ext cx="15987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320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085560"/>
                            <a:ext cx="1598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0.1pt;margin-top:0pt;width:548.9pt;height:314.9pt" coordorigin="-2602,0" coordsize="10978,6298">
                <v:rect id="shape_0" stroked="f" o:allowincell="f" style="position:absolute;left:-2602;top:0;width:10977;height:62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178;top:3238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57,3778" to="1356,52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158,3418" to="4956,3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,1978" to="1537,323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800,1978" to="4236,32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618,3778" to="3695,46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1,3418" to="1178,34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257,3778" to="2258,48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57,1978" to="2257,32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-2062;top:899;width:23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2062;top:3059;width:2160;height:1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2062;top:4857;width:2519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7;top:1078;width:19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517;top:1078;width:233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777;top:3059;width:251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337;top:4320;width:251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7;top:4859;width:2517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-876300</wp:posOffset>
                </wp:positionV>
                <wp:extent cx="6971030" cy="399923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999240"/>
                          <a:chOff x="0" y="0"/>
                          <a:chExt cx="6971040" cy="39992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97104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05596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39904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04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25604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125604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040"/>
                            <a:ext cx="684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170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040"/>
                            <a:ext cx="144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256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486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2560"/>
                            <a:ext cx="13723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4120"/>
                            <a:ext cx="16002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125784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08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2560"/>
                            <a:ext cx="15987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320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085560"/>
                            <a:ext cx="1598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69pt;width:548.9pt;height:314.9pt" coordorigin="-840,-1380" coordsize="10978,6298">
                <v:rect id="shape_0" stroked="f" o:allowincell="f" style="position:absolute;left:-840;top:-1380;width:10977;height:62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2940;top:1858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219,2398" to="3118,38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20,2038" to="6718,20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60,598" to="3299,185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562,598" to="5998,185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380,2398" to="5457,32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80,2038" to="2939,203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019,2398" to="4020,34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19,598" to="4019,185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-300;top:-480;width:23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300;top:1679;width:2160;height:1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300;top:3477;width:2519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399;top:-301;width:19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79;top:-301;width:233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539;top:1679;width:251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099;top:2940;width:251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399;top:3479;width:2517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971030" cy="399923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999240"/>
                          <a:chOff x="0" y="0"/>
                          <a:chExt cx="6971040" cy="39992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97104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05596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39904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04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25604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125604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040"/>
                            <a:ext cx="684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170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040"/>
                            <a:ext cx="144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256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70960"/>
                            <a:ext cx="1486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2560"/>
                            <a:ext cx="13723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084120"/>
                            <a:ext cx="16002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4360"/>
                            <a:ext cx="125784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436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2560"/>
                            <a:ext cx="15987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320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085560"/>
                            <a:ext cx="1598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pt;width:548.9pt;height:314.9pt" coordorigin="2520,0" coordsize="10978,6298">
                <v:rect id="shape_0" stroked="f" o:allowincell="f" style="position:absolute;left:2520;top:0;width:10977;height:62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6300;top:3238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579,3778" to="6478,52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80,3418" to="10078,3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20,1978" to="6659,323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22,1978" to="9358,32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40,3778" to="8817,46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0,3418" to="6299,34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9,3778" to="7380,48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79,1978" to="7379,32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059;top:899;width:23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59;top:3059;width:2160;height:1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59;top:4857;width:2519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59;top:1078;width:19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39;top:1078;width:233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899;top:3059;width:251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459;top:4320;width:251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59;top:4859;width:2517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914400</wp:posOffset>
                </wp:positionV>
                <wp:extent cx="6971030" cy="3999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999240"/>
                          <a:chOff x="0" y="0"/>
                          <a:chExt cx="6971040" cy="39992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97104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05596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39904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04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25604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125604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040"/>
                            <a:ext cx="684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170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040"/>
                            <a:ext cx="144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256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71680"/>
                            <a:ext cx="1486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2560"/>
                            <a:ext cx="13723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084120"/>
                            <a:ext cx="16002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125784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08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2560"/>
                            <a:ext cx="15987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320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085560"/>
                            <a:ext cx="1598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72pt;width:548.9pt;height:314.9pt" coordorigin="360,-1440" coordsize="10978,6298">
                <v:rect id="shape_0" stroked="f" o:allowincell="f" style="position:absolute;left:360;top:-1440;width:10977;height:62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4140;top:1798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419,2338" to="4318,37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20,1978" to="7918,1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0,538" to="4499,179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762,538" to="7198,17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80,2338" to="6657,32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80,1978" to="4139,19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19,2338" to="5220,34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19,538" to="5219,17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99;top:-540;width:23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99;top:1619;width:2160;height:1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99;top:3417;width:2519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599;top:-361;width:19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479;top:-361;width:233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739;top:1619;width:251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299;top:2880;width:251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599;top:3419;width:2517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971030" cy="399923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999240"/>
                          <a:chOff x="0" y="0"/>
                          <a:chExt cx="6971040" cy="39992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97104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05596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39904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04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25604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125604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040"/>
                            <a:ext cx="684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170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040"/>
                            <a:ext cx="144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256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70960"/>
                            <a:ext cx="1486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2560"/>
                            <a:ext cx="13723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084120"/>
                            <a:ext cx="16002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4360"/>
                            <a:ext cx="125784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436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2560"/>
                            <a:ext cx="15987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320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085560"/>
                            <a:ext cx="1598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548.9pt;height:314.9pt" coordorigin="4860,0" coordsize="10978,6298">
                <v:rect id="shape_0" stroked="f" o:allowincell="f" style="position:absolute;left:4860;top:0;width:10977;height:62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641;top:3238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919,3778" to="8818,52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620,3418" to="12418,3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1,1978" to="9000,323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0263,1978" to="11699,32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081,3778" to="11158,46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0,3418" to="8639,34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19,3778" to="9720,48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19,1978" to="9719,32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399;top:899;width:23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399;top:3059;width:2160;height:1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399;top:4857;width:2519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099;top:1078;width:19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979;top:1078;width:233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2239;top:3059;width:251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799;top:4320;width:251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099;top:4859;width:2517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81000</wp:posOffset>
                </wp:positionH>
                <wp:positionV relativeFrom="paragraph">
                  <wp:posOffset>-2324100</wp:posOffset>
                </wp:positionV>
                <wp:extent cx="6971030" cy="39992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999240"/>
                          <a:chOff x="0" y="0"/>
                          <a:chExt cx="6971040" cy="39992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97104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05668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39904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116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25676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125676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040"/>
                            <a:ext cx="684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171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040"/>
                            <a:ext cx="144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2567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486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13723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4120"/>
                            <a:ext cx="16002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125784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08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3280"/>
                            <a:ext cx="15987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320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085560"/>
                            <a:ext cx="1598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183pt;width:548.9pt;height:314.9pt" coordorigin="-600,-3660" coordsize="10978,6298">
                <v:rect id="shape_0" stroked="f" o:allowincell="f" style="position:absolute;left:-600;top:-3660;width:10977;height:62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3180;top:-421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459,118" to="3358,155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160,-241" to="6958,-2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00,-1681" to="3539,-42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802,-1681" to="6238,-42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620,118" to="5697,10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0,-241" to="3179,-2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259,118" to="4260,11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59,-1681" to="4259,-42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-60;top:-2760;width:23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60;top:-600;width:2160;height:1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60;top:1197;width:2519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639;top:-2581;width:19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519;top:-2581;width:233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779;top:-600;width:251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339;top:660;width:251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639;top:1199;width:2517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989195</wp:posOffset>
                </wp:positionH>
                <wp:positionV relativeFrom="paragraph">
                  <wp:posOffset>800100</wp:posOffset>
                </wp:positionV>
                <wp:extent cx="6971030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999240"/>
                          <a:chOff x="0" y="0"/>
                          <a:chExt cx="6971040" cy="39992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97104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840" y="205596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39904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21704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5040" y="125604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0" y="125604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399040"/>
                            <a:ext cx="684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2170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399040"/>
                            <a:ext cx="144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256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1486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2560"/>
                            <a:ext cx="13723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4120"/>
                            <a:ext cx="16002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4360"/>
                            <a:ext cx="125784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8436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942560"/>
                            <a:ext cx="15987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74320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085560"/>
                            <a:ext cx="1598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2.85pt;margin-top:63pt;width:548.9pt;height:314.9pt" coordorigin="-7857,1260" coordsize="10978,6298">
                <v:rect id="shape_0" stroked="f" o:allowincell="f" style="position:absolute;left:-7857;top:1260;width:10977;height:62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4076;top:4498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4797,5038" to="-3898,64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-2096,4678" to="-298,4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5156,3238" to="-3717,449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-2454,3238" to="-1018,44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2636,5038" to="-1559,59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5336,4678" to="-4077,46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-2997,5038" to="-2996,61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2997,3238" to="-2997,44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-7317;top:2159;width:23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7317;top:4319;width:2160;height:1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7317;top:6117;width:2519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4617;top:2338;width:19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1737;top:2338;width:233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477;top:4319;width:251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1917;top:5580;width:251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4617;top:6119;width:2517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971030" cy="399923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999240"/>
                          <a:chOff x="0" y="0"/>
                          <a:chExt cx="6971040" cy="39992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97104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05596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39904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04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25604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125604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040"/>
                            <a:ext cx="684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170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040"/>
                            <a:ext cx="144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256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71680"/>
                            <a:ext cx="1486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2560"/>
                            <a:ext cx="13723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084120"/>
                            <a:ext cx="16002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4360"/>
                            <a:ext cx="125784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436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2560"/>
                            <a:ext cx="15987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320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085560"/>
                            <a:ext cx="1598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548.9pt;height:314.9pt" coordorigin="-360,-900" coordsize="10978,6298">
                <v:rect id="shape_0" stroked="f" o:allowincell="f" style="position:absolute;left:-360;top:-900;width:10977;height:62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3420;top:2337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699,2878" to="3598,43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00,2518" to="7198,25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1078" to="3779,233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042,1078" to="6478,23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860,2878" to="5937,3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60,2518" to="3419,25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499,2878" to="4500,39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99,1078" to="4499,23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79;top:0;width:23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79;top:2159;width:2160;height:1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79;top:3957;width:2519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79;top:177;width:19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59;top:177;width:233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019;top:2159;width:251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579;top:3420;width:251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79;top:3959;width:2517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190750</wp:posOffset>
                </wp:positionH>
                <wp:positionV relativeFrom="paragraph">
                  <wp:posOffset>114300</wp:posOffset>
                </wp:positionV>
                <wp:extent cx="6971030" cy="39992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999240"/>
                          <a:chOff x="0" y="0"/>
                          <a:chExt cx="6971040" cy="39992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97104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05596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39904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04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5040" y="125604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125604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040"/>
                            <a:ext cx="684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2170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040"/>
                            <a:ext cx="144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256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1486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2560"/>
                            <a:ext cx="13723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4120"/>
                            <a:ext cx="16002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4360"/>
                            <a:ext cx="125784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436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2560"/>
                            <a:ext cx="15987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320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085560"/>
                            <a:ext cx="1598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2.5pt;margin-top:9pt;width:548.9pt;height:314.9pt" coordorigin="-3450,180" coordsize="10978,6298">
                <v:rect id="shape_0" stroked="f" o:allowincell="f" style="position:absolute;left:-3450;top:180;width:10977;height:62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331;top:3418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389,3958" to="510,53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310,3598" to="4108,3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749,2158" to="690,341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953,2158" to="3389,34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771,3958" to="2848,48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929,3598" to="330,35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409,3958" to="1410,50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09,2158" to="1409,34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-2909;top:1079;width:23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2909;top:3239;width:2160;height:1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2909;top:5037;width:2519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210;top:1258;width:19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669;top:1258;width:233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929;top:3239;width:251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489;top:4500;width:251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210;top:5039;width:2517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-800100</wp:posOffset>
                </wp:positionV>
                <wp:extent cx="6971030" cy="399923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999240"/>
                          <a:chOff x="0" y="0"/>
                          <a:chExt cx="6971040" cy="39992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697104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05596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39904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04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25604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125604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040"/>
                            <a:ext cx="684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170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040"/>
                            <a:ext cx="144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256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486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2560"/>
                            <a:ext cx="13723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4120"/>
                            <a:ext cx="16002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125784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08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2560"/>
                            <a:ext cx="15987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320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085560"/>
                            <a:ext cx="1598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63pt;width:548.9pt;height:314.9pt" coordorigin="-1260,-1260" coordsize="10978,6298">
                <v:rect id="shape_0" stroked="f" o:allowincell="f" style="position:absolute;left:-1260;top:-1260;width:10977;height:62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2520;top:1977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799,2518" to="2698,395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00,2158" to="6298,2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0,718" to="2879,197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142,718" to="5578,197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960,2518" to="5037,34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0,2158" to="2519,215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599,2518" to="3600,35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99,718" to="3599,197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-720;top:-360;width:23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720;top:1799;width:2160;height:1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720;top:3597;width:2519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79;top:-181;width:19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859;top:-181;width:233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119;top:1799;width:251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79;top:3060;width:251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79;top:3599;width:2517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6971030" cy="399923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999240"/>
                          <a:chOff x="0" y="0"/>
                          <a:chExt cx="6971040" cy="39992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697104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05596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39904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04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25604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125604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040"/>
                            <a:ext cx="684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170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040"/>
                            <a:ext cx="144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256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70960"/>
                            <a:ext cx="1486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2560"/>
                            <a:ext cx="13723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084120"/>
                            <a:ext cx="16002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4360"/>
                            <a:ext cx="125784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436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2560"/>
                            <a:ext cx="15987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320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085560"/>
                            <a:ext cx="1598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pt;width:548.9pt;height:314.9pt" coordorigin="3780,0" coordsize="10978,6298">
                <v:rect id="shape_0" stroked="f" o:allowincell="f" style="position:absolute;left:3780;top:0;width:10977;height:62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561;top:3238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839,3778" to="7738,52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540,3418" to="11338,3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1,1978" to="7920,323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9183,1978" to="10619,32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01,3778" to="10078,46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0,3418" to="7559,34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639,3778" to="8640,48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39,1978" to="8639,32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319;top:899;width:23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319;top:3059;width:2160;height:1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319;top:4857;width:2519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019;top:1078;width:19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899;top:1078;width:233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159;top:3059;width:251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719;top:4320;width:251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019;top:4859;width:2517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394460</wp:posOffset>
                </wp:positionH>
                <wp:positionV relativeFrom="paragraph">
                  <wp:posOffset>342900</wp:posOffset>
                </wp:positionV>
                <wp:extent cx="6971030" cy="399923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999240"/>
                          <a:chOff x="0" y="0"/>
                          <a:chExt cx="6971040" cy="399924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697104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055960"/>
                            <a:ext cx="1287720" cy="38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399040"/>
                            <a:ext cx="571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04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25604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125604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040"/>
                            <a:ext cx="684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170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040"/>
                            <a:ext cx="144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256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1486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2560"/>
                            <a:ext cx="13723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4120"/>
                            <a:ext cx="16002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4360"/>
                            <a:ext cx="125784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436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2560"/>
                            <a:ext cx="15987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320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085560"/>
                            <a:ext cx="1598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9.8pt;margin-top:27pt;width:548.9pt;height:314.9pt" coordorigin="-2196,540" coordsize="10978,6298">
                <v:rect id="shape_0" stroked="f" o:allowincell="f" style="position:absolute;left:-2196;top:540;width:10977;height:62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584;top:3778;width:2027;height:61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63,4318" to="1762,575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564,3958" to="5362,39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,2518" to="1943,377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206,2518" to="4642,377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024,4318" to="4101,52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4,3958" to="1583,395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63,4318" to="2664,53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63,2518" to="2663,377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-1656;top:1439;width:23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1656;top:3599;width:2160;height:12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1656;top:5397;width:2519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43;top:1618;width:19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923;top:1618;width:233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183;top:3599;width:251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743;top:4860;width:251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43;top:5399;width:2517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16:00Z</dcterms:created>
  <dc:creator>user</dc:creator>
  <dc:description/>
  <dc:language>en-US</dc:language>
  <cp:lastModifiedBy>student</cp:lastModifiedBy>
  <dcterms:modified xsi:type="dcterms:W3CDTF">2004-01-08T06:31:00Z</dcterms:modified>
  <cp:revision>38</cp:revision>
  <dc:subject/>
  <dc:title/>
</cp:coreProperties>
</file>