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. First Normal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ER (</w:t>
      </w:r>
      <w:r>
        <w:rPr>
          <w:u w:val="single"/>
        </w:rPr>
        <w:t>CUSTOMER_NO</w:t>
      </w:r>
      <w:r>
        <w:rPr/>
        <w:t>, CS_NAME, MAILING_ADDR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EVERY (</w:t>
      </w:r>
      <w:r>
        <w:rPr>
          <w:u w:val="single"/>
        </w:rPr>
        <w:t>PRODUCT_NO</w:t>
      </w:r>
      <w:r>
        <w:rPr/>
        <w:t>, DELIEVERY_NOTE, CS_ADDR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 (</w:t>
      </w:r>
      <w:r>
        <w:rPr>
          <w:u w:val="single"/>
        </w:rPr>
        <w:t>PRODUCT_N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HINES (</w:t>
      </w:r>
      <w:r>
        <w:rPr>
          <w:u w:val="single"/>
        </w:rPr>
        <w:t>MACHINES_NO</w:t>
      </w:r>
      <w:r>
        <w:rPr/>
        <w:t>, PR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 (</w:t>
      </w:r>
      <w:r>
        <w:rPr>
          <w:u w:val="single"/>
        </w:rPr>
        <w:t>COMPONENT_NO</w:t>
      </w:r>
      <w:r>
        <w:rPr/>
        <w:t>, PRICE, MANUFACTURING_TIME)</w:t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  <w:t>CUSTOMER ORDER (</w:t>
      </w:r>
      <w:r>
        <w:rPr>
          <w:u w:val="single"/>
        </w:rPr>
        <w:t>ORDER_NO</w:t>
      </w:r>
      <w:r>
        <w:rPr/>
        <w:t xml:space="preserve">, RECEIVERS_NAME, </w:t>
      </w:r>
    </w:p>
    <w:p>
      <w:pPr>
        <w:pStyle w:val="Normal"/>
        <w:ind w:left="2400" w:hanging="0"/>
        <w:rPr/>
      </w:pPr>
      <w:r>
        <w:rPr/>
        <w:t>DEIELVERY_ADDR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ORIES (</w:t>
      </w:r>
      <w:r>
        <w:rPr>
          <w:u w:val="single"/>
        </w:rPr>
        <w:t>FACTORY_NO</w:t>
      </w:r>
      <w:r>
        <w:rPr/>
        <w:t>, TOTAL_NO)</w:t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  <w:t>PURCHASE ORDER (</w:t>
      </w:r>
      <w:r>
        <w:rPr>
          <w:u w:val="single"/>
        </w:rPr>
        <w:t>SUPPLIERS_NO</w:t>
      </w:r>
      <w:r>
        <w:rPr/>
        <w:t xml:space="preserve">, </w:t>
      </w:r>
      <w:r>
        <w:rPr>
          <w:u w:val="single"/>
        </w:rPr>
        <w:t>CUSTOMER_NO</w:t>
      </w:r>
      <w:r>
        <w:rPr/>
        <w:t>, QUANTITY, TYPE)</w:t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  <w:t>SUPPLIERS (</w:t>
      </w:r>
      <w:r>
        <w:rPr>
          <w:u w:val="single"/>
        </w:rPr>
        <w:t>SUPPLIERS_NO</w:t>
      </w:r>
      <w:r>
        <w:rPr/>
        <w:t>, SUPPLIERS_NAME)</w:t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  <w:t>5. Second Normal Form</w:t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rPr/>
      </w:pPr>
      <w:r>
        <w:rPr/>
        <w:t>CUSTOMER (</w:t>
      </w:r>
      <w:r>
        <w:rPr>
          <w:u w:val="single"/>
        </w:rPr>
        <w:t>CUSTOMER_NO</w:t>
      </w:r>
      <w:r>
        <w:rPr/>
        <w:t>, CS_NAME, MAILING_ADDR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EVERY (</w:t>
      </w:r>
      <w:r>
        <w:rPr>
          <w:u w:val="single"/>
        </w:rPr>
        <w:t>PRODUCT_NO</w:t>
      </w:r>
      <w:r>
        <w:rPr/>
        <w:t>, DELIEVERY_NOTE, CS_ADDR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 (</w:t>
      </w:r>
      <w:r>
        <w:rPr>
          <w:u w:val="single"/>
        </w:rPr>
        <w:t>PRODUCT_N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HINES (</w:t>
      </w:r>
      <w:r>
        <w:rPr>
          <w:u w:val="single"/>
        </w:rPr>
        <w:t>MACHINES_NO</w:t>
      </w:r>
      <w:r>
        <w:rPr/>
        <w:t>, PR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 (</w:t>
      </w:r>
      <w:r>
        <w:rPr>
          <w:u w:val="single"/>
        </w:rPr>
        <w:t>COMPONENT_NO</w:t>
      </w:r>
      <w:r>
        <w:rPr/>
        <w:t>, PRICE, MANUFACTURING_TIME)</w:t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  <w:t>CUSTOMER ORDER (</w:t>
      </w:r>
      <w:r>
        <w:rPr>
          <w:u w:val="single"/>
        </w:rPr>
        <w:t>ORDER_NO</w:t>
      </w:r>
      <w:r>
        <w:rPr/>
        <w:t xml:space="preserve">, RECEIVERS_NAME, </w:t>
      </w:r>
    </w:p>
    <w:p>
      <w:pPr>
        <w:pStyle w:val="Normal"/>
        <w:ind w:left="2400" w:hanging="0"/>
        <w:rPr/>
      </w:pPr>
      <w:r>
        <w:rPr/>
        <w:t>DEIELVERY_ADDR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ORIES (</w:t>
      </w:r>
      <w:r>
        <w:rPr>
          <w:u w:val="single"/>
        </w:rPr>
        <w:t>FACTORY_NO</w:t>
      </w:r>
      <w:r>
        <w:rPr/>
        <w:t>, TOTAL_NO)</w:t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  <w:t>PURCHASE ORDER (</w:t>
      </w:r>
      <w:r>
        <w:rPr>
          <w:u w:val="single"/>
        </w:rPr>
        <w:t>SUPPLIERS_NO</w:t>
      </w:r>
      <w:r>
        <w:rPr/>
        <w:t xml:space="preserve">, </w:t>
      </w:r>
      <w:r>
        <w:rPr>
          <w:u w:val="single"/>
        </w:rPr>
        <w:t>CUSTOMER_NO</w:t>
      </w:r>
      <w:r>
        <w:rPr/>
        <w:t>, QUANTITY, TYPE)</w:t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  <w:t>SUPPLIERS (</w:t>
      </w:r>
      <w:r>
        <w:rPr>
          <w:u w:val="single"/>
        </w:rPr>
        <w:t>SUPPLIERS_NO</w:t>
      </w:r>
      <w:r>
        <w:rPr/>
        <w:t>, SUPPLIERS_NAME)</w:t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ird Normal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ER (</w:t>
      </w:r>
      <w:r>
        <w:rPr>
          <w:u w:val="single"/>
        </w:rPr>
        <w:t>CUSTOMER_NO</w:t>
      </w:r>
      <w:r>
        <w:rPr/>
        <w:t>, CS_NAME, MAILING_ADDR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EVERY (</w:t>
      </w:r>
      <w:r>
        <w:rPr>
          <w:u w:val="single"/>
        </w:rPr>
        <w:t>PRODUCT_NO</w:t>
      </w:r>
      <w:r>
        <w:rPr/>
        <w:t>, DELIEVERY_NOTE, CS_ADDR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 (</w:t>
      </w:r>
      <w:r>
        <w:rPr>
          <w:u w:val="single"/>
        </w:rPr>
        <w:t>PRODUCT_N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HINES (</w:t>
      </w:r>
      <w:r>
        <w:rPr>
          <w:u w:val="single"/>
        </w:rPr>
        <w:t>MACHINES_NO</w:t>
      </w:r>
      <w:r>
        <w:rPr/>
        <w:t>, PR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 (</w:t>
      </w:r>
      <w:r>
        <w:rPr>
          <w:u w:val="single"/>
        </w:rPr>
        <w:t>COMPONENT_NO</w:t>
      </w:r>
      <w:r>
        <w:rPr/>
        <w:t>, PRICE, MANUFACTURING_TIME)</w:t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  <w:t>CUSTOMER ORDER (</w:t>
      </w:r>
      <w:r>
        <w:rPr>
          <w:u w:val="single"/>
        </w:rPr>
        <w:t>ORDER_NO</w:t>
      </w:r>
      <w:r>
        <w:rPr/>
        <w:t xml:space="preserve">, RECEIVERS_NAME, </w:t>
      </w:r>
    </w:p>
    <w:p>
      <w:pPr>
        <w:pStyle w:val="Normal"/>
        <w:ind w:left="2400" w:hanging="0"/>
        <w:rPr/>
      </w:pPr>
      <w:r>
        <w:rPr/>
        <w:t>DEIELVERY_ADDR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ORIES (</w:t>
      </w:r>
      <w:r>
        <w:rPr>
          <w:u w:val="single"/>
        </w:rPr>
        <w:t>FACTORY_NO</w:t>
      </w:r>
      <w:r>
        <w:rPr/>
        <w:t>, TOTAL_NO)</w:t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  <w:t>PURCHASE ORDER (</w:t>
      </w:r>
      <w:r>
        <w:rPr>
          <w:u w:val="single"/>
        </w:rPr>
        <w:t>SUPPLIERS_NO</w:t>
      </w:r>
      <w:r>
        <w:rPr/>
        <w:t xml:space="preserve">, </w:t>
      </w:r>
      <w:r>
        <w:rPr>
          <w:u w:val="single"/>
        </w:rPr>
        <w:t>CUSTOMER_NO</w:t>
      </w:r>
      <w:r>
        <w:rPr/>
        <w:t>, QUANTITY, TYPE)</w:t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/>
        <w:t>SUPPLIERS (</w:t>
      </w:r>
      <w:r>
        <w:rPr>
          <w:u w:val="single"/>
        </w:rPr>
        <w:t>SUPPLIERS_NO</w:t>
      </w:r>
      <w:r>
        <w:rPr/>
        <w:t>, SUPPLIERS_NAME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5:01:00Z</dcterms:created>
  <dc:creator>johnny</dc:creator>
  <dc:description/>
  <dc:language>en-US</dc:language>
  <cp:lastModifiedBy>johnny</cp:lastModifiedBy>
  <dcterms:modified xsi:type="dcterms:W3CDTF">2004-01-07T05:25:00Z</dcterms:modified>
  <cp:revision>1</cp:revision>
  <dc:subject/>
  <dc:title>4</dc:title>
</cp:coreProperties>
</file>