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 </w:t>
      </w:r>
      <w:r>
        <w:rPr>
          <w:rFonts w:eastAsia="Times New Roman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始得西山宴遊記》、《醉翁亭記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據《始得西山宴遊記》及《醉翁亭記》兩篇，解答各問﹕</w:t>
      </w:r>
    </w:p>
    <w:p>
      <w:pPr>
        <w:pStyle w:val="Normal"/>
        <w:numPr>
          <w:ilvl w:val="0"/>
          <w:numId w:val="1"/>
        </w:numPr>
        <w:rPr/>
      </w:pPr>
      <w:r>
        <w:rPr/>
        <w:t>柳宗元介紹西山景色之前，用了襯托法﹔歐陽修描述醉翁亭的景色，用了層層遞進的手法。試分別舉例加以解說</w:t>
      </w:r>
      <w:r>
        <w:rPr/>
        <w:t>(6</w:t>
      </w:r>
      <w:r>
        <w:rPr/>
        <w:t>分</w:t>
      </w:r>
      <w:r>
        <w:rPr/>
        <w:t>)</w:t>
      </w:r>
      <w:r>
        <w:rPr/>
        <w:t>，並指出運用這兩種手法的好處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為甚麼歐陽修以「醉翁」自號？</w:t>
      </w:r>
      <w:r>
        <w:rPr/>
        <w:t>(2</w:t>
      </w:r>
      <w:r>
        <w:rPr/>
        <w:t>分</w:t>
      </w:r>
      <w:r>
        <w:rPr/>
        <w:t>)</w:t>
      </w:r>
      <w:r>
        <w:rPr/>
        <w:t>文中又說﹕「醉翁之意不在酒」，那麼醉翁之意在甚麼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試據上述兩文為例，說明下列各項﹕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(</w:t>
      </w:r>
      <w:r>
        <w:rPr/>
        <w:t>ａ</w:t>
      </w:r>
      <w:r>
        <w:rPr/>
        <w:t>)</w:t>
      </w:r>
      <w:r>
        <w:rPr/>
        <w:t>禽鳥之樂《醉翁亭記》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(</w:t>
      </w:r>
      <w:r>
        <w:rPr/>
        <w:t>ｂ</w:t>
      </w:r>
      <w:r>
        <w:rPr/>
        <w:t>)</w:t>
      </w:r>
      <w:r>
        <w:rPr/>
        <w:t>朝暮景色的變化《醉翁亭記》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(</w:t>
      </w:r>
      <w:r>
        <w:rPr/>
        <w:t>ｃ</w:t>
      </w:r>
      <w:r>
        <w:rPr/>
        <w:t>)</w:t>
      </w:r>
      <w:r>
        <w:rPr/>
        <w:t>得西山後的感受《始得西山宴遊記》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歐陽修及柳宗元同為貶謫之身，你認為誰人較親民呢？為甚麼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sz w:val="20"/>
        </w:rPr>
        <w:t>(3</w:t>
      </w:r>
      <w:r>
        <w:rPr>
          <w:sz w:val="20"/>
        </w:rPr>
        <w:t>ａ</w:t>
      </w:r>
      <w:r>
        <w:rPr>
          <w:sz w:val="20"/>
        </w:rPr>
        <w:t>)</w:t>
      </w:r>
      <w:r>
        <w:rPr>
          <w:sz w:val="20"/>
        </w:rPr>
        <w:t xml:space="preserve"> #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始得西山宴遊記》、《醉翁亭記》</w:t>
      </w:r>
    </w:p>
    <w:p>
      <w:pPr>
        <w:pStyle w:val="Normal"/>
        <w:rPr>
          <w:sz w:val="20"/>
        </w:rPr>
      </w:pPr>
      <w:r>
        <w:rPr>
          <w:sz w:val="20"/>
        </w:rPr>
        <w:t>據《始得西山宴遊記》及《醉翁亭記》兩篇，解答各問﹕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柳宗元介紹西山景色之前，用了襯托法﹔歐陽修描述醉翁亭的景色，用了層層遞進的手法。試分別舉例加以解說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，並指出運用這兩種手法的好處。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為甚麼歐陽修以「醉翁」自號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文中又說﹕「醉翁之意不在酒」，那麼醉翁之意在甚麼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試據上述兩文為例，說明下列各項﹕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ind w:left="420" w:hanging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ａ</w:t>
      </w:r>
      <w:r>
        <w:rPr>
          <w:sz w:val="20"/>
        </w:rPr>
        <w:t>)</w:t>
      </w:r>
      <w:r>
        <w:rPr>
          <w:sz w:val="20"/>
        </w:rPr>
        <w:t>禽鳥之樂《醉翁亭記》</w:t>
      </w:r>
    </w:p>
    <w:p>
      <w:pPr>
        <w:pStyle w:val="Normal"/>
        <w:numPr>
          <w:ilvl w:val="0"/>
          <w:numId w:val="0"/>
        </w:numPr>
        <w:ind w:left="420" w:hanging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ｂ</w:t>
      </w:r>
      <w:r>
        <w:rPr>
          <w:sz w:val="20"/>
        </w:rPr>
        <w:t>)</w:t>
      </w:r>
      <w:r>
        <w:rPr>
          <w:sz w:val="20"/>
        </w:rPr>
        <w:t>朝暮景色的變化《醉翁亭記》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sz w:val="20"/>
        </w:rPr>
        <w:t>(</w:t>
      </w:r>
      <w:r>
        <w:rPr>
          <w:sz w:val="20"/>
        </w:rPr>
        <w:t>ｃ</w:t>
      </w:r>
      <w:r>
        <w:rPr>
          <w:sz w:val="20"/>
        </w:rPr>
        <w:t>)</w:t>
      </w:r>
      <w:r>
        <w:rPr>
          <w:sz w:val="20"/>
        </w:rPr>
        <w:t>得西山後的感受《始得西山宴遊記》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歐陽修及柳宗元同為貶謫之身，你認為誰人較親民呢？為甚麼？</w:t>
      </w:r>
      <w:r>
        <w:rPr>
          <w:sz w:val="20"/>
        </w:rPr>
        <w:t>(2</w:t>
      </w:r>
      <w:r>
        <w:rPr>
          <w:sz w:val="20"/>
        </w:rPr>
        <w:t>分</w:t>
      </w:r>
      <w:r>
        <w:rPr>
          <w:sz w:val="20"/>
        </w:rPr>
        <w:t>)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《始》文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柳宗元起初不寫主體西山，而寫遍永州，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自以為盡收美景，以</w:t>
            </w:r>
            <w:r>
              <w:rPr>
                <w:sz w:val="20"/>
              </w:rPr>
              <w:t>襯</w:t>
            </w:r>
            <w:r>
              <w:rPr>
                <w:rFonts w:ascii="新細明體;PMingLiU" w:hAnsi="新細明體;PMingLiU"/>
              </w:rPr>
              <w:t>托下文。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然後寫發現西山，才領略到那獨特的景色而沉醉其間。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所以作者借永州山水襯托西山的獨特之處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好處：製造懸念，突出主體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《醉》文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先寫滁州眾山環繞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再轉向西南部幾個山峰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然後把視線集中在琅邪山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再寫到流水飛瀉的釀泉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，才寫泉上的醉翁亭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全答五項，給</w:t>
            </w: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好處：作者用層層遞進的方法，令焦點集中，吸引讀者注意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引錄原文，每項最高只給一分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夾引夾敘，不扣分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作者自號「醉翁」的原因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飲少許酒便醉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同遊者中又以作者的年紀最長，所以自號「醉翁」。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醉翁之意在四周的山水，看到翁亭的山水美景，他便悠然心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禽鳥之樂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遊人離去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禽鳥不再被遊人騷擾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可以自由自在地在山林鳴叫飛翔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朝暮景色的變化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早上太陽出來時，林中的霧氣逐漸消散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；到了傍晚煙雲聚攏而來，山巖洞穴便顯得昏暗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得西山後的感受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西山與天相接的壯闊氣象，令他體會到「萬物與我齊一」的道理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遂忘卻個人得失，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塵世俗慮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，與大自然融為一體</w:t>
            </w: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言之成理即可，但立場必須明確，兼述二人的親民情況，回應一己的立場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20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4:00Z</dcterms:created>
  <dc:creator>Acer Valued Customer</dc:creator>
  <dc:description/>
  <dc:language>en-US</dc:language>
  <cp:lastModifiedBy>ktgss teacher</cp:lastModifiedBy>
  <cp:lastPrinted>1998-10-15T23:12:00Z</cp:lastPrinted>
  <dcterms:modified xsi:type="dcterms:W3CDTF">2003-09-19T06:54:00Z</dcterms:modified>
  <cp:revision>2</cp:revision>
  <dc:subject/>
  <dc:title>98～99年度 中五級 中國語文科小測(3)</dc:title>
</cp:coreProperties>
</file>