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竹林深處人家》、《我看大明湖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據《竹林深處人家》及《我看大明湖》兩篇，解答各問﹕</w:t>
      </w:r>
    </w:p>
    <w:p>
      <w:pPr>
        <w:pStyle w:val="Normal"/>
        <w:numPr>
          <w:ilvl w:val="0"/>
          <w:numId w:val="6"/>
        </w:numPr>
        <w:rPr/>
      </w:pPr>
      <w:r>
        <w:rPr/>
        <w:t>兩文均用了何種敘事觀點？</w:t>
      </w:r>
      <w:r>
        <w:rPr/>
        <w:t>(1</w:t>
      </w:r>
      <w:r>
        <w:rPr/>
        <w:t>分</w:t>
      </w:r>
      <w:r>
        <w:rPr/>
        <w:t>)</w:t>
      </w:r>
      <w:r>
        <w:rPr/>
        <w:t>你認為作者用《竹林深處人家》及《我看大明湖》作為題目合適嗎？為什麼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《竹林深處人家》中，作者以「竹浪」形容竹的氣勢，試析述之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細閱下列的引文：</w:t>
      </w:r>
    </w:p>
    <w:p>
      <w:pPr>
        <w:pStyle w:val="Normal"/>
        <w:numPr>
          <w:ilvl w:val="0"/>
          <w:numId w:val="2"/>
        </w:numPr>
        <w:rPr/>
      </w:pPr>
      <w:r>
        <w:rPr/>
        <w:t>當地的諺語說：「湖裡的蝦蟆乾鼓肚。」《我看大明湖》</w:t>
      </w:r>
    </w:p>
    <w:p>
      <w:pPr>
        <w:pStyle w:val="Normal"/>
        <w:numPr>
          <w:ilvl w:val="0"/>
          <w:numId w:val="2"/>
        </w:numPr>
        <w:rPr/>
      </w:pPr>
      <w:r>
        <w:rPr/>
        <w:t>真是一寸湖水一寸金。養魚的人笑了，魚價也便宜了。《我看大明湖》</w:t>
      </w:r>
    </w:p>
    <w:p>
      <w:pPr>
        <w:pStyle w:val="Normal"/>
        <w:numPr>
          <w:ilvl w:val="0"/>
          <w:numId w:val="2"/>
        </w:numPr>
        <w:rPr/>
      </w:pPr>
      <w:r>
        <w:rPr/>
        <w:t>於是為們便向深藏在竹海裡的山村進發。先前看到的炊煙輕繞竹林，彷彿就在不遠之處，但是從山塢上再鑽入竹海裡，越山澗，過竹橋，爬石路，比想像的要遠得多。《竹林深處人家》</w:t>
      </w:r>
    </w:p>
    <w:p>
      <w:pPr>
        <w:pStyle w:val="Normal"/>
        <w:numPr>
          <w:ilvl w:val="0"/>
          <w:numId w:val="4"/>
        </w:numPr>
        <w:rPr/>
      </w:pPr>
      <w:r>
        <w:rPr/>
        <w:t>甲節是什麼類型的例子？</w:t>
      </w:r>
      <w:r>
        <w:rPr/>
        <w:t>(1</w:t>
      </w:r>
      <w:r>
        <w:rPr/>
        <w:t>分</w:t>
      </w:r>
      <w:r>
        <w:rPr/>
        <w:t>)</w:t>
      </w:r>
      <w:r>
        <w:rPr/>
        <w:t>這兩節點出大明湖不同的特徵，試分別說明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試指出丙節引文主要的描寫對象，並說明用了什麼寫作手法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left="420" w:hanging="0"/>
        <w:rPr/>
      </w:pPr>
      <w:r>
        <w:rPr/>
        <w:t>(4)</w:t>
      </w:r>
      <w:r>
        <w:rPr/>
        <w:t>說明黃蒙田遊覽江南竹鄉的感受</w:t>
      </w:r>
      <w:r>
        <w:rPr/>
        <w:t>(4</w:t>
      </w:r>
      <w:r>
        <w:rPr/>
        <w:t>分</w:t>
      </w:r>
      <w:r>
        <w:rPr/>
        <w:t>)</w:t>
      </w:r>
      <w:r>
        <w:rPr/>
        <w:t>，及《我看大明湖》結尾的寄意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/>
        <w:t>(4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jc w:val="center"/>
        <w:rPr/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答案《竹林深處人家》、《我看大明湖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據《竹林深處人家》及《我看大明湖》兩篇，解答各問﹕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兩文均用了何種敘事觀點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你認為作者用《竹林深處人家》及《我看大明湖》作為題目合適嗎？為什麼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《竹林深處人家》中，作者以「竹浪」形容竹的氣勢，試析述之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細閱下列的引文：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當地的諺語說：「湖裡的蝦蟆乾鼓肚。」《我看大明湖》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真是一寸湖水一寸金。養魚的人笑了，魚價也便宜了。《我看大明湖》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於是為們便向深藏在竹海裡的山村進發。先前看到的炊煙輕繞竹林，彷彿就在不遠之處，但是從山塢上再鑽入竹海裡，越山澗，過竹橋，爬石路，比想像的要遠得多。《竹林深處人家》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甲節是什麼類型的例子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這兩節點出大明湖不同的特徵，試分別說明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指出丙節引文主要的描寫對象，並說明用了什麼寫作手法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說明黃蒙田遊覽江南竹鄉的感受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，及《我看大明湖》結尾的寄意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兩文均用了第一人稱的敘事觀點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考生必須表明立場，說明這兩個題目是否適合。每篇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分。欠立場者，不給分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竹浪的氣勢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當風吹過時，竹海上湧著暗浪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一浪推著一浪，湧到很遠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竹浪的起伏和氣勢，意味著它是非常深沉的。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37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節屬語例。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引用別人的說話作為例子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舉諺語為例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大明湖的特徵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安靜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蝦蟆也沒有發出叫聲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有用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湖水可以活魚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丙節的描寫對象是山村</w:t>
            </w:r>
            <w:r>
              <w:rPr>
                <w:rFonts w:ascii="新細明體;PMingLiU" w:hAnsi="新細明體;PMingLiU"/>
              </w:rPr>
              <w:t xml:space="preserve">0.5 / </w:t>
            </w:r>
            <w:r>
              <w:rPr>
                <w:rFonts w:ascii="新細明體;PMingLiU" w:hAnsi="新細明體;PMingLiU"/>
              </w:rPr>
              <w:t xml:space="preserve">山村的道路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山路。作者以步移法描寫前往山村的經過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路程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手法</w:t>
            </w:r>
            <w:r>
              <w:rPr>
                <w:rFonts w:ascii="新細明體;PMingLiU" w:hAnsi="新細明體;PMingLiU"/>
              </w:rPr>
              <w:t>1+</w:t>
            </w:r>
            <w:r>
              <w:rPr>
                <w:rFonts w:ascii="新細明體;PMingLiU" w:hAnsi="新細明體;PMingLiU"/>
              </w:rPr>
              <w:t>說明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；只答手法，給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王蒙田遊覽江南竹鄉的感受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有濃郁的鄉土氣派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、青春氣息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使人感到非常舒適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在到處是竹具的環境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使人感到和諧和有情調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回憶起竹林深處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感覺到周圍是一片柔和、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寧靜的青綠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我看大明湖》結尾的寄意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說明大明湖正是山東人的象徵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藉此讚揚山東人的特點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 xml:space="preserve">：厚重裡有瀟灑 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 xml:space="preserve">，純樸裡有靈秀 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，平凡裡有器用</w:t>
            </w:r>
            <w:r>
              <w:rPr>
                <w:rFonts w:ascii="新細明體;PMingLiU" w:hAnsi="新細明體;PMingLiU"/>
              </w:rPr>
              <w:t>o.5</w:t>
            </w:r>
            <w:r>
              <w:rPr>
                <w:rFonts w:ascii="新細明體;PMingLiU" w:hAnsi="新細明體;PMingLiU"/>
              </w:rPr>
              <w:t>，正反映了中華民族的優秀面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和「地靈人傑」的真意義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05"/>
        </w:tabs>
        <w:ind w:left="1005" w:hanging="315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1170"/>
        </w:tabs>
        <w:ind w:left="1170" w:hanging="480"/>
      </w:pPr>
      <w:rPr/>
    </w:lvl>
  </w:abstractNum>
  <w:abstractNum w:abstractNumId="3">
    <w:lvl w:ilvl="0">
      <w:start w:val="1"/>
      <w:numFmt w:val="ideographTraditional"/>
      <w:lvlText w:val="%1節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65"/>
        </w:tabs>
        <w:ind w:left="1065" w:hanging="37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ideographTraditional"/>
      <w:lvlText w:val="%1、"/>
      <w:lvlJc w:val="left"/>
      <w:pPr>
        <w:tabs>
          <w:tab w:val="num" w:pos="1080"/>
        </w:tabs>
        <w:ind w:left="1080" w:hanging="39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8z0">
    <w:name w:val="WW8Num8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19:00Z</dcterms:created>
  <dc:creator>beckyt</dc:creator>
  <dc:description/>
  <dc:language>en-US</dc:language>
  <cp:lastModifiedBy>ktgss teacher</cp:lastModifiedBy>
  <dcterms:modified xsi:type="dcterms:W3CDTF">2004-07-02T01:20:00Z</dcterms:modified>
  <cp:revision>4</cp:revision>
  <dc:subject/>
  <dc:title>中五級 中國語文科小測11(ａ)</dc:title>
</cp:coreProperties>
</file>