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孔乙己》、《驀然回首》</w:t>
      </w:r>
    </w:p>
    <w:p>
      <w:pPr>
        <w:pStyle w:val="Normal"/>
        <w:rPr/>
      </w:pPr>
      <w:r>
        <w:rPr/>
        <w:t>據《孔乙己》及《驀然回首》兩篇，解答各問﹕</w:t>
      </w:r>
    </w:p>
    <w:p>
      <w:pPr>
        <w:pStyle w:val="Normal"/>
        <w:numPr>
          <w:ilvl w:val="0"/>
          <w:numId w:val="3"/>
        </w:numPr>
        <w:rPr/>
      </w:pPr>
      <w:r>
        <w:rPr/>
        <w:t>試分別分析文題《孔乙己》及《驀然回首》與文章內容的關係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據《孔乙己》的開端所述，短衣幫和長衫主顧光顧咸亨酒店時的表現分別是怎樣的？這反映了當時什麼社會現象？</w:t>
      </w:r>
      <w:r>
        <w:rPr/>
        <w:t>(3</w:t>
      </w:r>
      <w:r>
        <w:rPr/>
        <w:t>分</w:t>
      </w:r>
      <w:r>
        <w:rPr/>
        <w:t>)</w:t>
      </w:r>
      <w:r>
        <w:rPr/>
        <w:t>你認為孔乙己可否歸入短衣幫、長衫主顧其中一類？試抒己見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在《驀然回首》一文中，作者講述自己在美國愛我華作家工作室的經歷時：「在那段期間，對我寫作更重要的影響，便是自我的發現與追尋。」作者自我發現與追尋的結果如何？</w:t>
      </w:r>
      <w:r>
        <w:rPr/>
        <w:t>(4</w:t>
      </w:r>
      <w:r>
        <w:rPr/>
        <w:t>分</w:t>
      </w:r>
      <w:r>
        <w:rPr/>
        <w:t>)</w:t>
      </w:r>
      <w:r>
        <w:rPr/>
        <w:t>這對他以後的創作有甚麼影響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試從《驀》及《孔》兩文各舉出兩個運用對比法的例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答案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《孔乙己》、《驀然回首》</w:t>
      </w:r>
    </w:p>
    <w:p>
      <w:pPr>
        <w:pStyle w:val="Normal"/>
        <w:rPr>
          <w:sz w:val="20"/>
        </w:rPr>
      </w:pPr>
      <w:r>
        <w:rPr>
          <w:sz w:val="20"/>
        </w:rPr>
        <w:t>據《孔乙己》及《驀然回首》兩篇，解答各問﹕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試分別分析文題《孔乙己》及《驀然回首》與文章內容的關係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95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據《孔乙己》的開端所述，短衣幫和長衫主顧光顧咸亨酒店時的表現分別是怎樣的？這反映了當時什麼社會現象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你認為孔乙己可否歸入短衣幫、長衫主顧其中一類？試抒己見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00</w:t>
      </w:r>
      <w:r>
        <w:rPr>
          <w:sz w:val="20"/>
        </w:rPr>
        <w:t>年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在《驀然回首》一文中，作者講述自己在美國愛我華作家工作室的經歷時：「在那段期間，對我寫作更重要的影響，便是自我的發現與追尋。」作者自我發現與追尋的結果如何？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這對他以後的創作有甚麼影響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試從《驀》及《孔》兩文各舉出兩個運用對比法的例子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《驀然回首》與文章內容的關係：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因小說結集出版，作者有所感而寫下本文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追溯自己如何走上文學研究，小說創作道路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在芝加哥度耶誕，心裡突然有了奇異感動，驀然回首過往歲月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u w:val="single"/>
              </w:rPr>
              <w:t>《孔乙己》與文章內容的關係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孔乙己是《孔乙己》一文主角的綽號，突出他是一個落的讀書子，全文都由他開展出來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表</w:t>
            </w:r>
            <w:r>
              <w:rPr>
                <w:rFonts w:ascii="新細明體;PMingLiU" w:hAnsi="新細明體;PMingLiU"/>
                <w:u w:val="single"/>
              </w:rPr>
              <w:t>.</w:t>
            </w:r>
            <w:r>
              <w:rPr>
                <w:rFonts w:ascii="新細明體;PMingLiU" w:hAnsi="新細明體;PMingLiU"/>
                <w:u w:val="single"/>
              </w:rPr>
              <w:t>現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短衣幫：通常只買酒，很少買菜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靠櫃外站著喝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說話嘮叨，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要親眼看夥計舀酒。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兩項，每項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長衫主顧：要酒要菜，</w:t>
            </w:r>
            <w:r>
              <w:rPr>
                <w:rFonts w:ascii="新細明體;PMingLiU" w:hAnsi="新細明體;PMingLiU"/>
              </w:rPr>
              <w:t xml:space="preserve">0.5 </w:t>
            </w:r>
            <w:r>
              <w:rPr>
                <w:rFonts w:ascii="新細明體;PMingLiU" w:hAnsi="新細明體;PMingLiU"/>
              </w:rPr>
              <w:t>踱進店裡慢慢坐著喝。</w:t>
            </w:r>
            <w:r>
              <w:rPr>
                <w:rFonts w:ascii="新細明體;PMingLiU" w:hAnsi="新細明體;PMingLiU"/>
              </w:rPr>
              <w:t>0.5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反映的社會現象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當時的社會階級分明 </w:t>
            </w:r>
            <w:r>
              <w:rPr>
                <w:rFonts w:ascii="新細明體;PMingLiU" w:hAnsi="新細明體;PMingLiU"/>
              </w:rPr>
              <w:t xml:space="preserve">1 / </w:t>
            </w:r>
            <w:r>
              <w:rPr>
                <w:rFonts w:ascii="新細明體;PMingLiU" w:hAnsi="新細明體;PMingLiU"/>
              </w:rPr>
              <w:t>短衣幫不及長衫主顧闊綽，生活匆促，故要站著喝酒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；長衫客則較闊綽，有較多時間及閒情坐著喝酒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倘考生所答，言之成理，酌量給分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孔乙己可否歸入其中一類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不可：因為孔乙己是穿著長衫的，所以不算是短衣幫 </w:t>
            </w:r>
            <w:r>
              <w:rPr>
                <w:rFonts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/>
              </w:rPr>
              <w:t>；另外，他又站著喝酒，因此也不可歸入長衫主顧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倘考生所答，言之成理，酌量給分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5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作者的自我發現與追尋的結果是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他說自己患了文化饑餓症，不斷研讀中國和近現代史，可見他重新認識和肯定中國的歷史文化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從他深感「國破家亡」的悲哀與徬徨，可見他重新肯定自己是國人，與中國文化歷有不可分割的關係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這對他創作的影響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這些追尋的心路歷程成為了他的作品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《紐約客》、《臺北人》以至稍後的《謫仙記》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中的主題</w:t>
            </w:r>
            <w:r>
              <w:rPr>
                <w:rFonts w:ascii="新細明體;PMingLiU" w:hAnsi="新細明體;PMingLiU"/>
              </w:rPr>
              <w:t>----</w:t>
            </w:r>
            <w:r>
              <w:rPr>
                <w:rFonts w:ascii="新細明體;PMingLiU" w:hAnsi="新細明體;PMingLiU"/>
              </w:rPr>
              <w:t>刻畫中國文化花果飄零的悲哀，現代中國人身在異鄉，文化上無根的空虛和徬徨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7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運用對比法的例子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驀》文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得肺病前後受到不同的待遇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兒時，家人園中設宴的熱鬧，和自己獨居一室的冷清情況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向喜怒不形於色的父親，與送別作者時老淚縱橫的他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紐約電影院內的黑暗，與外面霓虹燈的刺眼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答其二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孔》文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孔乙己在折腿前後的情況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長衫客與短衣幫在酒店的表現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所受到的待遇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丁舉人的氣燄與孔乙己的頹唐作對比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任箱其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09:38:00Z</dcterms:created>
  <dc:creator>beckyt</dc:creator>
  <dc:description/>
  <dc:language>en-US</dc:language>
  <cp:lastModifiedBy>ktgss-123</cp:lastModifiedBy>
  <cp:lastPrinted>2001-12-20T16:33:00Z</cp:lastPrinted>
  <dcterms:modified xsi:type="dcterms:W3CDTF">2001-12-20T08:34:00Z</dcterms:modified>
  <cp:revision>32</cp:revision>
  <dc:subject/>
  <dc:title>中五級 中國語文科小測(2a) 姓名:_______________(   ) 中五(  )</dc:title>
</cp:coreProperties>
</file>