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竹林深處人家》、《我看大明湖》</w:t>
      </w:r>
    </w:p>
    <w:p>
      <w:pPr>
        <w:pStyle w:val="Normal"/>
        <w:numPr>
          <w:ilvl w:val="0"/>
          <w:numId w:val="6"/>
        </w:numPr>
        <w:rPr/>
      </w:pPr>
      <w:r>
        <w:rPr/>
        <w:t>據《竹林深處人家》及《我看大明湖》兩篇，解答各問﹕</w:t>
      </w:r>
    </w:p>
    <w:p>
      <w:pPr>
        <w:pStyle w:val="Normal"/>
        <w:numPr>
          <w:ilvl w:val="0"/>
          <w:numId w:val="1"/>
        </w:numPr>
        <w:rPr/>
      </w:pPr>
      <w:r>
        <w:rPr/>
        <w:t>根據下列兩段文字，說明兩文的起筆手法的特色﹕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「朋友請吃飯，有扁尖筍做的家常菜。朋友是江南人，吃到扁尖筍做菜原是意料得到的。不過卻因此，引起我在江南鄉下作客的回憶。」《竹林深處人家》</w:t>
      </w:r>
    </w:p>
    <w:p>
      <w:pPr>
        <w:pStyle w:val="Normal"/>
        <w:numPr>
          <w:ilvl w:val="0"/>
          <w:numId w:val="8"/>
        </w:numPr>
        <w:rPr/>
      </w:pPr>
      <w:r>
        <w:rPr/>
        <w:t>「常聽見人說，讀了老殘遊記去遊大明湖，一定會感到失望或幻滅。」《我看大明湖》</w:t>
      </w:r>
    </w:p>
    <w:p>
      <w:pPr>
        <w:pStyle w:val="Normal"/>
        <w:numPr>
          <w:ilvl w:val="0"/>
          <w:numId w:val="9"/>
        </w:numPr>
        <w:rPr/>
      </w:pPr>
      <w:r>
        <w:rPr/>
        <w:t>《竹林深處人家》中的竹鄉，《我看大明湖》中的湖水，都同樣有甚麼經濟價值？試舉例說明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>試從「自然環境」、「人物活動」及「禽鳥動物」說明大明湖有安靜樸素的特徵。</w:t>
      </w:r>
      <w:r>
        <w:rPr/>
        <w:t>(9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>下列人物分別是《竹林深處人家》及《我看大明湖》兩篇所描述的對象，試據之分析作者寄寓的情怀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>山東人《我看大明湖》</w:t>
      </w:r>
    </w:p>
    <w:p>
      <w:pPr>
        <w:pStyle w:val="Normal"/>
        <w:numPr>
          <w:ilvl w:val="0"/>
          <w:numId w:val="11"/>
        </w:numPr>
        <w:rPr/>
      </w:pPr>
      <w:r>
        <w:rPr/>
        <w:t>畫家</w:t>
      </w:r>
      <w:r>
        <w:rPr>
          <w:rFonts w:eastAsia="Times New Roman"/>
        </w:rPr>
        <w:t xml:space="preserve">  </w:t>
      </w:r>
      <w:r>
        <w:rPr/>
        <w:t>《竹林深處人家》</w:t>
      </w:r>
      <w:r>
        <w:br w:type="page"/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答案《竹林深處人家》、《我看大明湖》</w:t>
      </w:r>
    </w:p>
    <w:p>
      <w:pPr>
        <w:pStyle w:val="Normal"/>
        <w:rPr>
          <w:sz w:val="20"/>
        </w:rPr>
      </w:pPr>
      <w:r>
        <w:rPr>
          <w:sz w:val="20"/>
        </w:rPr>
        <w:t>據《竹林深處人家》及《我看大明湖》兩篇，解答各問﹕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(1) </w:t>
      </w:r>
      <w:r>
        <w:rPr>
          <w:sz w:val="20"/>
        </w:rPr>
        <w:t>根據下列兩段文字，說明兩文的起筆手法的特色﹕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「朋友請吃飯，有扁尖筍做的家常菜。朋友是江南人，吃到扁尖筍做菜原是意料得到的。不過卻因此，引起我在江南鄉下作客的回憶。」《竹林深處人家》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「常聽見人說，讀了老殘遊記去遊大明湖，一定會感到失望或幻滅。」《我看大明湖》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《竹林深處人家》中的竹鄉，《我看大明湖》中的湖水，都同樣有甚麼經濟價值？試舉例說明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試從「自然環境」、「人物活動」及「禽鳥動物」說明大明湖有安靜樸素的特徵。</w:t>
      </w:r>
      <w:r>
        <w:rPr>
          <w:sz w:val="20"/>
        </w:rPr>
        <w:t>(9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下列人物分別是《竹林深處人家》及《我看大明湖》兩篇所描述的對象，試據之分析作者寄寓的情怀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山東人《我看大明湖》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畫家</w:t>
      </w:r>
      <w:r>
        <w:rPr>
          <w:rFonts w:eastAsia="Times New Roman"/>
          <w:sz w:val="20"/>
        </w:rPr>
        <w:t xml:space="preserve">  </w:t>
      </w:r>
      <w:r>
        <w:rPr/>
        <w:t>《竹林深處人家》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>
          <w:cantSplit w:val="true"/>
        </w:trPr>
        <w:tc>
          <w:tcPr>
            <w:tcW w:w="9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兩文的起筆手法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竹》文用了倒敘法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作者寫朋友請吃飯，吃到扁尖筍，因而引起作者回想起江南作客的情況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我》文用了先抑後揚的手法。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作者先寫一般人對大明湖的眨抑，然後替老殘辯解，進而讚揚大明湖的神韻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竹鄉的經濟價值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竹鄉盛產竹子，用途廣泛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可以建房子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製作家具器皿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做食品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湖水的經濟價值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大明湖割蘆葦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收香稻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年年出藕出魚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而且地近市場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是一個有經濟效益，民生價值的湖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大明湖安靜樸素的特徵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自然環境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泉水不分晝夜地流著，但沒有聲響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湖水在夏天不咆哮，颳風時沒有洶湧波濤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下雨時沒有決隄的洪流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人物活動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湖上畫舫聽不到笙歌管絃的鳴奏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湖岸的建築物大半是幽居蕭寺，靜悄悄的，連暮鼓晨鐘也沒有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賣花的女孩子只拈花示意，不吵蓓著叫賣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禽鳥活動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鴛鴦安祥自在地在河上穿花戲草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白鷺鷥在凝神養氣，不叫一聲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青蛙「守是如瓶」，沉默起來。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9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山東人：在厚重裡有瀟灑，在純樸裡有靈秀，在平凡裡有器用，與大明湖的特點相應，正反映了中華民族的優秀面和「地靈人傑」的真意義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畫家：在茂密的竹林找不出一點層次，說明了竹林旺盛，是壯麗的竹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ideographTraditional"/>
      <w:lvlText w:val="%1、"/>
      <w:lvlJc w:val="left"/>
      <w:pPr>
        <w:tabs>
          <w:tab w:val="num" w:pos="1080"/>
        </w:tabs>
        <w:ind w:left="1080" w:hanging="390"/>
      </w:pPr>
      <w:rPr/>
    </w:lvl>
  </w:abstractNum>
  <w:abstractNum w:abstractNumId="4">
    <w:lvl w:ilvl="0">
      <w:start w:val="1"/>
      <w:numFmt w:val="ideographTraditional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1"/>
      <w:numFmt w:val="ideographTraditional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ideographTraditional"/>
      <w:lvlText w:val="%1、"/>
      <w:lvlJc w:val="left"/>
      <w:pPr>
        <w:tabs>
          <w:tab w:val="num" w:pos="480"/>
        </w:tabs>
        <w:ind w:left="1170" w:hanging="48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9">
    <w:lvl w:ilvl="0">
      <w:start w:val="2"/>
      <w:numFmt w:val="decimal"/>
      <w:lvlText w:val="(%1) "/>
      <w:lvlJc w:val="left"/>
      <w:pPr>
        <w:tabs>
          <w:tab w:val="num" w:pos="425"/>
        </w:tabs>
        <w:ind w:left="90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ideographTraditional"/>
      <w:lvlText w:val="%1、"/>
      <w:lvlJc w:val="left"/>
      <w:pPr>
        <w:tabs>
          <w:tab w:val="num" w:pos="480"/>
        </w:tabs>
        <w:ind w:left="1380" w:hanging="48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ideographTraditional"/>
      <w:lvlText w:val="%1、"/>
      <w:lvlJc w:val="left"/>
      <w:pPr>
        <w:tabs>
          <w:tab w:val="num" w:pos="1080"/>
        </w:tabs>
        <w:ind w:left="1080" w:hanging="495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16:00Z</dcterms:created>
  <dc:creator>Acer Valued Customer</dc:creator>
  <dc:description/>
  <dc:language>en-US</dc:language>
  <cp:lastModifiedBy>ktgss teacher</cp:lastModifiedBy>
  <cp:lastPrinted>1999-02-19T00:13:00Z</cp:lastPrinted>
  <dcterms:modified xsi:type="dcterms:W3CDTF">2004-07-02T01:18:00Z</dcterms:modified>
  <cp:revision>4</cp:revision>
  <dc:subject/>
  <dc:title>98～99年度 中五級 中國語文科小測(3)</dc:title>
</cp:coreProperties>
</file>