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出師表》、《歸去來辭並序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據《出師表》及《歸去來辭並序》兩篇，解答各問﹕</w:t>
      </w:r>
    </w:p>
    <w:p>
      <w:pPr>
        <w:pStyle w:val="Normal"/>
        <w:numPr>
          <w:ilvl w:val="0"/>
          <w:numId w:val="3"/>
        </w:numPr>
        <w:rPr/>
      </w:pPr>
      <w:r>
        <w:rPr/>
        <w:t>試分別說明陶潛及諸葛亮踏上仕途的原因。</w:t>
      </w:r>
      <w:r>
        <w:rPr/>
        <w:t>(5</w:t>
      </w:r>
      <w:r>
        <w:rPr/>
        <w:t>分</w:t>
      </w:r>
      <w:r>
        <w:rPr/>
        <w:t>)</w:t>
      </w:r>
      <w:r>
        <w:rPr/>
        <w:t>並說明二人所持的人生態度有什麼共通之處？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試根據下面一段文字，然後回答所附問題：</w:t>
      </w:r>
    </w:p>
    <w:p>
      <w:pPr>
        <w:pStyle w:val="Normal"/>
        <w:ind w:left="567" w:hanging="0"/>
        <w:rPr/>
      </w:pPr>
      <w:r>
        <w:rPr>
          <w:rFonts w:eastAsia="Times New Roman"/>
        </w:rPr>
        <w:t xml:space="preserve">    </w:t>
      </w:r>
      <w:r>
        <w:rPr/>
        <w:t>「舟遙遙以輕颺，風飄飄而吹衣。問征夫以前路，恨晨光之熹微。乃瞻衡宇，載欣載奔，僮僕歡迎，稚子候門。」《歸去來辭並序》</w:t>
      </w:r>
    </w:p>
    <w:p>
      <w:pPr>
        <w:pStyle w:val="Normal"/>
        <w:numPr>
          <w:ilvl w:val="0"/>
          <w:numId w:val="9"/>
        </w:numPr>
        <w:rPr/>
      </w:pPr>
      <w:r>
        <w:rPr/>
        <w:t>本段流露了作者什麼感情？試說明之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試分析本段在句式上的特點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請指出本段屬於什麼體裁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試以《出師表》一文為例，說明下列三項：</w:t>
      </w:r>
    </w:p>
    <w:p>
      <w:pPr>
        <w:pStyle w:val="Normal"/>
        <w:numPr>
          <w:ilvl w:val="0"/>
          <w:numId w:val="8"/>
        </w:numPr>
        <w:rPr/>
      </w:pPr>
      <w:r>
        <w:rPr/>
        <w:t>正反立論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借古諷今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表</w:t>
      </w:r>
      <w:r>
        <w:rPr/>
        <w:t>(1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>答案《出師表》、《歸去來辭並序》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據《出師表》及《歸去來辭並序》兩篇，解答各問﹕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分別說明陶潛及諸葛亮踏上仕途的原因。</w:t>
      </w:r>
      <w:r>
        <w:rPr>
          <w:sz w:val="20"/>
        </w:rPr>
        <w:t>(5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並說明二人所持的人生態度有什麼共通之處？</w:t>
      </w:r>
      <w:r>
        <w:rPr>
          <w:sz w:val="20"/>
        </w:rPr>
        <w:t>(5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根據下面一段文字，然後回答所附問題：</w:t>
      </w:r>
    </w:p>
    <w:p>
      <w:pPr>
        <w:pStyle w:val="Normal"/>
        <w:ind w:left="567" w:hanging="0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「舟遙遙以輕颺，風飄飄而吹衣。問征夫以前路，恨晨光之熹微。乃瞻衡宇，載欣載奔，僮僕歡迎，稚子候門。」《歸去來辭並序》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本段流露了作者什麼感情？試說明之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試分析本段在句式上的特點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請指出本段屬於什麼體裁。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以《出師表》一文為例，說明下列三項：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正反立論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借古諷今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>表</w:t>
      </w:r>
      <w:r>
        <w:rPr/>
        <w:t>(1</w:t>
      </w:r>
      <w:r>
        <w:rPr/>
        <w:t>分</w:t>
      </w:r>
      <w:r>
        <w:rPr/>
        <w:t>)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諸葛亮踏上仕途的原因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他本是平民，在南陽親自耕種維生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劉備不惜紆尊降貴，三顧草廬，邀諸葛亮出山相助；諸葛亮由於感激劉備的知遇之恩，便出山輔助劉備。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陶潛踏上仕途的原因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家貧，孩子眾多，耕種所得不足維持生計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親友勸說出仕，以解決生活困難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彭澤離家只有百里，不須遠役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公田收入足以釀酒養家，所以便決定做官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其三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人的人生態度都是淡泊功名富貴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陶潛寧願躬耕自給，也不願被名利所役使。「富貴非吾願，帝鄉不可期。」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諸葛亮的本志是隱居不仕的，但感到劉備的誠意才出山相助，盡心竭力為蜀漢定策北伐，此舉並非為個人的聲望，而是報答先帝的知遇之恩而已。</w:t>
            </w: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5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本段所流露的感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本段流露了作者歸心似箭，既急切，又輕奮的情意，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從作者棄舟登岸，歸心似箭，因而埋怨微弱的晨光不能照亮歸程。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從他遙望家門，便急不及待地奔跑過去可見他歸心似箭的心情。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句式特點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全是四字句或六字句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押韻：衣、微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奔、門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偶工整：「舟遙遙以輕揚，風飄飄而吹衣」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兩項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體裁</w:t>
            </w:r>
            <w:r>
              <w:rPr>
                <w:rFonts w:ascii="新細明體;PMingLiU" w:hAnsi="新細明體;PMingLiU"/>
              </w:rPr>
              <w:t>：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5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正反立論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危急存亡之秋」與「漢室之隆，可計日而待」說明善用人才可使國勢轉危為安。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從「廣開言路」與「阻塞忠諫之路」正反立論，說明賞罰公平，執法嚴明，任賢納諫的重要性。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先漢親賢遠小而興隆，後漢親小遠賢而傾頹，說明人君必須親賢遠小。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從宮中府中賞罰有所不同，指出賞罰公平，執法嚴明的重要性。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其一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借古諷今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借西漢興盛的原因是親賢遠小，而後漢鼎因親小遠賢，結果令後漢覆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從而勸諫劉後主應親賢遠小，才可興復漢室，所以，善用人才是十分重要的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表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臣子給君主的上行式奏章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是本文的體裁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5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95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25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810"/>
        </w:tabs>
        <w:ind w:left="810" w:hanging="21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25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255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2z0">
    <w:name w:val="WW8Num3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21:00Z</dcterms:created>
  <dc:creator>Acer Valued Customer</dc:creator>
  <dc:description/>
  <dc:language>en-US</dc:language>
  <cp:lastModifiedBy>ktgss teacher</cp:lastModifiedBy>
  <cp:lastPrinted>1999-02-19T00:13:00Z</cp:lastPrinted>
  <dcterms:modified xsi:type="dcterms:W3CDTF">2004-07-02T01:22:00Z</dcterms:modified>
  <cp:revision>3</cp:revision>
  <dc:subject/>
  <dc:title>98～99年度 中五級 中國語文科小測(3)</dc:title>
</cp:coreProperties>
</file>