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店鋪》、《花潮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據《花潮》及《店鋪》兩篇，解答各問﹕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李廣田為什麼以「花潮」作為文題？</w:t>
      </w:r>
      <w:r>
        <w:rPr/>
        <w:t>(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試分別說明上述兩文作者在文中所流露的感情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試舉例說明店鋪是充滿民族色彩的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李廣由寫海棠花之前，先寫人們爭說海棠的消息。西西描述店鋪之前先寫店所在的環境。試分別說明兩位作者作此安排的原因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試分別指出下列兩段文字的描寫對象及寫作手法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「我們步過那些寬闊的玻璃窗櫥，裡面有光線柔和協調的照明，以及季節使它們不斷變更的陳設。」《店鋪》</w:t>
      </w:r>
    </w:p>
    <w:p>
      <w:pPr>
        <w:pStyle w:val="Normal"/>
        <w:ind w:left="69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「或者乾脆翹起鼻子一嗅，再嗅，甚至三嗅。」《花潮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答案《店鋪》、《花潮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據《花潮》及《店鋪》兩篇，解答各問﹕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李廣田為什麼以「花潮」作為文題？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試說分別說明上述兩文作者在文中所流露的感情。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試舉例說明店鋪是充滿民族色彩的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李廣由寫海棠花之前，先寫人們爭說海棠的消息。西西描述店鋪之前先寫店所在的環境。試分別說明兩位作者作此安排的原因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試分別指出下列兩段文字的描寫對象及寫作手法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「我們步過那些寬闊的玻璃窗櫥，裡面有光線柔和協調的照明，以及季節使它們不斷變更的陳設。」《店鋪》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「或者乾脆翹起鼻子一嗅，再嗅，甚至三嗅。」《花潮》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作者以「花潮」為文題的原因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綜合描寫賞花的盛況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海棠花盛放如潮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賞花的人潮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人聲如潮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談花的人也掀起熱潮，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故此以「花潮」為題。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兩文作者在文中所流露的感情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花潮》：作者歌頌盛世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以「春光似海，盛世如花」作結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寄寓自己對美好將來的憧憬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店鋪》：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老店給人親切感覺，使人喜愛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慨嘆舊傳統的店鋪日遭淘汰，而感到無奈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老店充滿趣味，令人懷戀。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老店充滿民族色彩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手編籐器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窗框花飾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容器模樣：竹蔑箍著，糊著封條，走入水滸世界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店鋪命名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及餅模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等都充滿民族色彩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任答其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花》文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李廣田寫人們爭相談花的心態，襯托海棠花的吸引力，也隱約點明賞花時的熱鬧情況。這樣寫法為下文寫花及寫人作好鋪墊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店》文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西西作此安排的目的是借店鋪所在的環境，襯托店鋪古老的形象。例如：老店位處偏僻小街，空蘿、紙盒、擔挑、苦力等點明店鋪位於簡陋、落後的地區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5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現代的店鋪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；白描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直接描寫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     玻璃窗櫥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賞花人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；層遞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45"/>
        </w:tabs>
        <w:ind w:left="645" w:hanging="225"/>
      </w:pPr>
      <w:rPr/>
    </w:lvl>
  </w:abstractNum>
  <w:abstractNum w:abstractNumId="2">
    <w:lvl w:ilvl="0">
      <w:start w:val="1"/>
      <w:numFmt w:val="ideograph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ideographTraditional"/>
      <w:lvlText w:val="%1、"/>
      <w:lvlJc w:val="left"/>
      <w:pPr>
        <w:tabs>
          <w:tab w:val="num" w:pos="1290"/>
        </w:tabs>
        <w:ind w:left="1290" w:hanging="600"/>
      </w:pPr>
      <w:rPr/>
    </w:lvl>
  </w:abstractNum>
  <w:abstractNum w:abstractNumId="5">
    <w:lvl w:ilvl="0">
      <w:start w:val="1"/>
      <w:numFmt w:val="ideographTraditional"/>
      <w:lvlText w:val="%1、"/>
      <w:lvlJc w:val="left"/>
      <w:pPr>
        <w:tabs>
          <w:tab w:val="num" w:pos="1080"/>
        </w:tabs>
        <w:ind w:left="1080" w:hanging="39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4:14:00Z</dcterms:created>
  <dc:creator>beckyt</dc:creator>
  <dc:description/>
  <dc:language>en-US</dc:language>
  <cp:lastModifiedBy>ktgss teacher</cp:lastModifiedBy>
  <cp:lastPrinted>2004-02-19T10:54:00Z</cp:lastPrinted>
  <dcterms:modified xsi:type="dcterms:W3CDTF">2004-03-03T00:09:00Z</dcterms:modified>
  <cp:revision>5</cp:revision>
  <dc:subject/>
  <dc:title>中五級 中國語文科小測(9a) 姓名:_______________(   ) 中五(  )</dc:title>
</cp:coreProperties>
</file>