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弔古戰場文》、《曹劌論戰》</w:t>
      </w:r>
    </w:p>
    <w:p>
      <w:pPr>
        <w:pStyle w:val="Normal"/>
        <w:rPr/>
      </w:pPr>
      <w:r>
        <w:rPr/>
        <w:t>據《弔古戰場文》及《曹劌論戰》兩篇，解答各問﹕</w:t>
      </w:r>
    </w:p>
    <w:p>
      <w:pPr>
        <w:pStyle w:val="Normal"/>
        <w:numPr>
          <w:ilvl w:val="0"/>
          <w:numId w:val="6"/>
        </w:numPr>
        <w:rPr/>
      </w:pPr>
      <w:r>
        <w:rPr/>
        <w:t>《弔古戰場文》及《曹劌論戰》兩文對下列各項均有取捨。試分別指出並加以舉例說明﹕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690" w:hanging="270"/>
        <w:rPr/>
      </w:pPr>
      <w:r>
        <w:rPr>
          <w:rFonts w:eastAsia="Times New Roman"/>
        </w:rPr>
        <w:t xml:space="preserve">   </w:t>
      </w:r>
      <w:r>
        <w:rPr/>
        <w:t>ａ、戰場之景</w:t>
      </w:r>
      <w:r>
        <w:rPr>
          <w:rFonts w:eastAsia="Times New Roman"/>
        </w:rPr>
        <w:t xml:space="preserve">  </w:t>
      </w:r>
      <w:r>
        <w:rPr/>
        <w:t>ｂ、戰前論戰</w:t>
      </w:r>
      <w:r>
        <w:rPr>
          <w:rFonts w:eastAsia="Times New Roman"/>
        </w:rPr>
        <w:t xml:space="preserve">  </w:t>
      </w:r>
      <w:r>
        <w:rPr/>
        <w:t>ｃ、善用對比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試分析李華在《弔古戰場文》一文中所提出「禦邊塞、安四夷」之策</w:t>
      </w:r>
    </w:p>
    <w:p>
      <w:pPr>
        <w:pStyle w:val="Normal"/>
        <w:numPr>
          <w:ilvl w:val="0"/>
          <w:numId w:val="0"/>
        </w:numPr>
        <w:ind w:left="450" w:hanging="0"/>
        <w:rPr/>
      </w:pPr>
      <w:r>
        <w:rPr>
          <w:rFonts w:eastAsia="Times New Roman"/>
        </w:rPr>
        <w:t xml:space="preserve">   </w:t>
      </w:r>
      <w:r>
        <w:rPr/>
        <w:t>(2</w:t>
      </w:r>
      <w:r>
        <w:rPr/>
        <w:t>分</w:t>
      </w:r>
      <w:r>
        <w:rPr/>
        <w:t>)</w:t>
      </w:r>
      <w:r>
        <w:rPr/>
        <w:t>，並略述其主張與當時時代背景的關係</w:t>
      </w:r>
      <w:r>
        <w:rPr/>
        <w:t>(2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試分析下列一段文字的描寫對象及略為說明其在句式上的特點﹕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450"/>
        <w:rPr/>
      </w:pPr>
      <w:r>
        <w:rPr>
          <w:rFonts w:eastAsia="Times New Roman"/>
        </w:rPr>
        <w:t xml:space="preserve">  </w:t>
      </w:r>
      <w:r>
        <w:rPr/>
        <w:t>「蒼蒼蒸民，誰無父母？提攜捧負，畏其不壽。誰無兄弟，如足如手？誰無夫婦，如賓如友？」</w:t>
      </w:r>
      <w:r>
        <w:br w:type="page"/>
      </w:r>
    </w:p>
    <w:p>
      <w:pPr>
        <w:pStyle w:val="Normal"/>
        <w:numPr>
          <w:ilvl w:val="0"/>
          <w:numId w:val="0"/>
        </w:numPr>
        <w:ind w:left="900" w:hanging="450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答案《弔古戰場文》、《曹劌論戰》</w:t>
      </w:r>
    </w:p>
    <w:p>
      <w:pPr>
        <w:pStyle w:val="Normal"/>
        <w:rPr>
          <w:sz w:val="20"/>
        </w:rPr>
      </w:pPr>
      <w:r>
        <w:rPr>
          <w:sz w:val="20"/>
        </w:rPr>
        <w:t>據《弔古戰場文》及《曹劌論戰》兩篇，解答各問﹕</w:t>
      </w:r>
    </w:p>
    <w:p>
      <w:pPr>
        <w:pStyle w:val="Normal"/>
        <w:ind w:left="709" w:hanging="289"/>
        <w:rPr>
          <w:sz w:val="20"/>
        </w:rPr>
      </w:pPr>
      <w:r>
        <w:rPr>
          <w:sz w:val="20"/>
        </w:rPr>
        <w:t>(1)</w:t>
      </w:r>
      <w:r>
        <w:rPr>
          <w:sz w:val="20"/>
        </w:rPr>
        <w:t>《弔古戰場文》及《曹劌論戰》兩文對下列各項均有取捨。試分別指出並加以舉例說明﹕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1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690" w:hanging="270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ａ、目睹戰場之景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ｂ、戰前論戰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ｃ、善用對比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ind w:left="450" w:hanging="0"/>
        <w:rPr>
          <w:sz w:val="20"/>
        </w:rPr>
      </w:pPr>
      <w:r>
        <w:rPr>
          <w:sz w:val="20"/>
        </w:rPr>
        <w:t>(2)</w:t>
      </w:r>
      <w:r>
        <w:rPr>
          <w:sz w:val="20"/>
        </w:rPr>
        <w:t>試分析李華在《弔古戰場文》一文中所提出「禦邊塞、安四夷」之策</w:t>
      </w:r>
    </w:p>
    <w:p>
      <w:pPr>
        <w:pStyle w:val="Normal"/>
        <w:numPr>
          <w:ilvl w:val="0"/>
          <w:numId w:val="0"/>
        </w:numPr>
        <w:ind w:left="450" w:hanging="0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，並略述其主張與當時時代背景的關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Normal"/>
        <w:ind w:left="450" w:hanging="0"/>
        <w:rPr/>
      </w:pPr>
      <w:r>
        <w:rPr>
          <w:sz w:val="20"/>
        </w:rPr>
        <w:t>(3)</w:t>
      </w:r>
      <w:r>
        <w:rPr>
          <w:sz w:val="20"/>
        </w:rPr>
        <w:t>試分析下列一段文字的描寫對象及略為說明其在句式上的特點﹕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900" w:hanging="450"/>
        <w:rPr/>
      </w:pPr>
      <w:r>
        <w:rPr>
          <w:rFonts w:eastAsia="Times New Roman"/>
        </w:rPr>
        <w:t xml:space="preserve">  </w:t>
      </w:r>
      <w:r>
        <w:rPr/>
        <w:t>「蒼蒼蒸民，誰無父母？提攜捧負，畏其不壽。誰無兄弟，如足如手？誰無夫婦，如賓如友？」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b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c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戰場之景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弔》文作者目睹古戰場之景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整體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平曠的沙場無邊無際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看不到人影。</w:t>
            </w:r>
            <w:r>
              <w:rPr>
                <w:rFonts w:ascii="新細明體;PMingLiU" w:hAnsi="新細明體;PMingLiU"/>
              </w:rPr>
              <w:t>/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山水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河水像帶子般環繞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群山起伏，縱橫交錯。</w:t>
            </w:r>
            <w:r>
              <w:rPr>
                <w:rFonts w:ascii="新細明體;PMingLiU" w:hAnsi="新細明體;PMingLiU"/>
              </w:rPr>
              <w:t>/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天氣、氣候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一片陰暗愁慘，</w:t>
            </w:r>
            <w:r>
              <w:rPr>
                <w:rFonts w:ascii="新細明體;PMingLiU" w:hAnsi="新細明體;PMingLiU"/>
              </w:rPr>
              <w:t>/ (</w:t>
            </w:r>
            <w:r>
              <w:rPr>
                <w:rFonts w:ascii="新細明體;PMingLiU" w:hAnsi="新細明體;PMingLiU"/>
              </w:rPr>
              <w:t>風聲淒厲，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白日昏暗。</w:t>
            </w:r>
            <w:r>
              <w:rPr>
                <w:rFonts w:ascii="新細明體;PMingLiU" w:hAnsi="新細明體;PMingLiU"/>
              </w:rPr>
              <w:t>/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植物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飛蓬根斷，野草葉枯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寒氣凜冽，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如同降霜的早晨。</w:t>
            </w:r>
            <w:r>
              <w:rPr>
                <w:rFonts w:ascii="新細明體;PMingLiU" w:hAnsi="新細明體;PMingLiU"/>
              </w:rPr>
              <w:t>)/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動物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鳥兒高飛，不肯著地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野獸奔跑，孤單失群。</w:t>
            </w:r>
            <w:r>
              <w:rPr>
                <w:rFonts w:ascii="新細明體;PMingLiU" w:hAnsi="新細明體;PMingLiU"/>
              </w:rPr>
              <w:t>/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上述</w:t>
            </w:r>
            <w:r>
              <w:rPr>
                <w:rFonts w:ascii="新細明體;PMingLiU" w:hAnsi="新細明體;PMingLiU"/>
              </w:rPr>
              <w:t>10</w:t>
            </w:r>
            <w:r>
              <w:rPr>
                <w:rFonts w:ascii="新細明體;PMingLiU" w:hAnsi="新細明體;PMingLiU"/>
              </w:rPr>
              <w:t>項，任答</w:t>
            </w:r>
            <w:r>
              <w:rPr>
                <w:rFonts w:ascii="新細明體;PMingLiU" w:hAnsi="新細明體;PMingLiU"/>
              </w:rPr>
              <w:t>8</w:t>
            </w:r>
            <w:r>
              <w:rPr>
                <w:rFonts w:ascii="新細明體;PMingLiU" w:hAnsi="新細明體;PMingLiU"/>
              </w:rPr>
              <w:t>項，每項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戰前論戰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曹》文魯莊公認為自己具備三項可以一戰的條件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不自私：莊公下獨享衣食等供子享受的東西，一定把它分給別人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誠信對神：莊公不敢隨意添加祭祀用的三牲、玉器、絲綢，一定用虔誠的心去拜祭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愛民：對大大小小的訴訟案件，雖然不能都仔細查察，但一定根據實情去處理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曹劌認為只有第三項才是「可以一戰」的條件，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因為判案公正是屬於愛民的表現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這種處事認真的態度，臣民必能向心，歸附莊公，為國效命，共同抵禦外侮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故曹劌認為這是可以一戰的條件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善用對比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曹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鄉人的自私冷漠對比曹劌的愛國熱誠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面對齊軍的入侵，鄉人認為自政當權者謀劃，不必參與其事，顯得自私冷漠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；而曹劌充滿愛國熱誠，他自願進見莊公，與莊公討論作戰的條件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莊公的欠缺謀略突顯曹劌在軍事上的謀略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兩軍交戰時，莊公不懂士氣的重要，一開始就擊鼓進攻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但曹劌深知士氣的重要，因此阻止莊公進攻，等齊軍三鼓後，士氣竭盡，而魯軍充滿士氣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</w:rPr>
              <w:t>時進攻，擊敗齊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莊公的魯莽對出</w:t>
            </w:r>
            <w:r>
              <w:rPr>
                <w:rFonts w:ascii="新細明體;PMingLiU" w:hAnsi="新細明體;PMingLiU"/>
              </w:rPr>
              <w:t>+</w:t>
            </w:r>
            <w:r>
              <w:rPr>
                <w:rFonts w:ascii="新細明體;PMingLiU" w:hAnsi="新細明體;PMingLiU"/>
              </w:rPr>
              <w:t>比曹劌的小心謹慎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莊公見齊軍戰敗就立刻追擊，顯得魯莽衝動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曹劌則小心謹慎，他恐怕齊軍有埋伏，所以下車看見齊軍車痕混亂、旗幟倒下，斷定齊軍真的戰敗後，才追擊齊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以上三例，任答一例，每例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弔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對古代戰爭，提出正反兩面的例子，從而說明「義戰」與「不義」之戰的分別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新細明體;PMingLiU" w:hAnsi="新細明體;PMingLiU"/>
              </w:rPr>
              <w:t>正面的史例：李牧率領趙咬士兵，大破林胡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開闢千里疆土，趕走匈奴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 xml:space="preserve">。 </w:t>
            </w:r>
            <w:r>
              <w:rPr>
                <w:rFonts w:ascii="新細明體;PMingLiU" w:hAnsi="新細明體;PMingLiU"/>
                <w:u w:val="single"/>
              </w:rPr>
              <w:t>或</w:t>
            </w:r>
            <w:r>
              <w:rPr>
                <w:rFonts w:ascii="新細明體;PMingLiU" w:hAnsi="新細明體;PMingLiU"/>
              </w:rPr>
              <w:t xml:space="preserve"> 周朝驅逐獫狁到北方的太原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在北方築城防禦，凱旋而歸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新細明體;PMingLiU" w:hAnsi="新細明體;PMingLiU"/>
              </w:rPr>
              <w:t>反面的史例：漢朝傾全力與匈奴作戰，財盡力疲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雖佔領陰山，卻遍地屍骸，功勞不能抵償禍患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 xml:space="preserve">。  </w:t>
            </w:r>
            <w:r>
              <w:rPr>
                <w:rFonts w:ascii="新細明體;PMingLiU" w:hAnsi="新細明體;PMingLiU"/>
                <w:u w:val="single"/>
              </w:rPr>
              <w:t>或</w:t>
            </w:r>
            <w:r>
              <w:rPr>
                <w:rFonts w:ascii="新細明體;PMingLiU" w:hAnsi="新細明體;PMingLiU"/>
              </w:rPr>
              <w:t xml:space="preserve">  秦朝修長城，把關是修築到海邊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使百姓受苦，萬里土地都梁染上鮮血。</w:t>
            </w:r>
            <w:r>
              <w:rPr>
                <w:rFonts w:ascii="新細明體;PMingLiU" w:hAnsi="新細明體;PMingLiU"/>
              </w:rPr>
              <w:t>0.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12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「禦邊塞、安四夷」之策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朝廷應該採用守在四夷的政策，向外族宣揚文教，使他們順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知人善任：朝廷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</w:rPr>
              <w:t>用適當的武將率領仁義之師，對付外族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其主張與當時的時代背景的關係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當時的執政者好大喜功，窮兵黷武，常發動不義的戰爭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令士卒飽受痛苦，故此，希望在上者反思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描寫對象：軍眷的苦楚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句式特點：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四字一句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「蒼蒼蒸民」等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押韻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 xml:space="preserve">：「母、負」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「壽、手」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「婦、友」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對偶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「誰無兄弟，如足如手？誰無夫婦，如賓如友？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」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反問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蒼蒼蒸民，誰無父母？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誰無兄弟，如足如手？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誰無夫婦，如賓如友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上述四項，任答其三，每項一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(%1) "/>
      <w:lvlJc w:val="left"/>
      <w:pPr>
        <w:tabs>
          <w:tab w:val="num" w:pos="425"/>
        </w:tabs>
        <w:ind w:left="87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05:00Z</dcterms:created>
  <dc:creator>beckyt</dc:creator>
  <dc:description/>
  <dc:language>en-US</dc:language>
  <cp:lastModifiedBy>ktgss teacher</cp:lastModifiedBy>
  <dcterms:modified xsi:type="dcterms:W3CDTF">2004-07-02T01:06:00Z</dcterms:modified>
  <cp:revision>3</cp:revision>
  <dc:subject/>
  <dc:title>中五級 中國語文科小測8(ｂ)</dc:title>
</cp:coreProperties>
</file>