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Design of a Personal Portal for Stud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1 Problem Analysi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2 Proposed Features and Technologi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 Site Ma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3 Layout Desig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Implement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 Overall St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 How to make ……. / Software us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 How to make …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4 Sample HTML codes…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5 Summary of Techniques Learn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 Simple User Manua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Testing and User Surve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 Conclusion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 Reference and Acknowledgement </w:t>
      </w:r>
    </w:p>
    <w:p>
      <w:pPr>
        <w:pStyle w:val="Normal"/>
        <w:rPr/>
      </w:pPr>
      <w:r>
        <w:rPr/>
        <w:t>www.googl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00:00Z</dcterms:created>
  <dc:creator>acer</dc:creator>
  <dc:description/>
  <dc:language>en-US</dc:language>
  <cp:lastModifiedBy>acer</cp:lastModifiedBy>
  <dcterms:modified xsi:type="dcterms:W3CDTF">2006-08-16T11:00:00Z</dcterms:modified>
  <cp:revision>1</cp:revision>
  <dc:subject/>
  <dc:title>4 Design of a Personal Portal for Students</dc:title>
</cp:coreProperties>
</file>