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 for Microsoft(R)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Microsoft Corpor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release notes directly from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file containing the release notes is 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V.ENV.  If you are running HELP from a floppy driv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PENV.ENV is present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SETUP has been modified and the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creens" section in the "Installing QuickPas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"Up and Running" has changed.  You will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ree "paths" instead of four.  The DOC p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 of "Up and Running" tells you that to run Quick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disk 1 in drive A.  It should instea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"Program disk" in drive A.  In addition "SYSTEM.QPU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he "Libraries" disk instead of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QP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difficulty running the QP Express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(CBT) program due to your video driver/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copy of the QP Express or QP Express/QP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Use the backup copy for the remainder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the backup copy of the QP Express or QP Express/QP Advis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files with the extension .VID. Each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river for a specific type of graphics car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upport the indicated 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6300.VID       For Olivetti and AT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SNO.VID        For CGA cards that produce a snow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SSON.VID      For Ericss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102.VID       For the Hercules 102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112.VID       For the Hercules 112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ne of these computers/displays, renam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SCREEN.VID. For example, if you run an AT&amp;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NAME ATT6300.VID SCREEN.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resume SETUP or run the CBT directly by typing: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for Windows 38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QP under Windows 386 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your WIN.INI file under the header [win38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m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prevent a a potential conflict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tween QP and Windows 3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