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會考問題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七年</w:t>
      </w:r>
    </w:p>
    <w:p>
      <w:pPr>
        <w:pStyle w:val="Normal"/>
        <w:rPr>
          <w:sz w:val="20"/>
        </w:rPr>
      </w:pPr>
      <w:r>
        <w:rPr>
          <w:sz w:val="20"/>
        </w:rPr>
        <w:t>（１）試根據《請客》一文，回答下列各題：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試解說「小往大來」的意思。（１分）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綜合全文，分別說明請客對各種人的害處。（３分）它又造成甚麼不良風氣？（４分）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作者提出哪兩種最乾脆的方法去對付請客的風氣？（２分）你贊同嗎？為甚麼？（２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80" w:leader="none"/>
        </w:tabs>
        <w:rPr/>
      </w:pPr>
      <w:r>
        <w:rPr>
          <w:i/>
          <w:iCs/>
          <w:sz w:val="20"/>
        </w:rPr>
        <w:t>1.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小往大來的意思是拿最低的代價去博取最大的利益。</w:t>
      </w:r>
    </w:p>
    <w:p>
      <w:pPr>
        <w:pStyle w:val="Normal"/>
        <w:tabs>
          <w:tab w:val="left" w:pos="4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/>
      </w:pPr>
      <w:r>
        <w:rPr>
          <w:i/>
          <w:iCs/>
          <w:sz w:val="20"/>
        </w:rPr>
        <w:t>2.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請客使請客者付出金錢，令他們覺得無比心痛。此外，如請客不夠周到，會被客人在背後批評酒菜微薄，質量欠佳，招待不周，結果等於白花了金錢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被請的人知道受人錢財就要替人消災，於是便要計劃「還席」或「回客」，千方百計想要奉還若干好處給請客者，以便互相抵銷，不拖不欠，這增添被請者不少煩惱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不請客的人因生活在請客風旺盛的環境，使他們經常被評為不善交際，不懂應酬，好像他們不搶著付賬就是於私德有虧，友誼有損，令他們在人際交往中承受許多壓力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請客使社會充斥著虛偽的風氣，因請客已變成一種手段，去達到「小往大來」的目的，這種虛偽的行為形成虛偽的社會風氣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由於不請客被認為是於私德有損和不善交際，而請客又被視為是達到「小往大來」的方法，所以請客成為多數人的習慣，請客慢慢成為一種手段和權謀。人們習慣了這樣，不搶付錢或不請客的人便被視為吝嗇和不善交際，結果人人濫請客，整個社會出現奢侈之風，浪費之象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/>
      </w:pPr>
      <w:r>
        <w:rPr>
          <w:i/>
          <w:iCs/>
          <w:sz w:val="20"/>
        </w:rPr>
        <w:t>3.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作者認為最乾脆的辦法是不請客，也不怕被人請，如果有人搶付賬，就一聲不響地把金錢收回，有人請吃飯，去吃了就走，說聲多謝便算，不須計劃還席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我贊同作者的看法，首先，不請客自然令社會上的請客風氣減弱，而不怕被人請則使請客者懷著「小往大來」的目的破滅，令他們感到自討沒趣，以後不再請客。故此，中國可以返璞歸真，虛偽、奢侈和浪費之風減弱，而政府也不必去提倡儉約和禁止宴會了。</w:t>
      </w:r>
    </w:p>
    <w:p>
      <w:pPr>
        <w:pStyle w:val="Normal"/>
        <w:tabs>
          <w:tab w:val="left" w:pos="480" w:leader="none"/>
        </w:tabs>
        <w:ind w:left="400" w:hanging="4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ind w:left="600" w:hanging="600"/>
        <w:rPr>
          <w:sz w:val="20"/>
        </w:rPr>
      </w:pPr>
      <w:r>
        <w:rPr>
          <w:sz w:val="20"/>
        </w:rPr>
        <w:t>（２）在《六國論》一文中，韓、魏、楚割地事秦的做法，與《請客》所述的「小往大來」的政策相似嗎？為甚麼？（２分）</w:t>
      </w:r>
    </w:p>
    <w:p>
      <w:pPr>
        <w:pStyle w:val="Normal"/>
        <w:tabs>
          <w:tab w:val="left" w:pos="480" w:leader="none"/>
        </w:tabs>
        <w:rPr>
          <w:sz w:val="20"/>
        </w:rPr>
      </w:pPr>
      <w:r>
        <w:rPr>
          <w:sz w:val="20"/>
        </w:rPr>
      </w:r>
    </w:p>
    <w:p>
      <w:pPr>
        <w:pStyle w:val="2"/>
        <w:ind w:firstLine="400"/>
        <w:rPr>
          <w:sz w:val="20"/>
        </w:rPr>
      </w:pPr>
      <w:r>
        <w:rPr>
          <w:sz w:val="20"/>
        </w:rPr>
        <w:t>韓、魏、楚割地事秦與「小往大來」的政策相似。他們企圖以土地，即「小往」，去換取不被秦侵略，即「大來」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（３）細閱下面一段文字，然後回答問題：</w:t>
      </w:r>
    </w:p>
    <w:p>
      <w:pPr>
        <w:pStyle w:val="Normal"/>
        <w:ind w:left="600" w:hanging="0"/>
        <w:rPr/>
      </w:pPr>
      <w:r>
        <w:rPr>
          <w:rFonts w:eastAsia="標楷體"/>
          <w:sz w:val="20"/>
        </w:rPr>
        <w:t>最糟糕的是遇著了同道的人，你一搶他就放鬆，結果雖是「求仁得仁」，卻變了啞子吃黃蓮，心裏有說不出的苦。</w:t>
      </w:r>
      <w:r>
        <w:rPr>
          <w:sz w:val="20"/>
        </w:rPr>
        <w:t>　《請客》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段中的引號有甚麼作用？（１分）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試指出段中運用反語的部分，並寫出其本義。（２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>1.</w:t>
        <w:tab/>
      </w:r>
      <w:r>
        <w:rPr>
          <w:i/>
          <w:iCs/>
          <w:sz w:val="20"/>
        </w:rPr>
        <w:t>運用引號使內的句子的意思改變為反語。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2.</w:t>
        <w:tab/>
      </w:r>
      <w:r>
        <w:rPr>
          <w:i/>
          <w:iCs/>
          <w:sz w:val="20"/>
        </w:rPr>
        <w:t>同道的人，原本指志同道合，有相同理想的人。「求仁得仁」，原本指可以達到崇高理想。</w:t>
      </w:r>
    </w:p>
    <w:p>
      <w:pPr>
        <w:pStyle w:val="Normal"/>
        <w:jc w:val="both"/>
        <w:rPr>
          <w:rFonts w:eastAsia="標楷體"/>
          <w:i/>
          <w:i/>
          <w:iCs/>
          <w:sz w:val="36"/>
        </w:rPr>
      </w:pPr>
      <w:r>
        <w:rPr>
          <w:rFonts w:eastAsia="標楷體"/>
          <w:i/>
          <w:iCs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一九九八年</w:t>
      </w:r>
    </w:p>
    <w:p>
      <w:pPr>
        <w:pStyle w:val="Normal"/>
        <w:rPr>
          <w:sz w:val="20"/>
        </w:rPr>
      </w:pPr>
      <w:r>
        <w:rPr>
          <w:sz w:val="20"/>
        </w:rPr>
        <w:t>根據《敬業與樂業》一篇，回答下列問題：</w:t>
      </w:r>
    </w:p>
    <w:p>
      <w:pPr>
        <w:pStyle w:val="Normal"/>
        <w:rPr>
          <w:sz w:val="20"/>
        </w:rPr>
      </w:pPr>
      <w:r>
        <w:rPr>
          <w:sz w:val="20"/>
        </w:rPr>
        <w:t>（１）細閱下列六個例子：</w:t>
      </w:r>
    </w:p>
    <w:p>
      <w:pPr>
        <w:pStyle w:val="Normal"/>
        <w:rPr>
          <w:sz w:val="20"/>
        </w:rPr>
      </w:pPr>
      <w:r>
        <w:rPr>
          <w:sz w:val="20"/>
        </w:rPr>
        <w:t>　　　甲：莊子說：「用志不分，乃凝於神。」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  <w:t>　　　乙：到英國人公事房裏頭，只看見他們埋頭執筆做他們的事；到法國人公事房裏頭，只看見他們銜著煙捲像在那裏出神。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  <w:t>　　　丙：孔子自述生平，說道：「其為人也，發憤忘食，樂以忘憂，不知老之將至云爾。」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  <w:t>　　　丁：我信得過我當木匠的做成一張好桌子，和你們當政治家的建設成一個共和國家同一價值。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  <w:t>　　　戊：唐朝有一位名僧百丈禪師，他常常用兩句格言教訓弟子，說道：「一日不做事，一日不吃飯。」他每日除上堂說法之外，還要自己掃地、擦桌子、洗衣服，直到八十歲，日日如此。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  <w:t>　　　己：翻過來，倘若我們去賭錢、去吃酒，還不是一樣淘神、費力？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指出以上各例，哪些是語例，哪些是事例，哪些是設例。（３分）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以上例子，分別與「有業」、「敬業」、「樂業」有關，試逐例說明。（６分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.</w:t>
        <w:tab/>
      </w:r>
      <w:r>
        <w:rPr>
          <w:i/>
          <w:iCs/>
          <w:sz w:val="20"/>
        </w:rPr>
        <w:t>甲、丙是語例；乙、戊是事例；丁、己是設例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/>
      </w:pPr>
      <w:r>
        <w:rPr>
          <w:i/>
          <w:iCs/>
          <w:sz w:val="20"/>
        </w:rPr>
        <w:t>2.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與「有業」有關的是戊例。戊例借百丈禪師的事例說明「百行業為先」的道理，證明人人都要有正當職業，不斷地勞作，其生活才有意義。</w:t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與「敬業」有關的包括甲、乙、丁例。</w:t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甲例借莊子的話，說明心志不分散，聚精會神。才能做好事情。這正合乎敬業的原則　－　專心一致地對待自己的職業。</w:t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乙例指出英國人做事專心用功，便是敬業的表現；法國人工作時心不在焉，就是不敬業的表現。</w:t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丁例指出雖然工作性質一同，但無貴賤高低之分，只要是正當職業，便是神聖的。只要把自己的工作做得妥當，尊重自己所做的，就是敬業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與「樂業」有關的，包括丙、己兩例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丙例透過孔子的說話說明當忘我地投入了工作時，便能從工作中得到快樂，體會其趣味。由此，生活才過得充實、有價值。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sz w:val="20"/>
        </w:rPr>
      </w:pPr>
      <w:r>
        <w:rPr>
          <w:i/>
          <w:iCs/>
          <w:sz w:val="20"/>
        </w:rPr>
        <w:t>己例說明了苦樂全在主觀的心，不在客觀的事。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  <w:t>（２）作者說：「人生能從自己職業中領略出趣味，生活才有價值。」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  <w:t>就文中所述，說明如何能從職業中領略出趣味。（４分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  <w:t>你又可否從自己的學業中領略出趣味呢？試舉一例加以說明。（２分）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i/>
          <w:iCs/>
          <w:sz w:val="20"/>
        </w:rPr>
        <w:t>1.</w:t>
        <w:tab/>
      </w:r>
      <w:r>
        <w:rPr>
          <w:i/>
          <w:iCs/>
          <w:sz w:val="20"/>
        </w:rPr>
        <w:t>文中分四點說明能從職業中領略出趣味。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首先，凡職業都有很多層累、曲折，倘能身入其中，看它變化、進展的狀態，最是親切有味。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第二，職業之成就是靠奮鬥得來，透過不斷的奮鬥，能從刻苦中將快樂的分量加增。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第三，職業的性質是要和同業的人常常比較、駢進，好像賽球一般，因競勝而得到快感。</w:t>
      </w:r>
    </w:p>
    <w:p>
      <w:pPr>
        <w:pStyle w:val="Normal"/>
        <w:tabs>
          <w:tab w:val="clear" w:pos="480"/>
          <w:tab w:val="left" w:pos="600" w:leader="none"/>
        </w:tabs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第四，當專心投入工作時，便杜絕很多游思和妄想，省卻無限閑煩悶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  <w:t>2.</w:t>
      </w:r>
      <w:r>
        <w:rPr>
          <w:i/>
          <w:iCs/>
          <w:sz w:val="20"/>
        </w:rPr>
        <w:tab/>
      </w:r>
      <w:r>
        <w:rPr>
          <w:i/>
          <w:iCs/>
          <w:sz w:val="20"/>
        </w:rPr>
        <w:t>可以。當我花更多時間於溫習和學習時，所得到的成績越佳，由此，便從奮鬥過程中、從刻苦中將快樂的份量加倍。</w:t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596" w:hanging="596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（３）這篇演講詞以「今天所講，敬業即是責任心，樂業即是趣味。我深信人類合理的生活應該如此，我望諸君和我一同受用！」作結，有何優點？試說明其中兩項。（２分）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  <w:t>這個結尾的優點是能起首尾呼應的作用。以末段的責任心、趣味和合理的生活回應首段「敬業樂業」是人類生活的不二法門，使責篇文章的結構更趨完整。</w:t>
      </w:r>
    </w:p>
    <w:p>
      <w:pPr>
        <w:pStyle w:val="Normal"/>
        <w:ind w:left="60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600" w:hanging="0"/>
        <w:rPr>
          <w:sz w:val="20"/>
        </w:rPr>
      </w:pPr>
      <w:r>
        <w:rPr>
          <w:sz w:val="20"/>
        </w:rPr>
        <w:t>此外，作者的語氣親切，以自己和聽眾一起共勉，令聽眾更易接受其演講內容，屬另一項優點。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  <w:t>二零零一年</w:t>
      </w:r>
    </w:p>
    <w:p>
      <w:pPr>
        <w:pStyle w:val="Header"/>
        <w:tabs>
          <w:tab w:val="clear" w:pos="4153"/>
          <w:tab w:val="clear" w:pos="8306"/>
          <w:tab w:val="left" w:pos="600" w:leader="none"/>
        </w:tabs>
        <w:snapToGrid w:val="true"/>
        <w:rPr>
          <w:szCs w:val="24"/>
        </w:rPr>
      </w:pPr>
      <w:r>
        <w:rPr>
          <w:szCs w:val="24"/>
        </w:rPr>
        <w:t>根據《敬業與樂業》和《出師表》，回答下列問題：</w:t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rPr>
          <w:sz w:val="20"/>
        </w:rPr>
      </w:pPr>
      <w:r>
        <w:rPr>
          <w:sz w:val="20"/>
        </w:rPr>
        <w:t>（１）試指出兩篇的體裁和寫作對象。（２分）《敬業與樂業》以「我深信人類合理的生活應該如此，我望諸君和我一同受用！」作結，《出師表》以「今當遠離，臨表涕零，不知所言」作結。作者這樣收結各有甚麼用意？試抒己見。（２分）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《敬業與樂業》是一篇演講詞，對象是上海中華職業學校的學生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《出師表》則是一篇奏表，是古代臣子向君主陳述意見的文章，屬奏議體的文體；寫作對象是三國時代蜀國君主劉禪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在《敬業與樂業》一文中，作者希望藉此重申自己的觀點，與首段呼應，指出人類合理的生活，應包括敬業和樂業，並藉這話鼓舞、激勵學生，呼籲他們同此「合理的生活」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在《出師表》中，諸葛亮以此作結之目的是動之以情，希望君主接納自己的意見，發憤圖強，欲以自己與後主之父的多年相交之情打動後主，希望後主明白他的苦心。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rPr>
          <w:sz w:val="20"/>
        </w:rPr>
      </w:pPr>
      <w:r>
        <w:rPr>
          <w:sz w:val="20"/>
        </w:rPr>
        <w:t>（２）梁啟超認為為甚麼要敬業？（２分）試說明怎樣才能做到敬業，並舉兩例以證。（４分）諸葛亮有甚麼敬業的表現？試舉一例加以析述。（２分）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作者認為要敬業，原因是人為生活而勞動，也為勞動而生活，人人都應根據自己的地位和才力，認定一件事去做。凡可稱為一件事的，其性質都是可敬的。而且職業無分高低，沒有高下之別，當總統和拉黃包車都是神聖的職業，每種職業都是神聖而可敬的。勞作是功德，不勞作是罪惡。若能敬業，把勞作做到圓滿，便能成為天下第一等人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另外，作者認為敬業的原因是要把職業或工作做好，做到圓滿，便要有敬業的態度，否則便要褻瀆職業的神聖，更會做錯工作，自己害自己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要做到敬業，必須「忠實」，忠實從心裡發出來的便是敬。例如《莊子》中記承蜩的痀丈人：「雖天地之大，滿物之多，而惟吾蜩翼之知。」凡做一件事，便將這件事看作自己的生命，無論甚麼好處都不肯犧牲自己所做的事與人交換。自己要相信職業的價值，與別人職業價值相當，例如木匠與政治家、挑糞的與軍人都有同一價值，都是為社會做事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另外，做事時不可分心到事外。例如曾國藩所言「坐這山，望那山，一事無成」。英國人敬業，專心工作，而法國人卻不敬業，在辦公室內出神、分心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諸葛亮自劉備三顧草廬後，便開始輔助他，及後盡心盡力輔助其子劉後主，夙夜憂歎二十年。他將全副心力用作侍奉君主，治理朝政，北伐中原，興復漢室，將這份工作視為生命之全部，絲毫不心於事外，長年忠實地堅守臣子本份。他專心一致扶助幼主，即使有甚麼好處都不肯犧牲自己輔助君主之事，可見他十分敬業。</w:t>
      </w:r>
    </w:p>
    <w:p>
      <w:pPr>
        <w:pStyle w:val="Normal"/>
        <w:tabs>
          <w:tab w:val="clear" w:pos="480"/>
          <w:tab w:val="left" w:pos="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ind w:left="600" w:hanging="600"/>
        <w:rPr>
          <w:sz w:val="20"/>
        </w:rPr>
      </w:pPr>
      <w:r>
        <w:rPr>
          <w:sz w:val="20"/>
        </w:rPr>
        <w:t>（３）下列甲、乙、丙三節引文，有甚麼相同的論說技巧？試就其中兩節引文略加說明。（２分）另分別指出下列畫有雙線的詞在句中的詞性和意義。（３分）</w:t>
      </w:r>
    </w:p>
    <w:p>
      <w:pPr>
        <w:pStyle w:val="Normal"/>
        <w:ind w:left="1000" w:hanging="1000"/>
        <w:rPr/>
      </w:pPr>
      <w:r>
        <w:rPr>
          <w:sz w:val="20"/>
        </w:rPr>
        <w:t>　　　甲　</w:t>
      </w:r>
      <w:r>
        <w:rPr>
          <w:rFonts w:eastAsia="標楷體"/>
          <w:sz w:val="20"/>
        </w:rPr>
        <w:t>勞作便是功德，不勞作便是罪惡。至於我該做哪一種勞作呢？全看我的才能何如、</w:t>
      </w:r>
      <w:r>
        <w:rPr>
          <w:rFonts w:eastAsia="標楷體"/>
          <w:sz w:val="20"/>
          <w:u w:val="double"/>
        </w:rPr>
        <w:t>境地</w:t>
      </w:r>
      <w:r>
        <w:rPr>
          <w:rFonts w:eastAsia="標楷體"/>
          <w:sz w:val="20"/>
        </w:rPr>
        <w:t>何如。</w:t>
      </w:r>
      <w:r>
        <w:rPr>
          <w:sz w:val="20"/>
        </w:rPr>
        <w:t>　《敬業與樂業》</w:t>
      </w:r>
    </w:p>
    <w:p>
      <w:pPr>
        <w:pStyle w:val="Normal"/>
        <w:ind w:left="1000" w:hanging="1000"/>
        <w:rPr/>
      </w:pPr>
      <w:r>
        <w:rPr>
          <w:sz w:val="20"/>
        </w:rPr>
        <w:t>　　　乙　</w:t>
      </w:r>
      <w:r>
        <w:rPr>
          <w:rFonts w:eastAsia="標楷體"/>
          <w:sz w:val="20"/>
        </w:rPr>
        <w:t>親賢臣，遠小人，此先漢所以興隆也；親小人，遠賢臣，此後漢所以</w:t>
      </w:r>
      <w:r>
        <w:rPr>
          <w:rFonts w:eastAsia="標楷體"/>
          <w:sz w:val="20"/>
          <w:u w:val="double"/>
        </w:rPr>
        <w:t>傾頹</w:t>
      </w:r>
      <w:r>
        <w:rPr>
          <w:rFonts w:eastAsia="標楷體"/>
          <w:sz w:val="20"/>
        </w:rPr>
        <w:t>也。</w:t>
      </w:r>
      <w:r>
        <w:rPr>
          <w:sz w:val="20"/>
        </w:rPr>
        <w:t>　《出師表》</w:t>
      </w:r>
    </w:p>
    <w:p>
      <w:pPr>
        <w:pStyle w:val="Normal"/>
        <w:ind w:left="1000" w:hanging="1000"/>
        <w:rPr/>
      </w:pPr>
      <w:r>
        <w:rPr>
          <w:sz w:val="20"/>
        </w:rPr>
        <w:t>　　　丙　</w:t>
      </w:r>
      <w:r>
        <w:rPr>
          <w:rFonts w:eastAsia="標楷體"/>
          <w:sz w:val="20"/>
        </w:rPr>
        <w:t>誠宜開張聖聽，以光先帝遺德，</w:t>
      </w:r>
      <w:r>
        <w:rPr>
          <w:rFonts w:eastAsia="標楷體"/>
          <w:sz w:val="20"/>
          <w:u w:val="double"/>
        </w:rPr>
        <w:t>恢弘</w:t>
      </w:r>
      <w:r>
        <w:rPr>
          <w:rFonts w:eastAsia="標楷體"/>
          <w:sz w:val="20"/>
        </w:rPr>
        <w:t>志士之氣；不宜妄自菲薄，引喻失義，以塞忠諫之路也。</w:t>
      </w:r>
      <w:r>
        <w:rPr>
          <w:sz w:val="20"/>
        </w:rPr>
        <w:t>　《出師表》</w:t>
      </w:r>
    </w:p>
    <w:p>
      <w:pPr>
        <w:pStyle w:val="Normal"/>
        <w:ind w:left="1000" w:hanging="10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三節引文都用了對比手法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乙節引文以對比方法，突出親賢遠佞而令漢室興隆，親佞遠賢令朝政傾頹之分別，勸後主擇善而從。丙節引文亦用對比的手法，以廣開言路能繼承先帝遺願，激發軍隊士氣，與塞忠諫之路有違先帝意願作對比，說明後主應接納諫言，振興漢室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甲：　境地是名詞，指處境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乙：　傾頹是形容詞，指頹廢、不振之意。</w:t>
      </w:r>
    </w:p>
    <w:p>
      <w:pPr>
        <w:pStyle w:val="Normal"/>
        <w:tabs>
          <w:tab w:val="clear" w:pos="480"/>
          <w:tab w:val="left" w:pos="6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</w:r>
      <w:r>
        <w:rPr>
          <w:i/>
          <w:iCs/>
          <w:sz w:val="20"/>
        </w:rPr>
        <w:t>丙：　恢弘是動詞，即發揚、光大之意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/>
        <w:sz w:val="24"/>
      </w:rPr>
    </w:pPr>
    <w:r>
      <w:rPr>
        <w:rFonts w:ascii="標楷體" w:hAnsi="標楷體" w:eastAsia="標楷體"/>
        <w:sz w:val="24"/>
      </w:rPr>
      <w:t>第</w:t>
    </w:r>
    <w:r>
      <w:rPr>
        <w:rStyle w:val="PageNumber"/>
        <w:rFonts w:ascii="Monotype Corsiva" w:hAnsi="Monotype Corsiva" w:cs="Arial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Arial" w:eastAsia="標楷體"/>
      </w:rPr>
      <w:instrText xml:space="preserve"> PAGE </w:instrText>
    </w:r>
    <w:r>
      <w:rPr>
        <w:rStyle w:val="PageNumber"/>
        <w:sz w:val="24"/>
        <w:rFonts w:ascii="Monotype Corsiva" w:hAnsi="Monotype Corsiva" w:cs="Arial" w:eastAsia="標楷體"/>
      </w:rPr>
      <w:fldChar w:fldCharType="separate"/>
    </w:r>
    <w:r>
      <w:rPr>
        <w:rStyle w:val="PageNumber"/>
        <w:sz w:val="24"/>
        <w:rFonts w:ascii="Monotype Corsiva" w:hAnsi="Monotype Corsiva" w:cs="Arial" w:eastAsia="標楷體"/>
      </w:rPr>
      <w:t>4</w:t>
    </w:r>
    <w:r>
      <w:rPr>
        <w:rStyle w:val="PageNumber"/>
        <w:sz w:val="24"/>
        <w:rFonts w:ascii="Monotype Corsiva" w:hAnsi="Monotype Corsiva" w:cs="Arial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，共</w:t>
    </w:r>
    <w:r>
      <w:rPr>
        <w:rStyle w:val="PageNumber"/>
        <w:rFonts w:ascii="Monotype Corsiva" w:hAnsi="Monotype Corsiva" w:cs="Monotype Corsiva" w:eastAsia="標楷體"/>
        <w:sz w:val="24"/>
      </w:rPr>
      <w:fldChar w:fldCharType="begin"/>
    </w:r>
    <w:r>
      <w:rPr>
        <w:rStyle w:val="PageNumber"/>
        <w:sz w:val="24"/>
        <w:rFonts w:ascii="Monotype Corsiva" w:hAnsi="Monotype Corsiva" w:cs="Monotype Corsiva" w:eastAsia="標楷體"/>
      </w:rPr>
      <w:instrText xml:space="preserve"> NUMPAGES \* ARABIC </w:instrText>
    </w:r>
    <w:r>
      <w:rPr>
        <w:rStyle w:val="PageNumber"/>
        <w:sz w:val="24"/>
        <w:rFonts w:ascii="Monotype Corsiva" w:hAnsi="Monotype Corsiva" w:cs="Monotype Corsiva" w:eastAsia="標楷體"/>
      </w:rPr>
      <w:fldChar w:fldCharType="separate"/>
    </w:r>
    <w:r>
      <w:rPr>
        <w:rStyle w:val="PageNumber"/>
        <w:sz w:val="24"/>
        <w:rFonts w:ascii="Monotype Corsiva" w:hAnsi="Monotype Corsiva" w:cs="Monotype Corsiva" w:eastAsia="標楷體"/>
      </w:rPr>
      <w:t>4</w:t>
    </w:r>
    <w:r>
      <w:rPr>
        <w:rStyle w:val="PageNumber"/>
        <w:sz w:val="24"/>
        <w:rFonts w:ascii="Monotype Corsiva" w:hAnsi="Monotype Corsiva" w:cs="Monotype Corsiva" w:eastAsia="標楷體"/>
      </w:rPr>
      <w:fldChar w:fldCharType="end"/>
    </w:r>
    <w:r>
      <w:rPr>
        <w:rStyle w:val="PageNumber"/>
        <w:rFonts w:ascii="標楷體" w:hAnsi="標楷體" w:eastAsia="標楷體"/>
        <w:sz w:val="24"/>
      </w:rPr>
      <w:t>頁</w:t>
    </w:r>
  </w:p>
  <w:p>
    <w:pPr>
      <w:pStyle w:val="Footer"/>
      <w:rPr>
        <w:rFonts w:ascii="標楷體" w:hAnsi="標楷體" w:eastAsia="標楷體"/>
        <w:sz w:val="24"/>
      </w:rPr>
    </w:pPr>
    <w:r>
      <w:rPr>
        <w:rFonts w:eastAsia="標楷體" w:ascii="標楷體" w:hAnsi="標楷體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會考中國語文　－　第二冊　－　第</w:t>
    </w:r>
    <w:r>
      <w:rPr/>
      <w:t>124</w:t>
    </w:r>
    <w:r>
      <w:rPr/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TextBodyIndent">
    <w:name w:val="Body Text Indent"/>
    <w:basedOn w:val="Normal"/>
    <w:pPr>
      <w:tabs>
        <w:tab w:val="left" w:pos="480" w:leader="none"/>
      </w:tabs>
      <w:ind w:left="720" w:hanging="720"/>
    </w:pPr>
    <w:rPr/>
  </w:style>
  <w:style w:type="paragraph" w:styleId="2">
    <w:name w:val="本文縮排 2"/>
    <w:basedOn w:val="Normal"/>
    <w:qFormat/>
    <w:pPr>
      <w:tabs>
        <w:tab w:val="left" w:pos="480" w:leader="none"/>
      </w:tabs>
      <w:ind w:firstLine="480"/>
    </w:pPr>
    <w:rPr>
      <w:i/>
      <w:iCs/>
    </w:rPr>
  </w:style>
  <w:style w:type="paragraph" w:styleId="3">
    <w:name w:val="本文縮排 3"/>
    <w:basedOn w:val="Normal"/>
    <w:qFormat/>
    <w:pPr>
      <w:tabs>
        <w:tab w:val="clear" w:pos="480"/>
        <w:tab w:val="left" w:pos="600" w:leader="none"/>
      </w:tabs>
      <w:ind w:left="596" w:hanging="59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0:08:00Z</dcterms:created>
  <dc:creator>Yuen Ka Him</dc:creator>
  <dc:description/>
  <dc:language>en-US</dc:language>
  <cp:lastModifiedBy>Yuen Ka Him</cp:lastModifiedBy>
  <dcterms:modified xsi:type="dcterms:W3CDTF">2004-07-03T04:56:00Z</dcterms:modified>
  <cp:revision>7</cp:revision>
  <dc:subject/>
  <dc:title>會考問題</dc:title>
</cp:coreProperties>
</file>