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廉頗藺相如列傳》</w:t>
      </w:r>
      <w:r>
        <w:rPr>
          <w:b/>
          <w:sz w:val="28"/>
        </w:rPr>
        <w:tab/>
      </w:r>
      <w:r>
        <w:rPr>
          <w:b/>
          <w:sz w:val="28"/>
        </w:rPr>
        <w:t>史記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史記》「列傳」部分，原為五人（其餘為趙奢、趙括、李牧）合傳，此處只節錄有關廉頗及藺相如部分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廉頗為戰國時趙國之名將，屢立戰功，拜上卿。其時秦國多持國力強大，在軍事和外交上常欺壓趙國，所以趙國對秦這個虎狼之國非常畏懼。而藺相如，出身寒微，後於秦趙外交上表現突出，屢獲加封，最後更位在廉頗之上，而廉藺二人的磨擦亦因此而激化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  <w:t>大要：</w:t>
      </w:r>
      <w:r>
        <w:rPr>
          <w:b/>
        </w:rPr>
        <w:tab/>
      </w:r>
      <w:r>
        <w:rPr/>
        <w:t>本篇通過「</w:t>
      </w:r>
      <w:r>
        <w:rPr>
          <w:b/>
          <w:bCs/>
        </w:rPr>
        <w:t>完璧歸趙</w:t>
      </w:r>
      <w:r>
        <w:rPr/>
        <w:t>」、「</w:t>
      </w:r>
      <w:r>
        <w:rPr>
          <w:b/>
          <w:bCs/>
        </w:rPr>
        <w:t>澠池之會</w:t>
      </w:r>
      <w:r>
        <w:rPr/>
        <w:t>」及「</w:t>
      </w:r>
      <w:r>
        <w:rPr>
          <w:b/>
          <w:bCs/>
        </w:rPr>
        <w:t>負荊請罪</w:t>
      </w:r>
      <w:r>
        <w:rPr/>
        <w:t>」三個事件，記述了智勇兼備的藺相如怎樣忠心事國，立功加官，後招廉頗嫉妒的過程。最後藺相如先公後私的寬宏大量感動了廉頗，二人冰釋前嫌，成為知交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文為記敘文，在《史記》中屬「列傳」部分。「列傳」為《史記》「記傳體」體列之一，以人物為中心，記載重要人物的言行事跡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通過記敘「</w:t>
      </w:r>
      <w:r>
        <w:rPr>
          <w:color w:val="000000"/>
        </w:rPr>
        <w:t>完璧歸趙</w:t>
      </w:r>
      <w:r>
        <w:rPr/>
        <w:t>」、「澠池之會」及「負荊請罪」三個事件，表現藺相如的機智</w:t>
      </w:r>
      <w:r>
        <w:rPr>
          <w:b/>
          <w:bCs/>
        </w:rPr>
        <w:t>勇敢</w:t>
      </w:r>
      <w:r>
        <w:rPr/>
        <w:t>，忠心愛國和寬宏大量的個性，以及廉頗勇於</w:t>
      </w:r>
      <w:r>
        <w:rPr>
          <w:b/>
          <w:bCs/>
        </w:rPr>
        <w:t>改過</w:t>
      </w:r>
      <w:r>
        <w:rPr/>
        <w:t>的人格。</w:t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>一、完璧歸趙</w:t>
      </w:r>
    </w:p>
    <w:tbl>
      <w:tblPr>
        <w:tblW w:w="7961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5"/>
        <w:gridCol w:w="2105"/>
        <w:gridCol w:w="2338"/>
        <w:gridCol w:w="1854"/>
        <w:gridCol w:w="79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因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秦王要求以十五城與趙國交換和氏璧，趙王得宦者令繆賢推薦，派相如奉璧出使秦國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經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秦王的行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相如的反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反映相如的性格特點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在章臺見相如，禮節甚倨；得玉後，傳示美人左右，絕口不提以城換璧之事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假稱璧玉有瑕，乘機取回璧玉，斥責秦王無禮，又怒目睨柱，表示寧可與璧同歸於盡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聰明機智、英勇過人。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恐相如破璧，於是召有司案圖，明確指出予趙的十五座都城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要求秦王齋戒五日，設九賓禮於庭以表誠意。其後暗中派隨從化成平民打扮，懷璧從徑道逃回趙國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臨危不亂，處事以國家為重。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結果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秦王為免絕秦趙之歡，放相如回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秦不以城予趙，趙亦終不予秦璧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color w:val="000000"/>
              </w:rPr>
              <w:t>相如因功拜為上大夫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/>
      </w:pPr>
      <w:r>
        <w:rPr/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/>
      </w:pPr>
      <w:r>
        <w:rPr/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/>
      </w:pPr>
      <w:r>
        <w:rPr/>
      </w:r>
    </w:p>
    <w:p>
      <w:pPr>
        <w:pStyle w:val="Normal"/>
        <w:tabs>
          <w:tab w:val="clear" w:pos="480"/>
          <w:tab w:val="left" w:pos="2640" w:leader="none"/>
        </w:tabs>
        <w:ind w:left="956" w:hanging="956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>二、澠池之會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2160"/>
        <w:gridCol w:w="1800"/>
        <w:gridCol w:w="2394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因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秦王欲與趙王和好，派使者邀請趙王會於西河外澠池。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經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秦國的要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如的反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映相如的性格特點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秦王請趙王鼓瑟，然後由秦御史把此事記在史冊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以死要脅秦王擊缻，同時命趙御史把此事記在史冊上。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善於辭令，不卑不亢，視死如歸。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要求趙國以十五城為秦王祝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要求秦國以咸陽城為趙王祝壽。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結果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秦王竟酒，終不能加勝於趙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  <w:r>
              <w:rPr>
                <w:color w:val="000000"/>
              </w:rPr>
              <w:t>相如因功拜為上卿。</w:t>
            </w:r>
          </w:p>
        </w:tc>
      </w:tr>
    </w:tbl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二（</w:t>
      </w:r>
      <w:r>
        <w:rPr>
          <w:color w:val="000000"/>
        </w:rPr>
        <w:t>1</w:t>
      </w:r>
      <w:r>
        <w:rPr>
          <w:color w:val="000000"/>
        </w:rPr>
        <w:t>）廉頗為趙王參與澠池之會一事作了甚麼部署？從中可見他有甚麼優點？</w:t>
      </w:r>
    </w:p>
    <w:p>
      <w:pPr>
        <w:pStyle w:val="Normal"/>
        <w:ind w:left="960" w:hanging="960"/>
        <w:jc w:val="both"/>
        <w:rPr/>
      </w:pPr>
      <w:r>
        <w:rPr>
          <w:color w:val="FF0000"/>
        </w:rPr>
        <w:tab/>
      </w:r>
      <w:r>
        <w:rPr>
          <w:b/>
          <w:bCs/>
        </w:rPr>
        <w:t>部署</w:t>
      </w:r>
      <w:r>
        <w:rPr>
          <w:b/>
          <w:bCs/>
        </w:rPr>
        <w:t>1</w:t>
      </w:r>
      <w:r>
        <w:rPr>
          <w:b/>
          <w:bCs/>
        </w:rPr>
        <w:t>：如果趙王三十日都未回來，便立太子為王，以絕秦望。</w:t>
      </w:r>
    </w:p>
    <w:p>
      <w:pPr>
        <w:pStyle w:val="Normal"/>
        <w:ind w:left="942" w:hanging="942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部署</w:t>
      </w:r>
      <w:r>
        <w:rPr>
          <w:b/>
          <w:bCs/>
        </w:rPr>
        <w:t>2</w:t>
      </w:r>
      <w:r>
        <w:rPr>
          <w:b/>
          <w:bCs/>
        </w:rPr>
        <w:t>：設下重兵以待強秦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>他的優點：除了英勇之外，此處也可見其極具謀略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>三、負荊請罪：</w:t>
      </w:r>
    </w:p>
    <w:tbl>
      <w:tblPr>
        <w:tblW w:w="788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440"/>
        <w:gridCol w:w="1888"/>
        <w:gridCol w:w="6"/>
        <w:gridCol w:w="1526"/>
        <w:gridCol w:w="239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因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相如因完璧歸趙及澠池之會兩事立下大功，拜為上卿，位在廉頗之上，引起廉頗不滿。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經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廉頗的行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如舍人的反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如的反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映相如的性格特點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罵相如出身寒微，宣言若見相如，必會侮辱他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身為庸人也覺得被辱，向相如請辭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不肯與廉頗相會，每朝時常稱病，不欲與廉頗爭列。即使望見廉頗，亦引車避匿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胸襟廣闊，以國事為重，先國家之急而後私仇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結果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廉頗受相如感動，肉袒負荊，隨賓客至藺相如門謝罪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Cs/>
              </w:rPr>
              <w:t>廉頗及相如二人結為刎頸之交。</w:t>
            </w:r>
          </w:p>
        </w:tc>
      </w:tr>
    </w:tbl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>四、試綜合全文，舉例說明藺相如的性格特點。</w:t>
      </w:r>
    </w:p>
    <w:p>
      <w:pPr>
        <w:pStyle w:val="TextBodyIndent"/>
        <w:rPr/>
      </w:pPr>
      <w:r>
        <w:rPr/>
        <w:t>有勇有謀：在「完璧歸趙」中，他能一早洞察秦王無意換誠，巧計假裝璧有瑕而拿回璧玉，可見其機智過人；另外他寧願與璧同歸於盡也不肯妥協，可見其把生死置諸道外，勇氣可嘉。</w:t>
      </w:r>
    </w:p>
    <w:p>
      <w:pPr>
        <w:pStyle w:val="Normal"/>
        <w:ind w:left="1680" w:hanging="1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680" w:hanging="1200"/>
        <w:jc w:val="both"/>
        <w:rPr/>
      </w:pPr>
      <w:r>
        <w:rPr>
          <w:color w:val="000000"/>
        </w:rPr>
        <w:t>善於辭令：</w:t>
      </w:r>
      <w:r>
        <w:rPr>
          <w:b/>
          <w:bCs/>
        </w:rPr>
        <w:t>在「澠池之會」中，他處處與秦王針鋒相對，不卑不亢，又不落下風，得以保存國體。</w:t>
      </w:r>
    </w:p>
    <w:p>
      <w:pPr>
        <w:pStyle w:val="Normal"/>
        <w:ind w:left="1680" w:hanging="1200"/>
        <w:jc w:val="both"/>
        <w:rPr>
          <w:color w:val="FF0000"/>
        </w:rPr>
      </w:pPr>
      <w:r>
        <w:rPr>
          <w:color w:val="000000"/>
        </w:rPr>
        <w:t>愛國忘私：</w:t>
      </w:r>
      <w:r>
        <w:rPr>
          <w:b/>
          <w:bCs/>
        </w:rPr>
        <w:t>他雖被廉頗侮辱，仍處處忍讓，「先國為之急而後私仇」，可見他事事以國家為重。</w:t>
      </w:r>
    </w:p>
    <w:p>
      <w:pPr>
        <w:pStyle w:val="2"/>
        <w:ind w:left="1658" w:hanging="1178"/>
        <w:jc w:val="both"/>
        <w:rPr/>
      </w:pPr>
      <w:r>
        <w:rPr>
          <w:b/>
          <w:bCs/>
          <w:color w:val="000000"/>
        </w:rPr>
        <w:t>胸襟廣闊：</w:t>
      </w:r>
      <w:r>
        <w:rPr>
          <w:color w:val="000000"/>
        </w:rPr>
        <w:t>在「負荊請罪」中，他不計較前嫌，原諒廉頗對其的侮辱，還與他結為刎頸之交。</w:t>
      </w:r>
    </w:p>
    <w:p>
      <w:pPr>
        <w:pStyle w:val="Normal"/>
        <w:jc w:val="both"/>
        <w:rPr/>
      </w:pPr>
      <w:r>
        <w:rPr>
          <w:b/>
          <w:bCs/>
          <w:sz w:val="28"/>
        </w:rPr>
        <w:t>作法分析</w:t>
      </w:r>
    </w:p>
    <w:p>
      <w:pPr>
        <w:pStyle w:val="Normal"/>
        <w:ind w:left="476" w:hanging="476"/>
        <w:jc w:val="both"/>
        <w:rPr>
          <w:color w:val="FF0000"/>
        </w:rPr>
      </w:pPr>
      <w:r>
        <w:rPr>
          <w:color w:val="FF0000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155"/>
        <w:gridCol w:w="6525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條理明晰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的體裁是人物傳記（合傳），旨在記敘人物的</w:t>
            </w:r>
            <w:r>
              <w:rPr>
                <w:b/>
                <w:bdr w:val="single" w:sz="4" w:space="0" w:color="000000"/>
              </w:rPr>
              <w:t>事跡</w:t>
            </w:r>
            <w:r>
              <w:rPr/>
              <w:t>及</w:t>
            </w:r>
            <w:r>
              <w:rPr>
                <w:b/>
                <w:bdr w:val="single" w:sz="4" w:space="0" w:color="000000"/>
              </w:rPr>
              <w:t>性格</w:t>
            </w:r>
            <w:r>
              <w:rPr/>
              <w:t>。本文開首先介紹廉頗及藺相如的</w:t>
            </w:r>
            <w:r>
              <w:rPr>
                <w:b/>
                <w:bdr w:val="single" w:sz="4" w:space="0" w:color="000000"/>
              </w:rPr>
              <w:t>出身</w:t>
            </w:r>
            <w:r>
              <w:rPr/>
              <w:t>及</w:t>
            </w:r>
            <w:r>
              <w:rPr>
                <w:b/>
                <w:bdr w:val="single" w:sz="4" w:space="0" w:color="000000"/>
              </w:rPr>
              <w:t>地位</w:t>
            </w:r>
            <w:r>
              <w:rPr/>
              <w:t>，繼而選取</w:t>
            </w:r>
            <w:r>
              <w:rPr>
                <w:b/>
                <w:bdr w:val="single" w:sz="4" w:space="0" w:color="000000"/>
              </w:rPr>
              <w:t>「完璧歸趙」</w:t>
            </w:r>
            <w:r>
              <w:rPr/>
              <w:t>、</w:t>
            </w:r>
            <w:r>
              <w:rPr>
                <w:b/>
                <w:bdr w:val="single" w:sz="4" w:space="0" w:color="000000"/>
              </w:rPr>
              <w:t>「澠池之會」</w:t>
            </w:r>
            <w:r>
              <w:rPr/>
              <w:t>及</w:t>
            </w:r>
            <w:r>
              <w:rPr>
                <w:b/>
                <w:bdr w:val="single" w:sz="4" w:space="0" w:color="000000"/>
              </w:rPr>
              <w:t>「負荊請罪」</w:t>
            </w:r>
            <w:r>
              <w:rPr/>
              <w:t>三個故事來詳細敘述，足以表現人物的個性、關係及事跡等，至於其餘無關宏旨的內容則簡略處理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層次分明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主要敘述「完璧歸趙」、「澠池之會」及「負荊請罪」三件事情，每事自成首尾，然亦互有關連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言精煉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【史記】以文句簡煉著稱，本篇亦不例外。如述廉頗不服相如之</w:t>
            </w:r>
            <w:r>
              <w:rPr>
                <w:b/>
                <w:bdr w:val="single" w:sz="4" w:space="0" w:color="000000"/>
              </w:rPr>
              <w:t>位居己上</w:t>
            </w:r>
            <w:r>
              <w:rPr/>
              <w:t>，出言不遜，只一句：「我見相如，必辱之。」便將廉頗</w:t>
            </w:r>
            <w:r>
              <w:rPr>
                <w:b/>
                <w:bdr w:val="single" w:sz="4" w:space="0" w:color="000000"/>
              </w:rPr>
              <w:t>魯莽自負</w:t>
            </w:r>
            <w:r>
              <w:rPr/>
              <w:t>的性格表露無遺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擅於刻劃</w:t>
            </w:r>
          </w:p>
          <w:p>
            <w:pPr>
              <w:pStyle w:val="Normal"/>
              <w:jc w:val="center"/>
              <w:rPr/>
            </w:pPr>
            <w:r>
              <w:rPr/>
              <w:t>人物性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言描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t>以相如的說話「顧吾念之，彊秦之所以不敢加兵於趙者，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徒以吾兩人在也。今兩虎共鬥，其勢不俱生。吾所以為此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者，以先國家之急而後私讎也。」反映出他</w:t>
            </w:r>
            <w:r>
              <w:rPr>
                <w:b/>
                <w:bdr w:val="single" w:sz="4" w:space="0" w:color="000000"/>
              </w:rPr>
              <w:t>愛國和無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性格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t>以廉頗的說話「王行，度道里、會遇之禮畢，還，不過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十日。三十日不還，則請立太子為王，以絕秦望。」反映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出廉頗能洞識形勢，具備</w:t>
            </w:r>
            <w:r>
              <w:rPr>
                <w:b/>
                <w:bdr w:val="single" w:sz="4" w:space="0" w:color="000000"/>
              </w:rPr>
              <w:t>軍事識見</w:t>
            </w:r>
            <w:r>
              <w:rPr/>
              <w:t>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描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【史記】善於透過描述人物行為反映其性格特徵。如本文記述藺相如在「澠池之會」上要求秦王</w:t>
            </w:r>
            <w:r>
              <w:rPr>
                <w:b/>
                <w:bdr w:val="single" w:sz="4" w:space="0" w:color="000000"/>
              </w:rPr>
              <w:t>擊缻</w:t>
            </w:r>
            <w:r>
              <w:rPr/>
              <w:t>，極力渲染相如的</w:t>
            </w:r>
            <w:r>
              <w:rPr>
                <w:b/>
                <w:bdr w:val="single" w:sz="4" w:space="0" w:color="000000"/>
              </w:rPr>
              <w:t>膽識</w:t>
            </w:r>
            <w:r>
              <w:rPr/>
              <w:t>：「五步之內，相如請得以頸血濺大王矣」；又如「左右欲刃相如，相如張目叱之，左右皆靡。」將相如膽識過人的形象刻劃的得生動鮮明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側面描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利用宦者令</w:t>
            </w:r>
            <w:r>
              <w:rPr>
                <w:b/>
                <w:bdr w:val="single" w:sz="4" w:space="0" w:color="000000"/>
              </w:rPr>
              <w:t>繆賢</w:t>
            </w:r>
            <w:r>
              <w:rPr/>
              <w:t>複述的往事，表現出藺相如的智謀出眾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襯托描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人的主角是藺相如，文中以其他人物的性格襯托出其性格的特點。如以秦王的</w:t>
            </w:r>
            <w:r>
              <w:rPr>
                <w:b/>
                <w:bdr w:val="single" w:sz="4" w:space="0" w:color="000000"/>
              </w:rPr>
              <w:t>狡猾</w:t>
            </w:r>
            <w:r>
              <w:rPr/>
              <w:t>、輕率及</w:t>
            </w:r>
            <w:r>
              <w:rPr>
                <w:b/>
                <w:bdr w:val="single" w:sz="4" w:space="0" w:color="000000"/>
              </w:rPr>
              <w:t>傲慢</w:t>
            </w:r>
            <w:r>
              <w:rPr/>
              <w:t>襯托相如的</w:t>
            </w:r>
            <w:r>
              <w:rPr>
                <w:b/>
                <w:bdr w:val="single" w:sz="4" w:space="0" w:color="000000"/>
              </w:rPr>
              <w:t>正直</w:t>
            </w:r>
            <w:r>
              <w:rPr/>
              <w:t>、機智和勇敢。</w:t>
            </w:r>
          </w:p>
          <w:p>
            <w:pPr>
              <w:pStyle w:val="21"/>
              <w:rPr/>
            </w:pPr>
            <w:r>
              <w:rPr/>
              <w:t>此外，透過趙王在外交上的猶豫不決，襯托廉頗和藺相如的政治識見。</w:t>
            </w:r>
          </w:p>
          <w:p>
            <w:pPr>
              <w:pStyle w:val="Normal"/>
              <w:jc w:val="both"/>
              <w:rPr/>
            </w:pPr>
            <w:r>
              <w:rPr/>
              <w:t>以廉頗的心胸狹窄襯托藺相如的</w:t>
            </w:r>
            <w:r>
              <w:rPr>
                <w:b/>
                <w:bdr w:val="single" w:sz="4" w:space="0" w:color="000000"/>
              </w:rPr>
              <w:t>寬宏大量</w:t>
            </w:r>
            <w:r>
              <w:rPr/>
              <w:t>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於營造矛盾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在「負荊請罪」一事中，在維護國家利益與處理個人恩怨的衝突中，顯現出藺相如的寬宏大量與廉頗的心胸狹窄。</w:t>
            </w:r>
          </w:p>
        </w:tc>
      </w:tr>
    </w:tbl>
    <w:p>
      <w:pPr>
        <w:pStyle w:val="Normal"/>
        <w:ind w:left="476" w:hanging="4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【廉頗藺相如列傳】修辭表解</w:t>
      </w:r>
    </w:p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張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相如</w:t>
            </w:r>
            <w:r>
              <w:rPr/>
              <w:t>因持璧卻立，椅柱，怒髮上衝冠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今以</w:t>
            </w:r>
            <w:r>
              <w:rPr>
                <w:u w:val="single"/>
              </w:rPr>
              <w:t>秦</w:t>
            </w:r>
            <w:r>
              <w:rPr/>
              <w:t>之彊而先割十五都予</w:t>
            </w:r>
            <w:r>
              <w:rPr>
                <w:u w:val="single"/>
              </w:rPr>
              <w:t>趙</w:t>
            </w:r>
            <w:r>
              <w:rPr/>
              <w:t>，</w:t>
            </w:r>
            <w:r>
              <w:rPr>
                <w:u w:val="single"/>
              </w:rPr>
              <w:t>趙</w:t>
            </w:r>
            <w:r>
              <w:rPr/>
              <w:t>豈敢留璧而得罪於大王乎？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喻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今兩虎共鬥，其勢不俱生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8144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Cs/>
      </w:rPr>
      <w:t>《</w:t>
    </w:r>
    <w:r>
      <w:rPr>
        <w:bCs/>
      </w:rPr>
      <w:t>廉頗藺相如列傳</w:t>
    </w:r>
    <w:r>
      <w:rPr>
        <w:bCs/>
      </w:rPr>
      <w:t>》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480" w:hanging="0"/>
      <w:jc w:val="both"/>
    </w:pPr>
    <w:rPr/>
  </w:style>
  <w:style w:type="paragraph" w:styleId="2">
    <w:name w:val="本文縮排 2"/>
    <w:basedOn w:val="Normal"/>
    <w:qFormat/>
    <w:pPr>
      <w:ind w:left="1680" w:hanging="120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jc w:val="both"/>
    </w:pPr>
    <w:rPr/>
  </w:style>
  <w:style w:type="paragraph" w:styleId="3">
    <w:name w:val="本文縮排 3"/>
    <w:basedOn w:val="Normal"/>
    <w:qFormat/>
    <w:pPr>
      <w:ind w:left="48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3:19:00Z</dcterms:created>
  <dc:creator>khnc</dc:creator>
  <dc:description/>
  <dc:language>en-US</dc:language>
  <cp:lastModifiedBy>Yuen Ka Him</cp:lastModifiedBy>
  <dcterms:modified xsi:type="dcterms:W3CDTF">2004-10-25T09:11:00Z</dcterms:modified>
  <cp:revision>16</cp:revision>
  <dc:subject/>
  <dc:title>《廉頗藺相如列傳》</dc:title>
</cp:coreProperties>
</file>