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56"/>
        <w:jc w:val="center"/>
        <w:rPr>
          <w:b/>
          <w:b/>
          <w:sz w:val="28"/>
        </w:rPr>
      </w:pPr>
      <w:r>
        <w:rPr>
          <w:b/>
          <w:sz w:val="28"/>
        </w:rPr>
        <w:t>《我看大明湖》</w:t>
      </w:r>
      <w:r>
        <w:rPr>
          <w:b/>
          <w:sz w:val="28"/>
        </w:rPr>
        <w:tab/>
      </w:r>
      <w:r>
        <w:rPr>
          <w:b/>
          <w:sz w:val="28"/>
        </w:rPr>
        <w:t>梁容若</w:t>
      </w:r>
    </w:p>
    <w:p>
      <w:pPr>
        <w:pStyle w:val="Normal"/>
        <w:ind w:left="960" w:hanging="95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論說文，但它不僅議論及說明了大明湖的特徵，同時亦透過描寫大明湖的景色文物，抒發了對大明湖、山東人及中華民族的感情。所以它其實是融合了議論、說明、描寫及抒情的現代散文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糾正人們對大明湖的</w:t>
      </w:r>
      <w:r>
        <w:rPr>
          <w:b/>
          <w:bCs/>
        </w:rPr>
        <w:t>誤解</w:t>
      </w:r>
      <w:r>
        <w:rPr/>
        <w:t>，說明大明湖「</w:t>
      </w:r>
      <w:r>
        <w:rPr>
          <w:b/>
          <w:bCs/>
        </w:rPr>
        <w:t>安靜樸素</w:t>
      </w:r>
      <w:r>
        <w:rPr/>
        <w:t>」、「有含蓄」、「有用處」的特徵，從而讚美</w:t>
      </w:r>
      <w:r>
        <w:rPr>
          <w:color w:val="000000"/>
        </w:rPr>
        <w:t>山東人的性格及</w:t>
      </w:r>
      <w:r>
        <w:rPr>
          <w:b/>
          <w:bCs/>
        </w:rPr>
        <w:t>中華民族</w:t>
      </w:r>
      <w:r>
        <w:rPr>
          <w:color w:val="000000"/>
        </w:rPr>
        <w:t>的優秀品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甲、內容理解：</w:t>
      </w:r>
    </w:p>
    <w:p>
      <w:pPr>
        <w:pStyle w:val="Normal"/>
        <w:jc w:val="both"/>
        <w:rPr/>
      </w:pPr>
      <w:r>
        <w:rPr/>
        <w:t>一、作者回應一般人對大明湖的批評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552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般人對大明湖的批評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的解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百花隄沒有花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因為老殘一類的白吃蓮蓬，亂摘蓮花的遊太多，花農便培植了一排一排的葦牆，把荷花一區一區地圈起來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花是看不見，花香可沒有關住，可以從蘆葦縫中，窺見芬芳鮮艷的花海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歷下亭碰不到名士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明湖具有文化氣息，如歷代的金石文獻，碑帖匾額，以及歷代文人之出眾，都足見「濟南名士多」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大明湖不是湖，只是條小河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</w:t>
            </w:r>
            <w:r>
              <w:rPr/>
              <w:t>要認識湖的全貌，需在北極閣或城頭馬路上看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要在秋、冬蘆荷枯萎後，在千彿山頭興國寺的敞廳遠眺，或是坐飛機向下看，才能看到大明湖光明如鏡的景色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</w:rPr>
              <w:t>歷下亭找不到千佛山的倒影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賞景之人既不注意時間，也不注意地方。</w:t>
            </w:r>
          </w:p>
          <w:p>
            <w:pPr>
              <w:pStyle w:val="Normal"/>
              <w:ind w:left="471" w:hanging="47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千佛山的倒影要在天高氣清的秋天，在鐵公祠前的湖面寬處才看得分明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Cs/>
              </w:rPr>
              <w:t>看不到鵲華秋色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遊人竟在滿天雲霧裡看鵲華秋色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Cs/>
              </w:rPr>
              <w:t>鵲華秋色要在秋天、冬天蘆荷枯萎後去看。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、大明湖的三個特徵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926"/>
        <w:gridCol w:w="278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大明湖的特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例子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體現山東人的性格特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安靜樸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四周環境：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ａ）泉水流進流出，沒有聲響。</w:t>
            </w:r>
          </w:p>
          <w:p>
            <w:pPr>
              <w:pStyle w:val="Normal"/>
              <w:jc w:val="both"/>
              <w:rPr/>
            </w:pPr>
            <w:r>
              <w:rPr/>
              <w:t>ｂ）颳風不起洶湧的波浪。</w:t>
            </w:r>
          </w:p>
          <w:p>
            <w:pPr>
              <w:pStyle w:val="Normal"/>
              <w:jc w:val="both"/>
              <w:rPr/>
            </w:pPr>
            <w:r>
              <w:rPr/>
              <w:t>ｃ）下雨沒有決堤的洪流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人事活動：</w:t>
            </w:r>
          </w:p>
          <w:p>
            <w:pPr>
              <w:pStyle w:val="Normal"/>
              <w:jc w:val="both"/>
              <w:rPr/>
            </w:pPr>
            <w:r>
              <w:rPr/>
              <w:t>ａ）湖上的畫舫沒有笙歌管弦。</w:t>
            </w:r>
          </w:p>
          <w:p>
            <w:pPr>
              <w:pStyle w:val="Normal"/>
              <w:jc w:val="both"/>
              <w:rPr/>
            </w:pPr>
            <w:r>
              <w:rPr/>
              <w:t>ｂ）幽居蕭寺不會有暮鼓晨鐘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ｃ）坐在小盆向遊客兜賣蓮花的小女孩，只是拈花示意，不吵著叫賣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其他動物：</w:t>
            </w:r>
          </w:p>
          <w:p>
            <w:pPr>
              <w:pStyle w:val="Normal"/>
              <w:jc w:val="both"/>
              <w:rPr/>
            </w:pPr>
            <w:r>
              <w:rPr/>
              <w:t>ａ）鴛鴦安詳自在。</w:t>
            </w:r>
          </w:p>
          <w:p>
            <w:pPr>
              <w:pStyle w:val="Normal"/>
              <w:jc w:val="both"/>
              <w:rPr/>
            </w:pPr>
            <w:r>
              <w:rPr/>
              <w:t>ｂ）成群的白鷺鷥在凝神養氣。</w:t>
            </w:r>
          </w:p>
          <w:p>
            <w:pPr>
              <w:pStyle w:val="Normal"/>
              <w:jc w:val="both"/>
              <w:rPr/>
            </w:pPr>
            <w:r>
              <w:rPr/>
              <w:t>ｃ）蝦蟆「守口如瓶」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厚重裏有瀟灑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含蓄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古物及文獻豐富：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大明湖兩岸的圖書館，藏滿金石古物文獻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漢畫堂內擺放著兩千年前的純樸雕繪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c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羅泉樓上陳列著歷代形形色色的貨幣。</w:t>
            </w:r>
          </w:p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張公祠、匯泉寺皆可見碑帖字畫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對聯匾額皆精心結撰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形容活現</w:t>
            </w:r>
            <w:r>
              <w:rPr/>
              <w:t>--</w:t>
            </w:r>
            <w:r>
              <w:rPr/>
              <w:t>「山光水色一望收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           </w:t>
            </w:r>
            <w:r>
              <w:rPr/>
              <w:t>「臨湖築圃，負郭耘香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「天心水面」</w:t>
            </w:r>
          </w:p>
          <w:p>
            <w:pPr>
              <w:pStyle w:val="Normal"/>
              <w:jc w:val="both"/>
              <w:rPr/>
            </w:pPr>
            <w:r>
              <w:rPr/>
              <w:t>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韻味深長</w:t>
            </w:r>
            <w:r>
              <w:rPr/>
              <w:t>--</w:t>
            </w:r>
            <w:r>
              <w:rPr/>
              <w:t>「宛在水中央」</w:t>
            </w:r>
          </w:p>
          <w:p>
            <w:pPr>
              <w:pStyle w:val="Normal"/>
              <w:ind w:left="1920" w:hanging="1920"/>
              <w:jc w:val="both"/>
              <w:rPr/>
            </w:pPr>
            <w:r>
              <w:rPr/>
              <w:t>c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嚴正的教條</w:t>
            </w:r>
            <w:r>
              <w:rPr/>
              <w:t>--</w:t>
            </w:r>
            <w:r>
              <w:rPr/>
              <w:t>「綱常萬古，節義千秋」</w:t>
            </w:r>
          </w:p>
          <w:p>
            <w:pPr>
              <w:pStyle w:val="Normal"/>
              <w:ind w:left="1920" w:hanging="1920"/>
              <w:jc w:val="both"/>
              <w:rPr/>
            </w:pPr>
            <w:r>
              <w:rPr/>
              <w:t>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蘊藉的嘲諷</w:t>
            </w:r>
            <w:r>
              <w:rPr/>
              <w:t>--</w:t>
            </w:r>
            <w:r>
              <w:rPr/>
              <w:t>「會須盡剪青蘆葉，教放花香到客船」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「濟南名士多」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杜工部、李北海在歷下亭歌詠過大明湖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曾子固、蘇子由對百花隄、滄浪亭寫過文章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清照住過柳絮泉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張養浩曾住近大明湖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滄溟、王漁洋、周書昌、馬國翰都是當地的詩人學者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純樸裏有靈秀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有用處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大明湖具有經濟上的價值，屬水田一種，可割蘆葦，收香稻；又可改作漁塘，年年出藕出魚；產量多，消費市場又近，足以潤澤民生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平凡裏有器用。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80" w:hanging="480"/>
        <w:jc w:val="both"/>
        <w:rPr/>
      </w:pPr>
      <w:r>
        <w:rPr>
          <w:color w:val="000000"/>
        </w:rPr>
        <w:t>二、文中提到齊魯的先哲喜歡講</w:t>
      </w:r>
      <w:r>
        <w:rPr/>
        <w:t>：「訥於言而敏於行」、「吉人之詞寡」、「惡夫佞者」、「多言多敗」，試分別解釋以上四句話的意思。另外，作者為甚麼說齊魯先哲的話跟大明湖的德性有一脈相通的地方？</w:t>
      </w:r>
    </w:p>
    <w:p>
      <w:pPr>
        <w:pStyle w:val="Normal"/>
        <w:ind w:left="480" w:hanging="480"/>
        <w:jc w:val="both"/>
        <w:rPr/>
      </w:pPr>
      <w:r>
        <w:rPr/>
        <w:tab/>
      </w:r>
    </w:p>
    <w:tbl>
      <w:tblPr>
        <w:tblW w:w="822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411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格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意思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「訥於言而敏於行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說話小心謹慎，工作勤勞敏捷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「吉人之詞寡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善良的人不胡亂說話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「惡夫佞者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巧言善辯而又強詞奪理的人最令人討厭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「多言多敗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花言巧語愈多，愈容易招致失敗。</w:t>
            </w:r>
          </w:p>
        </w:tc>
      </w:tr>
    </w:tbl>
    <w:p>
      <w:pPr>
        <w:pStyle w:val="TextBodyIndent"/>
        <w:jc w:val="both"/>
        <w:rPr/>
      </w:pPr>
      <w:r>
        <w:rPr/>
        <w:t>齊魯先哲們勸人要慎言、少說話多做事，這和大明湖的樸素、含蓄及有用處都是一脈相通的。</w:t>
      </w:r>
    </w:p>
    <w:p>
      <w:pPr>
        <w:pStyle w:val="Normal"/>
        <w:ind w:left="480" w:hanging="480"/>
        <w:jc w:val="both"/>
        <w:rPr/>
      </w:pPr>
      <w:r>
        <w:rPr>
          <w:color w:val="000000"/>
        </w:rPr>
        <w:t>三、作者</w:t>
      </w:r>
      <w:r>
        <w:rPr/>
        <w:t>說：「我愛齊魯，我愛明湖，在『一天一地一聖人』的省份，我體味到中華民族的優秀面和『地靈人傑』的真意義。」這幾句話表達了作者的什麼感情？</w:t>
      </w:r>
    </w:p>
    <w:p>
      <w:pPr>
        <w:pStyle w:val="Normal"/>
        <w:ind w:left="707" w:hanging="707"/>
        <w:jc w:val="both"/>
        <w:rPr>
          <w:color w:val="FF0000"/>
        </w:rPr>
      </w:pPr>
      <w:r>
        <w:rPr>
          <w:b/>
          <w:bCs/>
        </w:rPr>
        <w:t>「地靈人傑」是指充滿靈秀氣的優美環境會孕育傑出人才。作者從談湖轉到談人，借歌頌大明湖來歌頌山東人，進而讚揚中華民族的品格，指出我們民族的優秀面</w:t>
      </w:r>
      <w:r>
        <w:rPr>
          <w:b/>
          <w:bCs/>
        </w:rPr>
        <w:t>（</w:t>
      </w:r>
      <w:r>
        <w:rPr>
          <w:b/>
          <w:bCs/>
        </w:rPr>
        <w:t>樸素、含蓄、有用處</w:t>
      </w:r>
      <w:r>
        <w:rPr>
          <w:b/>
          <w:bCs/>
        </w:rPr>
        <w:t>）</w:t>
      </w:r>
      <w:r>
        <w:rPr>
          <w:b/>
          <w:bCs/>
        </w:rPr>
        <w:t>，表達對民族的一份深厚的熱愛的感情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乙、作法分析：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61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命題別具心思</w:t>
            </w:r>
          </w:p>
          <w:p>
            <w:pPr>
              <w:pStyle w:val="Normal"/>
              <w:jc w:val="both"/>
              <w:rPr/>
            </w:pPr>
            <w:r>
              <w:rPr/>
              <w:t>配合全文結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以【我看大明湖】為題目，以「我」為全文的觀察點。而全文的結構層次分明：先反駁人們遊覽大明湖的</w:t>
            </w:r>
            <w:r>
              <w:rPr>
                <w:b/>
                <w:bdr w:val="single" w:sz="4" w:space="0" w:color="000000"/>
              </w:rPr>
              <w:t>謬誤</w:t>
            </w:r>
            <w:r>
              <w:rPr/>
              <w:t>、繼而提出</w:t>
            </w:r>
            <w:r>
              <w:rPr>
                <w:b/>
                <w:bdr w:val="single" w:sz="4" w:space="0" w:color="000000"/>
              </w:rPr>
              <w:t>大明湖的優點</w:t>
            </w:r>
            <w:r>
              <w:rPr/>
              <w:t>、最後抒發自己對</w:t>
            </w:r>
            <w:r>
              <w:rPr>
                <w:b/>
                <w:bdr w:val="single" w:sz="4" w:space="0" w:color="000000"/>
              </w:rPr>
              <w:t>大明湖及中華民族的熱愛</w:t>
            </w:r>
            <w:r>
              <w:rPr/>
              <w:t>，均以「我看」的立場暢所欲言，主旨鮮明清晰，又能配合文章的結構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破後立</w:t>
            </w:r>
          </w:p>
          <w:p>
            <w:pPr>
              <w:pStyle w:val="Normal"/>
              <w:jc w:val="both"/>
              <w:rPr/>
            </w:pPr>
            <w:r>
              <w:rPr/>
              <w:t>先抑後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首先就一般遊人對大明湖的種種</w:t>
            </w:r>
            <w:r>
              <w:rPr>
                <w:b/>
                <w:bdr w:val="single" w:sz="4" w:space="0" w:color="000000"/>
              </w:rPr>
              <w:t>批評</w:t>
            </w:r>
            <w:r>
              <w:rPr/>
              <w:t>，作者繼而逐一為之辯解，再讚揚大明湖的優點。起筆吸引，製造懸念，引發讀者的興趣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駁論手法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篇首先駁斥遊人對大明湖的錯誤理解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百花隄沒有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-- </w:t>
            </w:r>
            <w:r>
              <w:rPr/>
              <w:t>因為亂摘</w:t>
            </w:r>
            <w:r>
              <w:rPr>
                <w:b/>
                <w:bdr w:val="single" w:sz="4" w:space="0" w:color="000000"/>
              </w:rPr>
              <w:t>蓮蓬</w:t>
            </w:r>
            <w:r>
              <w:rPr/>
              <w:t>的人太多，於是種荷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的人便用蘆葦把荷花圈了起來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歷下亭碰不到名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- </w:t>
            </w:r>
            <w:r>
              <w:rPr/>
              <w:t>亭的四周滿是</w:t>
            </w:r>
            <w:r>
              <w:rPr>
                <w:b/>
                <w:bdr w:val="single" w:sz="4" w:space="0" w:color="000000"/>
              </w:rPr>
              <w:t>對聯</w:t>
            </w:r>
            <w:r>
              <w:rPr/>
              <w:t>、</w:t>
            </w:r>
            <w:r>
              <w:rPr>
                <w:b/>
                <w:bdr w:val="single" w:sz="4" w:space="0" w:color="000000"/>
              </w:rPr>
              <w:t>匾額</w:t>
            </w:r>
            <w:r>
              <w:rPr/>
              <w:t>，可見充斥著濃厚的文化氣息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大明湖不是湖，是一條小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- </w:t>
            </w:r>
            <w:r>
              <w:rPr/>
              <w:t>遊人沒有注意適當的時間和地點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找不到千佛山的倒影</w:t>
            </w:r>
            <w:r>
              <w:rPr>
                <w:rFonts w:eastAsia="Times New Roman"/>
              </w:rPr>
              <w:t xml:space="preserve"> </w:t>
            </w:r>
            <w:r>
              <w:rPr/>
              <w:t>---</w:t>
            </w:r>
            <w:r>
              <w:rPr/>
              <w:t>遊人沒有注意適當的時間和地點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看不到鵲華秋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- </w:t>
            </w:r>
            <w:r>
              <w:rPr/>
              <w:t>遊人沒有注意適當的時間和地點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正面立論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駁斥遊人的謬誤後，正面提出大明湖的優點：安靜樸素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dr w:val="single" w:sz="4" w:space="0" w:color="000000"/>
              </w:rPr>
              <w:t>有含蓄</w:t>
            </w:r>
            <w:r>
              <w:rPr/>
              <w:t>及</w:t>
            </w:r>
            <w:r>
              <w:rPr>
                <w:b/>
                <w:bdr w:val="single" w:sz="4" w:space="0" w:color="000000"/>
              </w:rPr>
              <w:t>有用處</w:t>
            </w:r>
            <w:r>
              <w:rPr/>
              <w:t>。大明湖亦正是山東人和中華民族的象徵：在厚重裡有瀟灑、</w:t>
            </w:r>
            <w:r>
              <w:rPr>
                <w:b/>
                <w:bdr w:val="single" w:sz="4" w:space="0" w:color="000000"/>
              </w:rPr>
              <w:t>純樸裡有靈秀</w:t>
            </w:r>
            <w:r>
              <w:rPr/>
              <w:t>、</w:t>
            </w:r>
            <w:r>
              <w:rPr>
                <w:b/>
                <w:bdr w:val="single" w:sz="4" w:space="0" w:color="000000"/>
              </w:rPr>
              <w:t>平凡裡有器用</w:t>
            </w:r>
            <w:r>
              <w:rPr/>
              <w:t>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量列舉例子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雖以個人觀點而開展全文，但卻能列舉不同的例子以助說明，客觀充實，如他在駁斥遊人「既不注意時間，又不注意地方」，他便舉引實際情況：有些人「在滿天雲霧裡看鵲華秋色」（那是不注意時間）、亦有些人「在歷下亭邊找千佛山的倒影」（那是不注意地方）。</w:t>
            </w:r>
          </w:p>
          <w:p>
            <w:pPr>
              <w:pStyle w:val="Normal"/>
              <w:jc w:val="both"/>
              <w:rPr/>
            </w:pPr>
            <w:r>
              <w:rPr/>
              <w:t>又如他在說明大明湖有用處的優點時，便列舉出「大明湖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/>
              <w:t>是水田的一種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年年要出藕出魚，割蘆葦，收香稻。湖田又肥，水又足，生產量多，消費市場又近，所以價值也特別高。」的實際例子以助說明。</w:t>
            </w:r>
          </w:p>
        </w:tc>
      </w:tr>
    </w:tbl>
    <w:p>
      <w:pPr>
        <w:pStyle w:val="Normal"/>
        <w:jc w:val="both"/>
        <w:rPr/>
      </w:pPr>
      <w:r>
        <w:rPr/>
        <w:t>修辭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620"/>
        <w:gridCol w:w="4914"/>
      </w:tblGrid>
      <w:tr>
        <w:trPr>
          <w:trHeight w:val="30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引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哲人教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訥於言而敏於行」、「惡乎佞者」、「吉人之詞寡」、「多言多敗」</w:t>
            </w:r>
          </w:p>
        </w:tc>
      </w:tr>
      <w:tr>
        <w:trPr>
          <w:trHeight w:val="45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當地諺語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湖裡的蝦蟆乾鼓肚」</w:t>
            </w:r>
          </w:p>
        </w:tc>
      </w:tr>
      <w:tr>
        <w:trPr>
          <w:trHeight w:val="31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聯匾額</w:t>
            </w:r>
          </w:p>
          <w:p>
            <w:pPr>
              <w:pStyle w:val="Normal"/>
              <w:jc w:val="both"/>
              <w:rPr/>
            </w:pPr>
            <w:r>
              <w:rPr/>
              <w:t>雋永題辭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臨湖築甫，負郭耘香」、「會須盡剪青蘆葉，教放花香到客船」、「天心水面」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古人說話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可以遠觀，不可以褻玩」（周敦頤【愛蓮說】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暗喻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黃河是一條寬而長的長帶子，小青河是一條綠的頭繩，大明湖正是仙女放下來的一面亮晶晶的鏡臺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畫舫上難聽見笙歌管絃，繞湖岸多半是幽居蕭寺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照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冬天不結冰，夏天不咆哮，颳風不起洶湧的波濤，下雨沒有決隄的洪流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知趣，不看風色著名的蛙，到這裡都「守口如瓶」，停止了兩部鼓吹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層遞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在這種寂靜的環境裡，宜於畫畫，宜於寫詩，更適於哲學家、藝術家的深思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排比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山東人在厚重裡有瀟灑，在純樸裡有靈秀，在平凡裡有器用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設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明湖真老了、醜俗化了嗎？照我看，明湖也許變了，變的可並不多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襯托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明湖跟洞庭、太湖、烏梁素海不一樣，那是儲水的湖，為長江大河流不完的廢水臨時找個地方。（以洞庭和太湖等儲水湖襯托大明湖的經濟效益）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作法分析問答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/>
        <w:t>根據《我看大明湖》，回答以下問題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細閱下面引文，然後回答問題：</w:t>
      </w:r>
    </w:p>
    <w:p>
      <w:pPr>
        <w:pStyle w:val="TextBodyIndent"/>
        <w:ind w:left="480" w:hanging="0"/>
        <w:jc w:val="both"/>
        <w:rPr>
          <w:rFonts w:eastAsia="標楷體"/>
        </w:rPr>
      </w:pPr>
      <w:r>
        <w:rPr>
          <w:rFonts w:eastAsia="標楷體"/>
        </w:rPr>
        <w:t>北極閣是「山光水色一望收」，歷下亭是「宛在水中央」，水心亭是「天心水面」，鐵公祠是「綱常萬古，節義千秋」。你可以看見「會須盡剪青蘆葉，教放花香到客船」的感慨題壁，你可以看見幾方丈的小圃都會掛「臨湖築圃，負郭耘香」的木刻聯語。</w:t>
      </w:r>
    </w:p>
    <w:p>
      <w:pPr>
        <w:pStyle w:val="Normal"/>
        <w:ind w:left="960" w:hanging="0"/>
        <w:jc w:val="both"/>
        <w:rPr/>
      </w:pPr>
      <w:r>
        <w:rPr/>
        <w:t>試按「形容活現」、「韻味深長」、「嚴正的教條」及「蘊藉的嘲諷」四項把以上引文中作者提及的對聯匾額作出分類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形容活現：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「山光水色一望收」。這匾額指遊人到北極閣，便可飽覽山水景色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「臨湖築圃，負郭耘香」。這對聯描寫人們在湖邊修築菜圃，背著城郭</w:t>
      </w:r>
    </w:p>
    <w:p>
      <w:pPr>
        <w:pStyle w:val="Normal"/>
        <w:ind w:left="960" w:firstLine="240"/>
        <w:jc w:val="both"/>
        <w:rPr>
          <w:b/>
          <w:b/>
          <w:bCs/>
        </w:rPr>
      </w:pPr>
      <w:r>
        <w:rPr>
          <w:b/>
          <w:bCs/>
        </w:rPr>
        <w:t>墾地種花的情景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2. </w:t>
      </w:r>
      <w:r>
        <w:rPr>
          <w:b/>
          <w:bCs/>
        </w:rPr>
        <w:t>韻味深長：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「宛在水中央」。這句出自《詩經．蒹葭》，寓有思慕賢才之情。這句既寫歷下亭在湖中央，也配合歷下亭歷來多賢人名士聚集的特點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「天心水面」。這句出自宋邵雍詩：「月到天心處，風來水面時」，讓讀者細味水心亭明月朗照，清風吹拂的景色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嚴正的教條：</w:t>
      </w:r>
    </w:p>
    <w:p>
      <w:pPr>
        <w:pStyle w:val="Normal"/>
        <w:ind w:left="480" w:firstLine="480"/>
        <w:jc w:val="both"/>
        <w:rPr>
          <w:b/>
          <w:b/>
          <w:bCs/>
        </w:rPr>
      </w:pPr>
      <w:r>
        <w:rPr>
          <w:b/>
          <w:bCs/>
        </w:rPr>
        <w:t>「綱常萬古，節義千秋」。這對聯讚揚明朝大將鐵鉉忠心護主，具教化意味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4. </w:t>
      </w:r>
      <w:r>
        <w:rPr>
          <w:b/>
          <w:bCs/>
        </w:rPr>
        <w:t>蘊藉的嘲諷：朋</w:t>
      </w:r>
    </w:p>
    <w:p>
      <w:pPr>
        <w:pStyle w:val="Normal"/>
        <w:ind w:left="1200" w:hanging="0"/>
        <w:jc w:val="both"/>
        <w:rPr>
          <w:b/>
          <w:b/>
          <w:bCs/>
        </w:rPr>
      </w:pPr>
      <w:r>
        <w:rPr>
          <w:b/>
          <w:bCs/>
        </w:rPr>
        <w:t>「會須盡剪青蘆葉，教放花香到客船」。這副題壁寄託了除去小人，社會才可安定的寓意，含蓄地作出嘲諷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作者在文章中列舉出其他的湖泊與大明湖作出比較，在主題表達上有甚麼作用？</w:t>
      </w:r>
    </w:p>
    <w:p>
      <w:pPr>
        <w:pStyle w:val="Normal"/>
        <w:jc w:val="both"/>
        <w:rPr/>
      </w:pPr>
      <w:r>
        <w:rPr>
          <w:rFonts w:ascii="細明體;MingLiU" w:hAnsi="細明體;MingLiU" w:eastAsia="細明體;MingLiU"/>
          <w:b/>
          <w:bCs/>
        </w:rPr>
        <w:t>答案：作者這樣寫是以其他的湖泊襯托大明湖。在作者所列舉的湖泊中，</w:t>
      </w:r>
      <w:r>
        <w:rPr>
          <w:b/>
          <w:bCs/>
        </w:rPr>
        <w:t>洞庭、太湖、烏梁素海是儲水的湖，西湖和昆明湖是玩賞的湖，只有大明湖是兼具儲水、玩賞和經濟效益的湖，襯托出大明湖的價值。</w:t>
      </w:r>
    </w:p>
    <w:sectPr>
      <w:headerReference w:type="default" r:id="rId2"/>
      <w:type w:val="nextPage"/>
      <w:pgSz w:w="12240" w:h="20160"/>
      <w:pgMar w:left="1797" w:right="1797" w:gutter="0" w:header="851" w:top="1440" w:footer="0" w:bottom="192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《我看大明湖》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0:15:00Z</dcterms:created>
  <dc:creator>khnc</dc:creator>
  <dc:description/>
  <dc:language>en-US</dc:language>
  <cp:lastModifiedBy>Yuen Ka Him</cp:lastModifiedBy>
  <cp:lastPrinted>2001-09-14T11:10:00Z</cp:lastPrinted>
  <dcterms:modified xsi:type="dcterms:W3CDTF">2004-06-15T12:56:00Z</dcterms:modified>
  <cp:revision>7</cp:revision>
  <dc:subject/>
  <dc:title>《我看大明湖》</dc:title>
</cp:coreProperties>
</file>