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詞四首</w:t>
      </w:r>
    </w:p>
    <w:p>
      <w:pPr>
        <w:pStyle w:val="Normal"/>
        <w:jc w:val="center"/>
        <w:rPr/>
      </w:pPr>
      <w:r>
        <w:rPr>
          <w:b/>
          <w:sz w:val="28"/>
        </w:rPr>
        <w:t>《念奴嬌》</w:t>
      </w:r>
      <w:r>
        <w:rPr>
          <w:b/>
          <w:sz w:val="28"/>
        </w:rPr>
        <w:tab/>
        <w:tab/>
      </w:r>
      <w:r>
        <w:rPr>
          <w:b/>
          <w:sz w:val="28"/>
        </w:rPr>
        <w:t>蘇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課題：</w:t>
      </w:r>
      <w:r>
        <w:rPr/>
        <w:t>「念奴嬌」，詞牌名。「赤壁懷古」，詞題；「赤壁」，三國古戰場，「懷古」是對古蹟的懷想，從中寄託作者的心意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背景：</w:t>
      </w:r>
      <w:r>
        <w:rPr/>
        <w:t>北宋元豐五年（公元</w:t>
      </w:r>
      <w:r>
        <w:rPr/>
        <w:t>1083</w:t>
      </w:r>
      <w:r>
        <w:rPr/>
        <w:t>年），其時蘇軾四十七歲，謫居黃州，不得處理公事，心情鬱悶，常常寄情山水，以尋求精神慰藉。黃州城外有赤鼻磯，傳為三國時周瑜大破曹軍之地，蘇軾到此遊賞，見江水滔滔，古戰場雄奇壯觀，想周瑜年少有成，自己卻命途坎坷，不禁生出無限遐想，於是寫成此詞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>上闋以滔滔江水東流起興，繼寫古戰場「赤壁」的壯偉；下闋著力描繪</w:t>
      </w:r>
    </w:p>
    <w:p>
      <w:pPr>
        <w:pStyle w:val="Normal"/>
        <w:ind w:left="956" w:hanging="236"/>
        <w:jc w:val="both"/>
        <w:rPr/>
      </w:pPr>
      <w:r>
        <w:rPr/>
        <w:t>周瑜的英雄與風雅形象，以及其大破曹軍的事跡，最後慨嘆自己年華早</w:t>
      </w:r>
    </w:p>
    <w:p>
      <w:pPr>
        <w:pStyle w:val="Normal"/>
        <w:ind w:left="956" w:hanging="236"/>
        <w:jc w:val="both"/>
        <w:rPr/>
      </w:pPr>
      <w:r>
        <w:rPr/>
        <w:t>逝，壯志未酬，並以「人間如夢」作自我排解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體裁：</w:t>
      </w:r>
      <w:r>
        <w:rPr/>
        <w:t>本詞屬慢詞，雙調，全闋一百字，又名《百字令》，上下闋各十句，四處押仄聲韻。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主旨：</w:t>
      </w:r>
      <w:r>
        <w:rPr/>
        <w:t>透過懷想</w:t>
      </w:r>
      <w:r>
        <w:rPr>
          <w:b/>
          <w:bCs/>
        </w:rPr>
        <w:t>周瑜</w:t>
      </w:r>
      <w:r>
        <w:rPr/>
        <w:t>年少有成，表達</w:t>
      </w:r>
      <w:r>
        <w:rPr>
          <w:b/>
          <w:bCs/>
        </w:rPr>
        <w:t>年華</w:t>
      </w:r>
      <w:r>
        <w:rPr/>
        <w:t>漸老，壯志</w:t>
      </w:r>
      <w:r>
        <w:rPr>
          <w:b/>
          <w:bCs/>
        </w:rPr>
        <w:t>未酬</w:t>
      </w:r>
      <w:r>
        <w:rPr/>
        <w:t>的感慨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jc w:val="both"/>
        <w:rPr/>
      </w:pPr>
      <w:r>
        <w:rPr/>
        <w:t>甲、《念奴嬌》</w:t>
      </w:r>
      <w:r>
        <w:rPr/>
        <w:t>—</w:t>
      </w:r>
      <w:r>
        <w:rPr/>
        <w:t>赤壁懷古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蘇軾提到赤壁時，為甚麼要加上「人道是」三字？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因為蘇軾在文中提到的赤壁，並非三國時代吳蜀大破曹操的赤壁，但後人往往誤以為文中的赤壁為赤壁之戰時的赤壁，所以知道真相的蘇軾便加上「人道是」三字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、「江山如畫，一時多少豪傑」在整首詞的內容結構上有甚麼作用？</w:t>
      </w:r>
    </w:p>
    <w:p>
      <w:pPr>
        <w:pStyle w:val="2"/>
        <w:jc w:val="both"/>
        <w:rPr/>
      </w:pPr>
      <w:r>
        <w:rPr/>
        <w:t>兩句起了承上啟下的作用。「江山如畫」是上片壯麗景物的總結；「一時多少豪傑」則下啟下片對古人的遙想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三、蘇軾從自己和周瑜的對比中，引發甚麼感慨？他又如何自我開解？</w:t>
      </w:r>
    </w:p>
    <w:p>
      <w:pPr>
        <w:pStyle w:val="2"/>
        <w:jc w:val="both"/>
        <w:rPr/>
      </w:pPr>
      <w:r>
        <w:rPr/>
        <w:t>三國時的周瑜年少得志，已為國家建功立業，相反自己白髮早生，壯志難酬。但作者隨即豁達地想到人生亦如一夢，還是不要多情去讓煩愁纏繞，不如舉酒與月共飲，聊以解憂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念奴嬌‧赤壁懷古】作法分析：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63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構嚴謹</w:t>
            </w:r>
          </w:p>
          <w:p>
            <w:pPr>
              <w:pStyle w:val="Normal"/>
              <w:jc w:val="both"/>
              <w:rPr/>
            </w:pPr>
            <w:r>
              <w:rPr/>
              <w:t>前後呼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篇上闕寫景，下闕抒情，條理分明：</w:t>
            </w:r>
          </w:p>
          <w:p>
            <w:pPr>
              <w:pStyle w:val="Normal"/>
              <w:jc w:val="both"/>
              <w:rPr/>
            </w:pPr>
            <w:r>
              <w:rPr/>
              <w:t>上闕寫赤壁崖岸</w:t>
            </w:r>
            <w:r>
              <w:rPr>
                <w:b/>
                <w:bdr w:val="single" w:sz="4" w:space="0" w:color="000000"/>
              </w:rPr>
              <w:t>雄壯</w:t>
            </w:r>
            <w:r>
              <w:rPr/>
              <w:t>的景象，令作者神馳目眩。作者以「江山如畫，一時多少豪傑」作結，前句總結上闕所寫的景物；下句則為下闕憶述</w:t>
            </w:r>
            <w:r>
              <w:rPr>
                <w:b/>
                <w:bdr w:val="single" w:sz="4" w:space="0" w:color="000000"/>
              </w:rPr>
              <w:t>周瑜的事跡</w:t>
            </w:r>
            <w:r>
              <w:rPr/>
              <w:t>、自憐</w:t>
            </w:r>
            <w:r>
              <w:rPr>
                <w:b/>
                <w:bdr w:val="single" w:sz="4" w:space="0" w:color="000000"/>
              </w:rPr>
              <w:t>年華漸老，功業未成</w:t>
            </w:r>
            <w:r>
              <w:rPr/>
              <w:t>埋下伏線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善用對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以</w:t>
            </w:r>
            <w:r>
              <w:rPr>
                <w:b/>
                <w:bdr w:val="single" w:sz="4" w:space="0" w:color="000000"/>
              </w:rPr>
              <w:t>江水與明月</w:t>
            </w:r>
            <w:r>
              <w:rPr/>
              <w:t>永恆不變對比人生如夢、焂忽短暫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周瑜的「雄姿英發」、功業早成，對比自己</w:t>
            </w:r>
            <w:r>
              <w:rPr>
                <w:b/>
                <w:bdr w:val="single" w:sz="4" w:space="0" w:color="000000"/>
              </w:rPr>
              <w:t>年華老去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壯志未酬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景抒情</w:t>
            </w:r>
          </w:p>
          <w:p>
            <w:pPr>
              <w:pStyle w:val="Normal"/>
              <w:jc w:val="both"/>
              <w:rPr/>
            </w:pPr>
            <w:r>
              <w:rPr/>
              <w:t>配合得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描寫赤壁周圍雄壯的古戰場風貌，引發對三國時代人才濟濟的聯想。借周瑜自況，抒發年華老去，</w:t>
            </w:r>
            <w:r>
              <w:rPr>
                <w:b/>
                <w:bdr w:val="single" w:sz="4" w:space="0" w:color="000000"/>
              </w:rPr>
              <w:t>功業未成</w:t>
            </w:r>
            <w:r>
              <w:rPr/>
              <w:t>之慨。借江水明月的永不止息，揭示</w:t>
            </w:r>
            <w:r>
              <w:rPr>
                <w:b/>
                <w:bdr w:val="single" w:sz="4" w:space="0" w:color="000000"/>
              </w:rPr>
              <w:t>時光易逝</w:t>
            </w:r>
            <w:r>
              <w:rPr/>
              <w:t>的感嘆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修辭表解：</w:t>
      </w:r>
    </w:p>
    <w:p>
      <w:pPr>
        <w:pStyle w:val="Normal"/>
        <w:jc w:val="both"/>
        <w:rPr/>
      </w:pPr>
      <w:r>
        <w:rPr/>
        <w:t>【念奴嬌‧赤壁懷古】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90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驚濤拍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誇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亂石穿空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亂石穿空，驚濤拍岸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明喻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人間如夢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喻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捲起千埋雪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檣櫓灰飛煙滅</w:t>
            </w:r>
            <w:r>
              <w:rPr>
                <w:rFonts w:eastAsia="Times New Roman"/>
              </w:rPr>
              <w:t xml:space="preserve"> </w:t>
            </w:r>
            <w:r>
              <w:rPr/>
              <w:t>（檣櫓借代戰船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倒裝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故國神遊（神遊故國）、多情應笑我（應笑我多情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示現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遙想公謹當年，小喬初嫁了，雄姿英發，羽扇綸巾，談笑間、檣櫓灰飛煙滅。（將周瑜當年的丰采如實地展現出來）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《一剪梅》</w:t>
      </w:r>
      <w:r>
        <w:rPr>
          <w:b/>
          <w:sz w:val="28"/>
        </w:rPr>
        <w:tab/>
        <w:tab/>
      </w:r>
      <w:r>
        <w:rPr>
          <w:b/>
          <w:sz w:val="28"/>
        </w:rPr>
        <w:t>李清照</w:t>
      </w:r>
    </w:p>
    <w:p>
      <w:pPr>
        <w:pStyle w:val="Normal"/>
        <w:jc w:val="both"/>
        <w:rPr/>
      </w:pPr>
      <w:r>
        <w:rPr>
          <w:b/>
        </w:rPr>
        <w:t>課題：</w:t>
      </w:r>
      <w:r>
        <w:rPr/>
        <w:t>「一剪梅」，詞牌名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背景：</w:t>
      </w:r>
      <w:r>
        <w:rPr/>
        <w:t>李清照和趙明誠婚後，夫妻感情甚篤，志趣相投，但趙明誠卻於新婚不久因事出門遠遊，相思兩地，離愁難遣，李清照於是寫了此詞表達其相思情愫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>上闋先點出秋意，帶出淒涼之感，再述作者乘舟閒遊，見雁兒南飛而勾起對</w:t>
      </w:r>
    </w:p>
    <w:p>
      <w:pPr>
        <w:pStyle w:val="Normal"/>
        <w:ind w:left="956" w:hanging="236"/>
        <w:jc w:val="both"/>
        <w:rPr/>
      </w:pPr>
      <w:r>
        <w:rPr/>
        <w:t>心上人的思念；下闋寫落花流水的無情，暗示人之情深，並進一步表示自己</w:t>
      </w:r>
    </w:p>
    <w:p>
      <w:pPr>
        <w:pStyle w:val="Normal"/>
        <w:ind w:left="956" w:hanging="236"/>
        <w:jc w:val="both"/>
        <w:rPr/>
      </w:pPr>
      <w:r>
        <w:rPr/>
        <w:t>因相思而生的愁緒無法擺脫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/>
        <w:t>本詞屬中調，雙調，全闋六十字，上下闋第一、四句用七言律句，第二、三</w:t>
      </w:r>
    </w:p>
    <w:p>
      <w:pPr>
        <w:pStyle w:val="Normal"/>
        <w:ind w:left="960" w:hanging="236"/>
        <w:jc w:val="both"/>
        <w:rPr/>
      </w:pPr>
      <w:r>
        <w:rPr/>
        <w:t>句及五、六句，多用對句，或疊句，上下闋各三處押平聲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主旨：</w:t>
      </w:r>
      <w:r>
        <w:rPr/>
        <w:t>表達對心上人思念之深情，並抒發與離人</w:t>
      </w:r>
      <w:r>
        <w:rPr>
          <w:b/>
          <w:bCs/>
        </w:rPr>
        <w:t>相思</w:t>
      </w:r>
      <w:r>
        <w:rPr/>
        <w:t>之苦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《一剪梅》內容理解：</w:t>
      </w:r>
    </w:p>
    <w:p>
      <w:pPr>
        <w:pStyle w:val="Normal"/>
        <w:numPr>
          <w:ilvl w:val="0"/>
          <w:numId w:val="5"/>
        </w:numPr>
        <w:jc w:val="both"/>
        <w:rPr>
          <w:color w:val="FF0000"/>
        </w:rPr>
      </w:pPr>
      <w:r>
        <w:rPr>
          <w:color w:val="000000"/>
        </w:rPr>
        <w:t>者「獨上蘭舟」，可見她當時的心情是怎樣的？</w:t>
      </w:r>
    </w:p>
    <w:p>
      <w:pPr>
        <w:pStyle w:val="2"/>
        <w:jc w:val="both"/>
        <w:rPr/>
      </w:pPr>
      <w:r>
        <w:rPr/>
        <w:t>作者因思念遠行的丈夫，深感孤單，即使泛舟出遊，也沒人相伴，「獨」字正體現作者思夫之情切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詞中「花自飄零水自流」一句寄寓了作者甚麼情懷？此句與詞中哪些句子互相呼應？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此句寫自然界中的景象，花自開自落，流水自來自去，無人理會。作者的心情亦如花、水一樣的孤單，沒有甚麼人能夠體會。上片的「紅藕香殘」呼應「花自飄零」；「獨上蘭舟」呼應「自」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三、「一種相思」，何以有「兩處閒愁」，試加以說明。</w:t>
      </w:r>
    </w:p>
    <w:p>
      <w:pPr>
        <w:pStyle w:val="2"/>
        <w:jc w:val="both"/>
        <w:rPr/>
      </w:pPr>
      <w:r>
        <w:rPr/>
        <w:t>作者思念異地的丈夫，設想丈夫也在思念自己，彼此都無法排遣思念的愁懷，分隔二地，卻有同一的相思。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【一剪梅】作法分析</w:t>
      </w:r>
    </w:p>
    <w:tbl>
      <w:tblPr>
        <w:tblW w:w="85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96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點明季節</w:t>
            </w:r>
          </w:p>
          <w:p>
            <w:pPr>
              <w:pStyle w:val="Normal"/>
              <w:jc w:val="both"/>
              <w:rPr/>
            </w:pPr>
            <w:r>
              <w:rPr/>
              <w:t>以助抒情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秋天是令人傷懷的季節，詞的起首即以「紅藕香殘」、</w:t>
            </w:r>
            <w:r>
              <w:rPr>
                <w:b/>
                <w:bdr w:val="single" w:sz="4" w:space="0" w:color="000000"/>
              </w:rPr>
              <w:t>玉簟秋</w:t>
            </w:r>
            <w:r>
              <w:rPr/>
              <w:t>、「雁字回時」等句點染悲秋的氣氛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時間推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從白天「獨上蘭舟」至晚上</w:t>
            </w:r>
            <w:r>
              <w:rPr>
                <w:b/>
                <w:bdr w:val="single" w:sz="4" w:space="0" w:color="000000"/>
              </w:rPr>
              <w:t>月滿西樓</w:t>
            </w:r>
            <w:r>
              <w:rPr/>
              <w:t>，配合詞中透露作者孤寂難耐，終日顧影自憐的情懷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景抒情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詞的開首以夏去秋來，荷花凋零來表達悲悽的情懷。接著寄望錦</w:t>
            </w:r>
            <w:r>
              <w:rPr>
                <w:rFonts w:eastAsia="Times New Roman"/>
              </w:rPr>
              <w:t xml:space="preserve">  </w:t>
            </w:r>
            <w:r>
              <w:rPr/>
              <w:t>書雲中來，感慨懷人月滿天抒發孤寂和無聊的閑愁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借「花自無情」和「水自流」抒發相思無奈之情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象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以花的凋零象徵詩人</w:t>
            </w:r>
            <w:r>
              <w:rPr>
                <w:b/>
                <w:bdr w:val="single" w:sz="4" w:space="0" w:color="000000"/>
              </w:rPr>
              <w:t>容顏漸老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河水一去不復回象徵</w:t>
            </w:r>
            <w:r>
              <w:rPr>
                <w:b/>
                <w:bdr w:val="single" w:sz="4" w:space="0" w:color="000000"/>
              </w:rPr>
              <w:t>時間的流逝</w:t>
            </w:r>
            <w:r>
              <w:rPr/>
              <w:t>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直接抒情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詞的下闕有「一種相思，兩處閑愁，此情無計可消除，才下眉頭，卻上心頭」之句，直接道出</w:t>
            </w:r>
            <w:r>
              <w:rPr>
                <w:b/>
                <w:bdr w:val="single" w:sz="4" w:space="0" w:color="000000"/>
              </w:rPr>
              <w:t>相思閑愁</w:t>
            </w:r>
            <w:r>
              <w:rPr/>
              <w:t>無法排遣，叫人無奈。</w:t>
            </w:r>
          </w:p>
        </w:tc>
      </w:tr>
    </w:tbl>
    <w:p>
      <w:pPr>
        <w:pStyle w:val="Normal"/>
        <w:jc w:val="both"/>
        <w:rPr/>
      </w:pPr>
      <w:r>
        <w:rPr/>
        <w:t>【一剪梅】修辭表解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90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種相思，兩處閑愁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紅藕香殘（以紅藕借代蓮花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雲中誰寄錦書來？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喻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花自飄零水自流。（花喻紅顏，水喻時間）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《青玉案．元夕》</w:t>
      </w:r>
      <w:r>
        <w:rPr>
          <w:b/>
          <w:sz w:val="28"/>
        </w:rPr>
        <w:tab/>
      </w:r>
      <w:r>
        <w:rPr>
          <w:b/>
          <w:sz w:val="28"/>
        </w:rPr>
        <w:t>辛棄疾</w:t>
      </w:r>
    </w:p>
    <w:p>
      <w:pPr>
        <w:pStyle w:val="Normal"/>
        <w:ind w:left="960" w:hanging="960"/>
        <w:jc w:val="both"/>
        <w:rPr/>
      </w:pPr>
      <w:r>
        <w:rPr>
          <w:b/>
        </w:rPr>
        <w:t>課題：</w:t>
      </w:r>
      <w:r>
        <w:rPr>
          <w:rFonts w:eastAsia="Times New Roman"/>
          <w:b/>
        </w:rPr>
        <w:t xml:space="preserve"> </w:t>
      </w:r>
      <w:r>
        <w:rPr/>
        <w:t>「青玉案」，詞牌名。「元夕」，詞題；「元夕」，即元宵，在農曆正月十五日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辛棄疾身處南宋，曾多次上疏力主抗金，但都受到主和派壓抑。他常懷報國的心志，寧願遺世獨立，也不願與那群偏安江左，苟且偷歡的人同流合污。梁啟超認為辛棄疾正是「自憐幽獨，傷心人別有懷抱」，此詞的寄意大概就是作者想要表達的心聲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上闋寫元宵的熱鬧情景；下闋寫作者經過反覆的尋覓，終於在燈火稀落的地方找到了那個不慕繁華，自甘寂寞的意中人（那人）。詞中的「那人」，大概就是作者自我形象投射的人物，藉以暗示他不隨波逐流，自甘</w:t>
      </w:r>
      <w:r>
        <w:rPr>
          <w:color w:val="000000"/>
        </w:rPr>
        <w:t>寂寞</w:t>
      </w:r>
      <w:r>
        <w:rPr/>
        <w:t>的孤高性格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體裁：</w:t>
      </w:r>
      <w:r>
        <w:rPr>
          <w:rFonts w:eastAsia="Times New Roman"/>
          <w:b/>
        </w:rPr>
        <w:t xml:space="preserve">    </w:t>
      </w:r>
      <w:r>
        <w:rPr/>
        <w:t>本詞屬中調，雙調，全闋六十七字，上下闋各五處押仄聲韻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b/>
        </w:rPr>
        <w:t>主旨：</w:t>
      </w:r>
      <w:r>
        <w:rPr>
          <w:rFonts w:eastAsia="Times New Roman"/>
        </w:rPr>
        <w:t xml:space="preserve">    </w:t>
      </w:r>
      <w:r>
        <w:rPr/>
        <w:t>藉著詞中處於「燈火闌珊處」的「</w:t>
      </w:r>
      <w:r>
        <w:rPr>
          <w:b/>
          <w:bCs/>
        </w:rPr>
        <w:t>那人</w:t>
      </w:r>
      <w:r>
        <w:rPr/>
        <w:t>」，暗示作者不隨波逐流，不趨炎附勢，自甘</w:t>
      </w:r>
      <w:r>
        <w:rPr>
          <w:b/>
          <w:bCs/>
        </w:rPr>
        <w:t>寂寞</w:t>
      </w:r>
      <w:r>
        <w:rPr/>
        <w:t>的孤高性格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內容理解：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一、《青玉案》一詞的上下片各有甚麼主要的內容？試分別加以說明。</w:t>
      </w:r>
    </w:p>
    <w:p>
      <w:pPr>
        <w:pStyle w:val="Normal"/>
        <w:ind w:left="233" w:hanging="233"/>
        <w:jc w:val="both"/>
        <w:rPr>
          <w:b/>
          <w:b/>
          <w:bCs/>
        </w:rPr>
      </w:pPr>
      <w:r>
        <w:rPr>
          <w:b/>
          <w:bCs/>
        </w:rPr>
        <w:t>上片：極寫元夕夜人們出遊的熱鬧情況，花燈處處，笙歌不絕，一片繁華景象。</w:t>
      </w:r>
    </w:p>
    <w:p>
      <w:pPr>
        <w:pStyle w:val="Normal"/>
        <w:ind w:left="58" w:hanging="0"/>
        <w:jc w:val="both"/>
        <w:rPr>
          <w:bCs/>
          <w:color w:val="FF0000"/>
        </w:rPr>
      </w:pPr>
      <w:r>
        <w:rPr>
          <w:b/>
          <w:bCs/>
        </w:rPr>
        <w:t>下片：寫作者遇上一位孤高脫俗，不慕繁華的意中人，先遍尋不獲，後來突然在燈火微弱的地方重遇。</w:t>
      </w:r>
    </w:p>
    <w:p>
      <w:pPr>
        <w:pStyle w:val="Normal"/>
        <w:ind w:left="240" w:hanging="2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二、作者寫尋覓意中人的經過，你認為有甚麼寄意？</w:t>
      </w:r>
    </w:p>
    <w:p>
      <w:pPr>
        <w:pStyle w:val="2"/>
        <w:jc w:val="both"/>
        <w:rPr/>
      </w:pPr>
      <w:r>
        <w:rPr/>
        <w:t>作者尋覓一位孤高，不慕繁華的女子，體現了對理想的追求。透過美人比喻高尚情操，是中國文學中常見之現象，作者雖受朝廷冷落，卻不願同流合污，仍保持自甘淡泊的高尚情操。（學生言之成理即可）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試把「眾裡尋他千百度，驀然回首，那人卻在燈火闌珊處」翻譯成為白話文。</w:t>
      </w:r>
    </w:p>
    <w:p>
      <w:pPr>
        <w:pStyle w:val="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我在人群中多次的尋覓她，忽然無意地回頭一看，原來她正遠遠地站在那燈火稀疏微弱的地方。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【青玉案】（元夕）作法分析：</w:t>
      </w:r>
    </w:p>
    <w:tbl>
      <w:tblPr>
        <w:tblW w:w="85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7112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多角度寫景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詞的上闕描述元宵節的繁華熱鬧景象，所寫的景物豐富，如花燈、遊人、</w:t>
            </w:r>
            <w:r>
              <w:rPr>
                <w:b/>
                <w:bdr w:val="single" w:sz="4" w:space="0" w:color="000000"/>
              </w:rPr>
              <w:t>月色</w:t>
            </w:r>
            <w:r>
              <w:rPr/>
              <w:t>、音樂、</w:t>
            </w:r>
            <w:r>
              <w:rPr>
                <w:b/>
                <w:bdr w:val="single" w:sz="4" w:space="0" w:color="000000"/>
              </w:rPr>
              <w:t>遊人</w:t>
            </w:r>
            <w:r>
              <w:rPr/>
              <w:t>及百戲表演等。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抒情手法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比手法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詞的上闕極力渲染元宵節的</w:t>
            </w:r>
            <w:r>
              <w:rPr>
                <w:b/>
                <w:bdr w:val="single" w:sz="4" w:space="0" w:color="000000"/>
              </w:rPr>
              <w:t>繁華熱鬧</w:t>
            </w:r>
            <w:r>
              <w:rPr/>
              <w:t>景象，與下闕所寫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寄身燈火欄珊處「那人」的寂寥形成強烈的對比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</w:t>
            </w:r>
            <w:r>
              <w:rPr>
                <w:b/>
                <w:bdr w:val="single" w:sz="4" w:space="0" w:color="000000"/>
              </w:rPr>
              <w:t>賞燈仕女</w:t>
            </w:r>
            <w:r>
              <w:rPr/>
              <w:t>爭妍鬥麗與「那人」作對比，顯示出「那人」的孤高</w:t>
            </w:r>
            <w:r>
              <w:rPr>
                <w:rFonts w:eastAsia="Times New Roman"/>
              </w:rPr>
              <w:t xml:space="preserve">  </w:t>
            </w:r>
            <w:r>
              <w:rPr/>
              <w:t>不群。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象徵</w:t>
            </w:r>
          </w:p>
          <w:p>
            <w:pPr>
              <w:pStyle w:val="Normal"/>
              <w:jc w:val="both"/>
              <w:rPr/>
            </w:pPr>
            <w:r>
              <w:rPr/>
              <w:t>表達主題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「那人」的孤高脫俗象徵君子志士，亦引以自況，表達自己不慕</w:t>
            </w:r>
            <w:r>
              <w:rPr>
                <w:b/>
                <w:bdr w:val="single" w:sz="4" w:space="0" w:color="000000"/>
              </w:rPr>
              <w:t>繁華</w:t>
            </w:r>
            <w:r>
              <w:rPr/>
              <w:t>，遺世獨立的情操。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敘事抒情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敘述尋訪「那人」暗示自己不會隨波逐流、潔身自愛的情操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青玉案】（元夕）修辭表解：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90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驚濤拍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誇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花千樹</w:t>
            </w:r>
            <w:r>
              <w:rPr/>
              <w:t>/</w:t>
            </w:r>
            <w:r>
              <w:rPr/>
              <w:t>星如雨</w:t>
            </w:r>
            <w:r>
              <w:rPr/>
              <w:t>/</w:t>
            </w:r>
            <w:r>
              <w:rPr/>
              <w:t>香滿路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亂石穿空，驚濤拍岸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明喻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如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喻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東風夜放花千樹。（以樹上繁花似錦，比喻全城張燈結采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寶馬香車</w:t>
            </w:r>
            <w:r>
              <w:rPr>
                <w:rFonts w:eastAsia="Times New Roman"/>
              </w:rPr>
              <w:t xml:space="preserve"> </w:t>
            </w:r>
            <w:r>
              <w:rPr/>
              <w:t>（以豪華的車馬借代富貴人家）</w:t>
            </w:r>
          </w:p>
          <w:p>
            <w:pPr>
              <w:pStyle w:val="Normal"/>
              <w:jc w:val="both"/>
              <w:rPr/>
            </w:pPr>
            <w:r>
              <w:rPr/>
              <w:t>蛾兒雪柳黃金縷（借代仕女盛裝出席賞花盛會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比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上闕熱鬧繁華之象與下闕「那人」的孤高脫俗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疊字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笑語盈盈暗香去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鳳簫聲動，玉壺光轉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揚州慢》</w:t>
      </w:r>
      <w:r>
        <w:rPr>
          <w:b/>
          <w:sz w:val="28"/>
        </w:rPr>
        <w:tab/>
        <w:tab/>
      </w:r>
      <w:r>
        <w:rPr>
          <w:b/>
          <w:sz w:val="28"/>
        </w:rPr>
        <w:t>姜夔</w:t>
      </w:r>
    </w:p>
    <w:p>
      <w:pPr>
        <w:pStyle w:val="Normal"/>
        <w:ind w:left="960" w:hanging="960"/>
        <w:jc w:val="both"/>
        <w:rPr>
          <w:b/>
          <w:b/>
        </w:rPr>
      </w:pPr>
      <w:r>
        <w:rPr>
          <w:b/>
        </w:rPr>
        <w:t>課題：</w:t>
      </w:r>
      <w:r>
        <w:rPr/>
        <w:t>「揚州慢」，詞牌名，是姜夔自己創制的樂曲；詞的內容以揚州為寫作對象，故可看到詞牌與內容是相關的。「慢」，指較長的詞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背景：</w:t>
      </w:r>
      <w:r>
        <w:rPr/>
        <w:t>宋高宗建炎三年（公元</w:t>
      </w:r>
      <w:r>
        <w:rPr/>
        <w:t>1129</w:t>
      </w:r>
      <w:r>
        <w:rPr/>
        <w:t>年）和紹興三十一年（公元</w:t>
      </w:r>
      <w:r>
        <w:rPr/>
        <w:t>1161</w:t>
      </w:r>
      <w:r>
        <w:rPr/>
        <w:t>年），金人兩度南侵，使隋唐時期本來繁華熱鬧的揚州城受到嚴重破壞，無復昔日的風采。作者在淳熙三年（公元</w:t>
      </w:r>
      <w:r>
        <w:rPr/>
        <w:t>1176</w:t>
      </w:r>
      <w:r>
        <w:rPr/>
        <w:t>年）路過揚州，看見城內城外滿目瘡痍，撫今追昔，感慨萬分，於是寫下這闋詞以抒傷時感懷之情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>上闋寫揚州劫後的荒涼，抒發國破家亡之悲；下闋運用聯想和對比，從人事</w:t>
      </w:r>
    </w:p>
    <w:p>
      <w:pPr>
        <w:pStyle w:val="Normal"/>
        <w:ind w:left="956" w:hanging="236"/>
        <w:jc w:val="both"/>
        <w:rPr/>
      </w:pPr>
      <w:r>
        <w:rPr/>
        <w:t>和景物兩方面寫出揚州今昔的變化，景象更覺淒冷，情調倍加悲涼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/>
        <w:t>本詞屬慢詞，雙調，全闋九十八字，上下闋各四處押平聲韻。詞牌後有</w:t>
      </w:r>
    </w:p>
    <w:p>
      <w:pPr>
        <w:pStyle w:val="Normal"/>
        <w:ind w:left="960" w:hanging="236"/>
        <w:jc w:val="both"/>
        <w:rPr/>
      </w:pPr>
      <w:r>
        <w:rPr/>
        <w:t>「序」，以散文寫成，交代寫作的緣起及點出韻文（正文）的主題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" w:hanging="4"/>
        <w:jc w:val="both"/>
        <w:rPr/>
      </w:pPr>
      <w:r>
        <w:rPr>
          <w:b/>
        </w:rPr>
        <w:t>主旨：</w:t>
      </w:r>
      <w:r>
        <w:rPr/>
        <w:t>描寫受金人蹂躪後殘破荒涼的</w:t>
      </w:r>
      <w:r>
        <w:rPr>
          <w:b/>
          <w:bCs/>
        </w:rPr>
        <w:t>揚州</w:t>
      </w:r>
      <w:r>
        <w:rPr/>
        <w:t>，抒發今非</w:t>
      </w:r>
      <w:r>
        <w:rPr>
          <w:b/>
          <w:bCs/>
        </w:rPr>
        <w:t>昔比</w:t>
      </w:r>
      <w:r>
        <w:rPr/>
        <w:t>，國破家亡之悲。</w:t>
      </w:r>
    </w:p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《揚州慢》內容理解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一、小序交代此詞的寫作背景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時間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淳熙丙申至日</w:t>
            </w:r>
            <w:r>
              <w:rPr>
                <w:bCs/>
                <w:color w:val="000000"/>
              </w:rPr>
              <w:t>（公元一一七六年）冬至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地點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揚州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天氣情況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「夜雪初霽，暮色漸起」，（晚上的雪停了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作詞動機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眼見揚州戰後殘破蕭條的景象，感慨萬千。所以自度此曲，抒發自己對家國今不如昔的無奈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千巖老人的評語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「以為有黍離之悲」，認為此詞有《詩經．黍離》篇所表現出的那種對家國破亡的悲歎。</w:t>
            </w:r>
          </w:p>
        </w:tc>
      </w:tr>
    </w:tbl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ind w:left="4" w:hanging="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從詞中所見，姜夔時期的揚州與杜牧時期的揚州有何異同？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7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464"/>
        <w:gridCol w:w="332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不同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相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杜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繁華熱鬧，詩人喜歡以艷情詩歌詠揚州。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二十四橋仍然存在。</w:t>
            </w:r>
          </w:p>
          <w:p>
            <w:pPr>
              <w:pStyle w:val="Normal"/>
              <w:ind w:left="236" w:hanging="236"/>
              <w:jc w:val="both"/>
              <w:rPr>
                <w:bCs/>
                <w:color w:val="FF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橋邊紅色的芍藥花仍年年盛放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姜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冷落、荒涼、寂靜。（廢池喬木，猶厭言兵）。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作者為甚麼要在詞中提及詩人杜牧在昔日揚州的意氣風發？</w:t>
      </w:r>
    </w:p>
    <w:p>
      <w:pPr>
        <w:pStyle w:val="Normal"/>
        <w:ind w:left="480" w:hanging="0"/>
        <w:jc w:val="both"/>
        <w:rPr/>
      </w:pPr>
      <w:r>
        <w:rPr>
          <w:b/>
        </w:rPr>
        <w:t>作者借晚唐詩人杜牧的詩意，帶出揚州昔日的繁華，以反襯荒涼的現狀，令人撫今追昔，更加感歎。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4" w:hanging="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【揚州慢】作法分析：</w:t>
      </w:r>
    </w:p>
    <w:tbl>
      <w:tblPr>
        <w:tblW w:w="85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08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創作意圖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此詞為作者的自度曲，屬慢詞，作者為了抒發對</w:t>
            </w:r>
            <w:r>
              <w:rPr>
                <w:u w:val="single"/>
              </w:rPr>
              <w:t>揚州</w:t>
            </w:r>
            <w:r>
              <w:rPr/>
              <w:t>殘破蕭條的感慨而特意創作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結構特點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詞之前有序，詳述</w:t>
            </w:r>
            <w:r>
              <w:rPr>
                <w:b/>
                <w:bdr w:val="single" w:sz="4" w:space="0" w:color="000000"/>
              </w:rPr>
              <w:t>寫作動機</w:t>
            </w:r>
            <w:r>
              <w:rPr/>
              <w:t>。詞的上闕寫景，下闕抒情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後呼應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序文中有「薺麥彌望」、「四顧蕭條」和「寒水自碧」等句，形容揚州的破落情況。而詞中亦逐一作出回應，如「盡薺麥青青」、</w:t>
            </w:r>
            <w:r>
              <w:rPr>
                <w:b/>
                <w:bdr w:val="single" w:sz="4" w:space="0" w:color="000000"/>
              </w:rPr>
              <w:t>廢池喬木</w:t>
            </w:r>
            <w:r>
              <w:rPr/>
              <w:t>和「波心蕩、冷月無聲」等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對比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杜牧詩句中對揚州昔日的</w:t>
            </w:r>
            <w:r>
              <w:rPr>
                <w:b/>
                <w:bdr w:val="single" w:sz="4" w:space="0" w:color="000000"/>
              </w:rPr>
              <w:t>繁盛景象</w:t>
            </w:r>
            <w:r>
              <w:rPr/>
              <w:t>的描述，對照今日親自目睹</w:t>
            </w:r>
            <w:r>
              <w:rPr>
                <w:b/>
                <w:bdr w:val="single" w:sz="4" w:space="0" w:color="000000"/>
              </w:rPr>
              <w:t>殘破荒涼</w:t>
            </w:r>
            <w:r>
              <w:rPr/>
              <w:t>的景象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多感觀描寫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詞中從多方面感觀著力描寫揚州殘破荒涼的面貌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觸</w:t>
            </w:r>
            <w:r>
              <w:rPr/>
              <w:t>覺方面：「清角吹寒，都在空城」（號角聲令人不寒而慄）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聽</w:t>
            </w:r>
            <w:r>
              <w:rPr/>
              <w:t>覺方面：「二十四橋仍在，波心蕩，冷月無聲」（以清冷寂寥反映出蕭條之象）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b/>
                <w:bdr w:val="single" w:sz="4" w:space="0" w:color="000000"/>
              </w:rPr>
              <w:t>視</w:t>
            </w:r>
            <w:r>
              <w:rPr/>
              <w:t>覺方面：「過春風十里，盡薺麥青青」（放眼眺望，城池破落，</w:t>
            </w:r>
            <w:r>
              <w:rPr>
                <w:rFonts w:eastAsia="Times New Roman"/>
              </w:rPr>
              <w:t xml:space="preserve"> </w:t>
            </w:r>
            <w:r>
              <w:rPr/>
              <w:t>一片莊稼。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反襯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以「名都」反襯</w:t>
            </w:r>
            <w:r>
              <w:rPr>
                <w:b/>
                <w:bdr w:val="single" w:sz="4" w:space="0" w:color="000000"/>
              </w:rPr>
              <w:t>空城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「竹西佳處」反襯</w:t>
            </w:r>
            <w:r>
              <w:rPr>
                <w:b/>
                <w:bdr w:val="single" w:sz="4" w:space="0" w:color="000000"/>
              </w:rPr>
              <w:t>廢池喬木</w:t>
            </w:r>
            <w:r>
              <w:rPr/>
              <w:t>。</w:t>
            </w:r>
          </w:p>
        </w:tc>
      </w:tr>
    </w:tbl>
    <w:p>
      <w:pPr>
        <w:pStyle w:val="Normal"/>
        <w:jc w:val="both"/>
        <w:rPr/>
      </w:pPr>
      <w:r>
        <w:rPr/>
        <w:t>【揚州慢】修辭表解</w:t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901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擬人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念橋邊紅藥，年年知為誰生？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自胡馬窺江去後（胡馬借代金兵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疊字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盡薺麥青青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豆寇詞工，青樓夢好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引用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竹西佳處」、「過春風十里」、「豆寇詞工」、「青樓夢好」等皆引用杜牧的詩句入詞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反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念橋邊紅藥，年年知為誰生？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比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杜牧詩句中對揚州昔日的繁盛景象的描述，對照今日親自目睹殘破荒涼的景象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/>
        <w:t>詞四首內容綜合分析：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520"/>
        <w:gridCol w:w="2283"/>
        <w:gridCol w:w="2091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眼前景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詠嘆人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抒發情懷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《念奴嬌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赤壁一片雄奇壯麗，亂石穿空，驚濤拍案，眼前的風景如畫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三國時的周瑜年少有為，於赤壁之戰指揮若定，大破曹軍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景物依舊，人面全非，遂有光陰飛逝，人生短促之歎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借周瑜的年少得志，反襯自己人到中年，功業未成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《一剪梅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戶外戶內的初秋景象。</w:t>
            </w:r>
          </w:p>
          <w:p>
            <w:pPr>
              <w:pStyle w:val="Normal"/>
              <w:jc w:val="both"/>
              <w:rPr/>
            </w:pPr>
            <w:r>
              <w:rPr/>
              <w:t>紅荷凋零，黃昏時月滿西樓、北雁南飛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花自飄零水自流，自己亦只能獨上蘭舟，由此帶出孤單之情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抒發對離家丈夫的思念，難以消除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《青玉案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視覺：元夕的繁華景象。車水馬龍、花燈處處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聽覺：鳳蕭聲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嗅覺：寶馬雕車香滿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尋覓心儀女子的經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抒發自己孤高、淡泊，不願同流合污的品格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《揚州慢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視覺：揚州的破落景象－</w:t>
            </w:r>
            <w:r>
              <w:rPr>
                <w:rFonts w:eastAsia="Times New Roman"/>
              </w:rPr>
              <w:t xml:space="preserve"> </w:t>
            </w:r>
            <w:r>
              <w:rPr/>
              <w:t>盡薺麥青青，冷月無聲</w:t>
            </w:r>
          </w:p>
          <w:p>
            <w:pPr>
              <w:pStyle w:val="Normal"/>
              <w:jc w:val="both"/>
              <w:rPr/>
            </w:pPr>
            <w:r>
              <w:rPr/>
              <w:t>聽覺：戍角悲吟、清角吹寒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從杜牧的艷情詩中可見昔日揚州的繁華熱鬧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眼見揚州戰後殘破蕭條的景象，感慨萬千。所以自度此曲，抒發自己對家國今不如昔的無奈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作法分析問答題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/>
        <w:t>根據《念奴嬌》，回答以下問題：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作者如何描寫赤壁的景色？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答：赤壁地勢險要，崖岸是陡峭不平的石壁，有如插入天空。（亂石穿空）</w:t>
      </w:r>
    </w:p>
    <w:p>
      <w:pPr>
        <w:pStyle w:val="Normal"/>
        <w:ind w:left="1350" w:hanging="0"/>
        <w:jc w:val="both"/>
        <w:rPr>
          <w:b/>
          <w:b/>
          <w:bCs/>
        </w:rPr>
      </w:pPr>
      <w:r>
        <w:rPr>
          <w:b/>
          <w:bCs/>
        </w:rPr>
        <w:t>浩瀚的長江湧著澎湃的浪濤，沖擊著岸邊，（驚濤拍岸）捲起無數的浪花，氣勢雄偉。（捲起千埋雪）</w:t>
      </w:r>
    </w:p>
    <w:p>
      <w:pPr>
        <w:pStyle w:val="Normal"/>
        <w:ind w:left="13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作者在篇中提及哪個歷史人物？（</w:t>
      </w:r>
      <w:r>
        <w:rPr/>
        <w:t>1</w:t>
      </w:r>
      <w:r>
        <w:rPr/>
        <w:t>分）有何作用？（</w:t>
      </w:r>
      <w:r>
        <w:rPr/>
        <w:t>5</w:t>
      </w:r>
      <w:r>
        <w:rPr/>
        <w:t>分）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bCs/>
        </w:rPr>
        <w:t>答：作者提及的是周瑜。作者借周瑜抒發自己的感慨。他以周瑜的年少</w:t>
      </w:r>
    </w:p>
    <w:p>
      <w:pPr>
        <w:pStyle w:val="Normal"/>
        <w:ind w:left="960" w:firstLine="480"/>
        <w:jc w:val="both"/>
        <w:rPr>
          <w:color w:val="FF0000"/>
        </w:rPr>
      </w:pPr>
      <w:r>
        <w:rPr>
          <w:b/>
          <w:bCs/>
        </w:rPr>
        <w:t>得志，功業顯赫，反襯自己年事已高，被貶黃州，壯志難酬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</w:t>
      </w:r>
      <w:r>
        <w:rPr/>
        <w:t>在《一剪梅》一詞中，「花自飄零水自流」一句在全詞結構中有何作用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答：此句寫花落水流之景，與上片「紅藕香殘」、「獨上蘭舟」相呼應，抒發虛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度芳華的幽怨；又引入下片，帶出由景而生的情，有過渡作用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</w:t>
      </w:r>
      <w:r>
        <w:rPr/>
        <w:t>根據《青王案》，回答以下問題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作者如何描寫元夕的情景？試舉出作者在寫景時運用的其中兩種修辭手法，並各引一例說明。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答：元夕燈火燦爛，有如星光點點，灑向人間。（東風夜放花千樹，更吹落，星如雨）富貴人家乘坐車馬觀賞花燈，留下陣陣香氣。（寶馬雕車香滿路）笙歌處處，魚形、龍形的花燈在舞動。（鳳簫聲動，玉壺光轉，一夜魚龍舞。）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>作者所用的修辭手法：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借喻：「東風夜放花千樹」一句，以春花盛放比喻樹上各種燈彩。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／「星如雨」一句，以星喻燈。或；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誇飾：「星如雨」誇張滿城燈火，像下雨一樣灑落。或；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明喻：「星如雨」一句，以雨比喻燈之繁多。或；</w:t>
      </w:r>
    </w:p>
    <w:p>
      <w:pPr>
        <w:pStyle w:val="Normal"/>
        <w:ind w:left="87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借代：「蛾兒雪柳黃金縷」一句，以婦人衣飾借代婦女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/>
        <w:t>根據《揚州慢》，回答以下問題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詞中的小序有何作用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答：小序為這首詞補記了人事、時日、地點，交代所見的情景，以及寫作目的。</w:t>
      </w:r>
    </w:p>
    <w:p>
      <w:pPr>
        <w:pStyle w:val="Normal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作者在詞中抒發了怎樣的情懷？作者運用甚麼手法抒情？</w:t>
      </w:r>
    </w:p>
    <w:p>
      <w:pPr>
        <w:pStyle w:val="Normal"/>
        <w:jc w:val="both"/>
        <w:rPr/>
      </w:pPr>
      <w:r>
        <w:rPr>
          <w:rFonts w:eastAsia="Times New Roman"/>
          <w:color w:val="FF0000"/>
        </w:rPr>
        <w:t xml:space="preserve">       </w:t>
      </w:r>
      <w:r>
        <w:rPr>
          <w:b/>
          <w:bCs/>
        </w:rPr>
        <w:t>答：作者眼見金人南侵後國家殘破，百姓顛沛流離，感到悲涼悽愴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作者用了以下手法抒情：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借景抒情：先描寫揚州殘破荒涼的景象，然後說明原因，抒發自己的感受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今昔對比：以杜牧詩句所描寫繁華的揚州與今日荒涼的景象作對</w:t>
      </w:r>
    </w:p>
    <w:p>
      <w:pPr>
        <w:pStyle w:val="Normal"/>
        <w:ind w:left="1320" w:hanging="0"/>
        <w:jc w:val="both"/>
        <w:rPr>
          <w:b/>
          <w:b/>
          <w:bCs/>
        </w:rPr>
      </w:pPr>
      <w:r>
        <w:rPr>
          <w:b/>
          <w:bCs/>
        </w:rPr>
        <w:t>比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試舉出詞中兩句運用擬人法的例子及其作用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答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</w:t>
      </w:r>
      <w:r>
        <w:rPr>
          <w:b/>
          <w:bCs/>
        </w:rPr>
        <w:t>「廢池喬木，猶厭言兵」：說明被戰火摧殘的池塘樹木都厭恨戰</w:t>
      </w:r>
    </w:p>
    <w:p>
      <w:pPr>
        <w:pStyle w:val="Normal"/>
        <w:ind w:left="1440" w:firstLine="480"/>
        <w:jc w:val="both"/>
        <w:rPr>
          <w:b/>
          <w:b/>
          <w:bCs/>
        </w:rPr>
      </w:pPr>
      <w:r>
        <w:rPr>
          <w:b/>
          <w:bCs/>
        </w:rPr>
        <w:t>爭，反映戰爭的禍害極大，令人厭恨。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ab/>
        <w:t xml:space="preserve">             2.</w:t>
      </w:r>
      <w:r>
        <w:rPr>
          <w:b/>
          <w:bCs/>
        </w:rPr>
        <w:t>「念橋邊紅藥，年年知為誰生」：寫橋邊紅藥年年開放，卻無人</w:t>
      </w:r>
    </w:p>
    <w:p>
      <w:pPr>
        <w:pStyle w:val="Normal"/>
        <w:ind w:firstLine="1920"/>
        <w:jc w:val="both"/>
        <w:rPr>
          <w:b/>
          <w:b/>
          <w:bCs/>
        </w:rPr>
      </w:pPr>
      <w:r>
        <w:rPr>
          <w:b/>
          <w:bCs/>
        </w:rPr>
        <w:t>欣賞，不知為誰而生，抒發物是人非的感嘆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修辭格的介紹和運用：</w:t>
      </w:r>
    </w:p>
    <w:p>
      <w:pPr>
        <w:pStyle w:val="Normal"/>
        <w:jc w:val="both"/>
        <w:rPr/>
      </w:pPr>
      <w:r>
        <w:rPr/>
        <w:t>借代</w:t>
      </w:r>
    </w:p>
    <w:p>
      <w:pPr>
        <w:pStyle w:val="Normal"/>
        <w:jc w:val="both"/>
        <w:rPr/>
      </w:pPr>
      <w:r>
        <w:rPr/>
        <w:t>定義：</w:t>
      </w:r>
    </w:p>
    <w:p>
      <w:pPr>
        <w:pStyle w:val="Normal"/>
        <w:jc w:val="both"/>
        <w:rPr/>
      </w:pPr>
      <w:r>
        <w:rPr/>
        <w:tab/>
      </w:r>
      <w:r>
        <w:rPr/>
        <w:t>借用描寫對象的特徵或相關事物，來代替本身描寫對象的一種修辭手法。借代實際上是把事物換另一種說法。這樣的換名可以引人聯想，突出事物的形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傴僂提攜，往來而不絕者，滁人遊也。《醉翁亭記》</w:t>
      </w:r>
    </w:p>
    <w:p>
      <w:pPr>
        <w:pStyle w:val="Normal"/>
        <w:jc w:val="both"/>
        <w:rPr/>
      </w:pPr>
      <w:r>
        <w:rPr/>
        <w:t>以老人彎腰曲背及小孩要人牽著行走的特徵來代替老人和小孩。</w:t>
      </w:r>
    </w:p>
    <w:p>
      <w:pPr>
        <w:pStyle w:val="Normal"/>
        <w:jc w:val="both"/>
        <w:rPr/>
      </w:pPr>
      <w:r>
        <w:rPr/>
        <w:t>例二：</w:t>
      </w:r>
    </w:p>
    <w:p>
      <w:pPr>
        <w:pStyle w:val="Normal"/>
        <w:jc w:val="both"/>
        <w:rPr/>
      </w:pPr>
      <w:r>
        <w:rPr/>
        <w:t>他對人說話，總是滿口之乎者也。《孔乙己》</w:t>
      </w:r>
    </w:p>
    <w:p>
      <w:pPr>
        <w:pStyle w:val="Normal"/>
        <w:jc w:val="both"/>
        <w:rPr/>
      </w:pPr>
      <w:r>
        <w:rPr/>
        <w:t>以「之乎者也」是文言句子中常用虛詞來代替文言句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借喻和借代</w:t>
      </w:r>
    </w:p>
    <w:p>
      <w:pPr>
        <w:pStyle w:val="Normal"/>
        <w:jc w:val="both"/>
        <w:rPr/>
      </w:pPr>
      <w:r>
        <w:rPr/>
        <w:t>借喻和借代都是本體不出現，只有喻體或借體出現的修辭手法。但借喻是以「相似」的喻體來代替「本體」，而借代則是以「相關」的借體來代替。借喻的細節可參看單元（</w:t>
      </w:r>
      <w:r>
        <w:rPr>
          <w:rFonts w:eastAsia="Times New Roman"/>
        </w:rPr>
        <w:t xml:space="preserve">    </w:t>
      </w:r>
      <w:r>
        <w:rPr/>
        <w:t>）的修辭格介紹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試指出以下劃有底線的字詞的借代意思。</w:t>
      </w:r>
    </w:p>
    <w:p>
      <w:pPr>
        <w:pStyle w:val="Normal"/>
        <w:jc w:val="both"/>
        <w:rPr/>
      </w:pPr>
      <w:r>
        <w:rPr/>
        <w:t>1.</w:t>
        <w:tab/>
      </w:r>
      <w:r>
        <w:rPr/>
        <w:t>談笑間，</w:t>
      </w:r>
      <w:r>
        <w:rPr>
          <w:u w:val="single"/>
        </w:rPr>
        <w:t>檣櫓</w:t>
      </w:r>
      <w:r>
        <w:rPr/>
        <w:t>灰飛煙滅。</w:t>
      </w:r>
      <w:r>
        <w:rPr/>
        <w:tab/>
        <w:tab/>
        <w:tab/>
        <w:tab/>
        <w:tab/>
        <w:tab/>
      </w:r>
      <w:r>
        <w:rPr/>
        <w:t>（</w:t>
      </w:r>
      <w:r>
        <w:rPr>
          <w:b/>
          <w:bCs/>
        </w:rPr>
        <w:t>戰船</w:t>
      </w:r>
      <w:r>
        <w:rPr>
          <w:color w:val="FF0000"/>
        </w:rPr>
        <w:tab/>
      </w:r>
      <w:r>
        <w:rPr/>
        <w:t>）</w:t>
      </w:r>
    </w:p>
    <w:p>
      <w:pPr>
        <w:pStyle w:val="Normal"/>
        <w:jc w:val="both"/>
        <w:rPr/>
      </w:pPr>
      <w:r>
        <w:rPr/>
        <w:t>2.</w:t>
        <w:tab/>
      </w:r>
      <w:r>
        <w:rPr>
          <w:u w:val="single"/>
        </w:rPr>
        <w:t>紅藕</w:t>
      </w:r>
      <w:r>
        <w:rPr/>
        <w:t>香殘玉簟秋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b/>
          <w:bCs/>
        </w:rPr>
        <w:t>荷花</w:t>
      </w:r>
      <w:r>
        <w:rPr>
          <w:color w:val="FF0000"/>
        </w:rPr>
        <w:tab/>
      </w:r>
      <w:r>
        <w:rPr/>
        <w:t>）</w:t>
      </w:r>
    </w:p>
    <w:p>
      <w:pPr>
        <w:pStyle w:val="Normal"/>
        <w:jc w:val="both"/>
        <w:rPr/>
      </w:pPr>
      <w:r>
        <w:rPr/>
        <w:t>3.</w:t>
        <w:tab/>
      </w:r>
      <w:r>
        <w:rPr>
          <w:u w:val="single"/>
        </w:rPr>
        <w:t>蛾兒雪柳黃金縷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b/>
          <w:bCs/>
        </w:rPr>
        <w:t>女子</w:t>
      </w:r>
      <w:r>
        <w:rPr>
          <w:color w:val="FF0000"/>
        </w:rPr>
        <w:tab/>
      </w:r>
      <w:r>
        <w:rPr/>
        <w:t>）</w:t>
      </w:r>
    </w:p>
    <w:p>
      <w:pPr>
        <w:pStyle w:val="Normal"/>
        <w:jc w:val="both"/>
        <w:rPr/>
      </w:pPr>
      <w:r>
        <w:rPr/>
        <w:t>4.</w:t>
        <w:tab/>
      </w:r>
      <w:r>
        <w:rPr/>
        <w:t>自</w:t>
      </w:r>
      <w:r>
        <w:rPr>
          <w:u w:val="single"/>
        </w:rPr>
        <w:t>胡馬</w:t>
      </w:r>
      <w:r>
        <w:rPr/>
        <w:t>窺江去後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b/>
          <w:bCs/>
        </w:rPr>
        <w:t>金兵</w:t>
      </w:r>
      <w:r>
        <w:rPr>
          <w:color w:val="FF0000"/>
        </w:rPr>
        <w:tab/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</w:t>
      </w:r>
      <w:r>
        <w:rPr/>
        <w:t>.</w:t>
        <w:tab/>
      </w:r>
      <w:r>
        <w:rPr/>
        <w:t>試分辨下列哪句是借喻句，哪句是借代句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驚濤拍岸，捲起千堆雪</w:t>
      </w:r>
      <w:r>
        <w:rPr>
          <w:sz w:val="20"/>
        </w:rPr>
        <w:t>（雪借喻浪）</w:t>
      </w:r>
      <w:r>
        <w:rPr/>
        <w:tab/>
        <w:tab/>
        <w:tab/>
        <w:tab/>
        <w:tab/>
      </w:r>
      <w:r>
        <w:rPr/>
        <w:t>（借喻）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東風夜放花千樹</w:t>
      </w:r>
      <w:r>
        <w:rPr>
          <w:sz w:val="20"/>
        </w:rPr>
        <w:t>（花借喻花燈）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</w:r>
      <w:r>
        <w:rPr/>
        <w:t>（借喻）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鳳簫聲動</w:t>
      </w:r>
      <w:r>
        <w:rPr>
          <w:sz w:val="20"/>
        </w:rPr>
        <w:t>（鳳簫借代音樂）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</w:r>
      <w:r>
        <w:rPr/>
        <w:t>（借代）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玉壺光轉</w:t>
      </w:r>
      <w:r>
        <w:rPr>
          <w:sz w:val="20"/>
        </w:rPr>
        <w:t>（玉壺借喻月光）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</w:r>
      <w:r>
        <w:rPr/>
        <w:t>（借喻）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猶厭言兵</w:t>
      </w:r>
      <w:r>
        <w:rPr>
          <w:sz w:val="20"/>
        </w:rPr>
        <w:t>（兵借代戰爭）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</w:r>
      <w:r>
        <w:rPr/>
        <w:t>（借代）</w:t>
      </w:r>
    </w:p>
    <w:sectPr>
      <w:headerReference w:type="default" r:id="rId2"/>
      <w:type w:val="nextPage"/>
      <w:pgSz w:w="12240" w:h="20160"/>
      <w:pgMar w:left="1797" w:right="1797" w:gutter="0" w:header="709" w:top="1440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詞四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920"/>
        </w:tabs>
        <w:ind w:left="1920" w:hanging="48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Cs/>
      <w:color w:val="FF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kern w:val="2"/>
      <w:szCs w:val="20"/>
    </w:rPr>
  </w:style>
  <w:style w:type="paragraph" w:styleId="2">
    <w:name w:val="本文縮排 2"/>
    <w:basedOn w:val="Normal"/>
    <w:qFormat/>
    <w:pPr>
      <w:ind w:left="480" w:hanging="0"/>
    </w:pPr>
    <w:rPr>
      <w:b/>
      <w:bCs/>
    </w:rPr>
  </w:style>
  <w:style w:type="paragraph" w:styleId="3">
    <w:name w:val="本文縮排 3"/>
    <w:basedOn w:val="Normal"/>
    <w:qFormat/>
    <w:pPr>
      <w:widowControl w:val="false"/>
      <w:ind w:left="480" w:hanging="0"/>
    </w:pPr>
    <w:rPr>
      <w:color w:val="FF0000"/>
      <w:kern w:val="2"/>
      <w:szCs w:val="20"/>
    </w:rPr>
  </w:style>
  <w:style w:type="paragraph" w:styleId="Style15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3:28:00Z</dcterms:created>
  <dc:creator>khnc</dc:creator>
  <dc:description/>
  <dc:language>en-US</dc:language>
  <cp:lastModifiedBy>Yuen Ka Him</cp:lastModifiedBy>
  <dcterms:modified xsi:type="dcterms:W3CDTF">2004-10-03T18:18:00Z</dcterms:modified>
  <cp:revision>23</cp:revision>
  <dc:subject/>
  <dc:title>詞四首</dc:title>
</cp:coreProperties>
</file>