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>
          <w:lang w:val="en-US"/>
        </w:rPr>
        <w:t xml:space="preserve">Lab Session 6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: Chung Yu Chee</w:t>
      </w:r>
    </w:p>
    <w:p>
      <w:pPr>
        <w:pStyle w:val="Normal"/>
        <w:rPr>
          <w:lang w:val="en-US"/>
        </w:rPr>
      </w:pPr>
      <w:r>
        <w:rPr>
          <w:lang w:val="en-US"/>
        </w:rPr>
        <w:t>Student ID: 50342745</w:t>
      </w:r>
    </w:p>
    <w:p>
      <w:pPr>
        <w:pStyle w:val="Normal"/>
        <w:rPr>
          <w:lang w:val="en-US"/>
        </w:rPr>
      </w:pPr>
      <w:r>
        <w:rPr>
          <w:lang w:val="en-US"/>
        </w:rPr>
        <w:t>Date: Wednesday, July 24, 200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. Consider the following overloaded operators which are missing from Rational: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</w:t>
        <w:tab/>
        <w:t>External operator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/ </w:t>
        <w:tab/>
        <w:t>External operator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+=</w:t>
        <w:tab/>
        <w:t>Member operator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-= </w:t>
        <w:tab/>
        <w:t>Member operator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*= </w:t>
        <w:tab/>
        <w:t>Member operator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/= </w:t>
        <w:tab/>
        <w:t>Member operator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== </w:t>
        <w:tab/>
        <w:t>Member operator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!= </w:t>
        <w:tab/>
        <w:t>Member operator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&lt; </w:t>
        <w:tab/>
        <w:t>Member operator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&gt; </w:t>
        <w:tab/>
        <w:t>Member operator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Add definitions for the operators above to </w:t>
      </w:r>
      <w:r>
        <w:rPr>
          <w:rFonts w:cs="Courier New" w:ascii="Courier New" w:hAnsi="Courier New"/>
          <w:b/>
          <w:bCs/>
        </w:rPr>
        <w:t>rational.h</w:t>
      </w:r>
      <w:r>
        <w:rPr/>
        <w:t xml:space="preserve">, add the implementations for these operators to </w:t>
      </w:r>
      <w:r>
        <w:rPr>
          <w:rFonts w:cs="Courier New" w:ascii="Courier New" w:hAnsi="Courier New"/>
          <w:b/>
          <w:bCs/>
        </w:rPr>
        <w:t>rational.cp</w:t>
      </w:r>
      <w:r>
        <w:rPr/>
        <w:t xml:space="preserve">p and then test these operators by modifying </w:t>
      </w:r>
      <w:r>
        <w:rPr>
          <w:rFonts w:cs="Courier New" w:ascii="Courier New" w:hAnsi="Courier New"/>
          <w:b/>
          <w:bCs/>
        </w:rPr>
        <w:t>rattest.cp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ational.h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//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// :Date written: 24 July 2002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 xml:space="preserve">//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// :File:</w:t>
        <w:tab/>
        <w:t xml:space="preserve">      rational.h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// :Purpose:      Definition file for the Rational class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//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// :Author:</w:t>
        <w:tab/>
        <w:tab/>
        <w:t xml:space="preserve">  Chung Yu Chee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// :Version:      1.1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#ifndef _RATIONAL_H_ //If the rational.h is defined, the following code won't execute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#define _RATIONAL_H_ //define the rational.h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#include &lt;iostream&gt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using namespace std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class Rational {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ivate: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// Data members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int numerator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int denominator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ublic: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// Constructor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Rational(int numer = 0, int denom = 1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// Accessors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int get_numerator()   const { return numerator; }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int get_denominator() const { return denominator; }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int get(int &amp;numer, int &amp;denom) const {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ab/>
        <w:t>numer = numerator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ab/>
        <w:t>denom = denominator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}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// Mutator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void set(int numer, int denom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//Prototype of the member operator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Rational&amp; operator+=(Rational const&amp; rhs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Rational&amp; operator-=(Rational const&amp; rhs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Rational&amp; operator*=(Rational const&amp; rhs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Rational&amp; operator/=(Rational const&amp; rhs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bool operator==(Rational const&amp; rhs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bool operator!=(Rational const&amp; rhs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bool operator&gt;(Rational const&amp; rhs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bool operator&lt;(Rational const&amp; rhs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ivate: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//Helper member functions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void lowest_terms(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ab/>
        <w:t>int  gcd(int a, int b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}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// External operator definitions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Rational operator+(Rational const&amp; lhs, Rational const&amp; rhs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Rational operator-(Rational const&amp; lhs, Rational const&amp; rhs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Rational operator*(Rational const&amp; lhs, Rational const&amp; rhs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Rational operator/(Rational const&amp; lhs, Rational const&amp; rhs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ostream&amp; operator&lt;&lt;(ostream &amp;out, Rational const&amp; r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istream&amp; operator&gt;&gt;(istream &amp;in,  Rational &amp;r);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#endif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// End of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onal.cp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//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// :Date written: 24 July 200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//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// :File:         rational.cp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// :Purpose:      Defintion file for Rational clas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//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// :Author:       Chung Yu Chee Thom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:Version:      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includ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#include &lt;iostream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#include &lt;cassert&gt; //to enable the asset.h with the std namesp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#include "rational.h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sing namespace st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Constru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tional::Rational(int numer, int denom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set(numer, denom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Muta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oid Rational::set(int numer, int denom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assert(denom !=0); // Crash if denominator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numerator   = nume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denominator = deno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if (denominator &lt; 0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numerator   = -numerato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denominator = -denominato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lowest_terms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Helper member fun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oid Rational::lowest_terms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int divisor = gcd(numerator, denominato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numerator   /= diviso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denominator /= diviso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t Rational::gcd(int a, int b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turn (b == 0) ? abs(a) : gcd(b, a % 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Member operator of "+=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tional&amp; Rational::operator +=(Rational const&amp; rhs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set((get_numerator()*rhs.get_denominator()) + (get_denominator()*rhs.get_numerator()), get_denominator() * rhs.get_denominator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turn *th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Member operator of "-=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tional&amp; Rational::operator -=(Rational const&amp; rhs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set((get_numerator()*rhs.get_denominator()) - (get_denominator()*rhs.get_numerator()), get_denominator() * rhs.get_denominator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turn *th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Member operator of "*=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tional&amp; Rational::operator *=(Rational const&amp; rhs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set(get_numerator()*rhs.get_numerator(),get_denominator()* rhs.get_denominator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turn *th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Member operator of "/=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tional&amp; Rational::operator /=(Rational const&amp; rhs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set(get_numerator()*rhs.get_denominator(),get_denominator()*rhs.get_numerator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turn *th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Member operator of "==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ool Rational::operator ==(Rational const&amp; rhs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if ((get_numerator()==rhs.get_numerator()) &amp;&amp; (get_denominator()==rhs.get_denominator())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eturn tru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else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eturn fals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Member operator of "!=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ool Rational::operator !=(Rational const&amp; rhs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turn !(*this==rh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Member operator of "&lt;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ool Rational::operator &lt;(Rational const&amp; rhs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if ( (get_numerator()/get_denominator() )&lt; (rhs.get_numerator()/rhs.get_denominator()) )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eturn tru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else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eturn fals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Member operator of "&gt;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ool Rational::operator &gt;(Rational const&amp; rhs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if ( (get_numerator()/get_denominator() )&gt; (rhs.get_numerator()/rhs.get_denominator())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eturn tru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else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eturn fals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turn !(*this&lt;rh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External operators of "+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tional operator+(Rational const&amp; lhs, Rational const&amp; rhs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turn Rational((lhs.get_numerator()   * rhs.get_denominator())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 xml:space="preserve">            (lhs.get_denominator() * rhs.get_numerator()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lhs.get_denominator() * rhs.get_denominator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External operators of "-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tional operator-(Rational const&amp; lhs, Rational const&amp; rhs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turn Rational((lhs.get_numerator()   * rhs.get_denominator())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 xml:space="preserve">            (lhs.get_denominator() * rhs.get_numerator()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lhs.get_denominator() * rhs.get_denominator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External operators of "*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tional operator*(Rational const&amp; lhs, Rational const&amp; rhs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turn Rational(lhs.get_numerator()   * rhs.get_numerator(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 xml:space="preserve">            lhs.get_denominator() * rhs.get_denominator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External operators of "/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tional operator/(Rational const&amp; lhs, Rational const&amp; rhs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turn Rational(lhs.get_numerator()   * rhs.get_denominator(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 xml:space="preserve">            lhs.get_denominator() * rhs.get_numerator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External operators of "&lt;&lt;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stream&amp; operator&lt;&lt;(ostream &amp;out, Rational const&amp; r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out &lt;&lt; r.get_numerator() &lt;&lt; "/" &lt;&lt; r.get_denominator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turn ou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External operators of "&gt;&gt;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stream&amp; operator&gt;&gt;(istream&amp; in, Rational &amp;r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int nume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int deno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har slash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in &gt;&gt; numer &gt;&gt; slash &gt;&gt; deno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assert(slash == '/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.set(numer, denom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turn i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End of fil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rattest.cp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:Date written: 24 July 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/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:File:         ratest.cp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:Purpose:      The testing program for the Rational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:Author:</w:t>
        <w:tab/>
        <w:tab/>
        <w:t xml:space="preserve">  Chung Yu Chee Thom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 :Version:</w:t>
        <w:tab/>
        <w:t xml:space="preserve">  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#include &lt;iostream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#include &lt;cstdlib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#include "rational.h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sing namespace st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t main(void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//Declare rational type vari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ational rat1,rat2,temp1,temp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while(true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Enter two Rational numbers - format for entry a/b: 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in&gt;&gt;rat1&gt;&gt;ra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temp1=rat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temp2=ra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//testing external function of "+=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rat1 = "&lt;&lt;rat1&lt;&lt;" rat2 = "&lt;&lt;ra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 rat1+rat2 = "&lt;&lt;(rat1+rat2)&lt;&lt;end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//testing external function of "-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1=temp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2=temp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rat1 = "&lt;&lt;rat1&lt;&lt;" rat2 = "&lt;&lt;ra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 rat1-rat2 = "&lt;&lt;(rat1-rat2)&lt;&lt;end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//testing external function of "*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1=temp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2=temp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rat1 = "&lt;&lt;rat1&lt;&lt;" rat2 = "&lt;&lt;ra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 rat1*rat2 = "&lt;&lt;(rat1*rat2)&lt;&lt;end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//testing external function of "/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1=temp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2=temp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rat1 = "&lt;&lt;rat1&lt;&lt;" rat2 = "&lt;&lt;ra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 rat1/rat2 = "&lt;&lt;(rat1/rat2)&lt;&lt;end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//testing member function of "+=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1=temp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2=temp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rat1 = "&lt;&lt;rat1&lt;&lt;" rat2 = "&lt;&lt;ra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 rat1+=rat2 = "&lt;&lt;(rat1+=rat2)&lt;&lt;end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//testing member function of "-=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1=temp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2=temp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rat1 = "&lt;&lt;rat1&lt;&lt;" rat2 = "&lt;&lt;ra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 rat1-=rat2 = "&lt;&lt;(rat1-=rat2)&lt;&lt;end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//testing member function of "*=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1=temp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2=temp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rat1 = "&lt;&lt;rat1&lt;&lt;" rat2 = "&lt;&lt;ra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 rat1*=rat2 = "&lt;&lt;(rat1*=rat2)&lt;&lt;end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//testing member function of "/=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1=temp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2=temp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rat1 = "&lt;&lt;rat1&lt;&lt;" rat2 = "&lt;&lt;ra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 rat1/=rat2 = "&lt;&lt;(rat1/=rat2)&lt;&lt;end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//testing member function of "&gt;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1=temp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2=temp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rat1 = "&lt;&lt;rat1&lt;&lt;" rat2 = "&lt;&lt;ra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 rat1&gt;rat2 = ";(rat1&gt;rat2)?cout&lt;&lt;"TRUE"&lt;&lt;endl:cout&lt;&lt;"FALSE"&lt;&lt;end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//testing member function of "&lt;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1=temp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2=temp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rat1 = "&lt;&lt;rat1&lt;&lt;" rat2 = "&lt;&lt;ra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 rat1&gt;rat2 = ";(rat1&gt;rat2)?cout&lt;&lt;"TRUE"&lt;&lt;endl:cout&lt;&lt;"FALSE"&lt;&lt;end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//testing member function of "==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1=temp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2=temp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rat1 = "&lt;&lt;rat1&lt;&lt;" rat2 = "&lt;&lt;ra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 rat1==rat2 = ";(rat1==rat2)?cout&lt;&lt;"TRUE"&lt;&lt;endl:cout&lt;&lt;"FALSE"&lt;&lt;end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//testing member function of "!=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1=temp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rat2=temp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rat1 = "&lt;&lt;rat1&lt;&lt;" rat2 = "&lt;&lt;ra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cout&lt;&lt;" rat1!=rat2 = ";(rat1!=rat2)?cout&lt;&lt;"TRUE"&lt;&lt;endl:cout&lt;&lt;"FALSE"&lt;&lt;end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turn EXIT_SUCCES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utput Samp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6210300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6210300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621030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080" w:right="108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before="240" w:after="60"/>
      <w:rPr/>
    </w:pPr>
    <w:r>
      <w:rPr/>
      <w:t>C++ Programming ~ Lab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 Lab Shee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3:21:00Z</dcterms:created>
  <dc:creator>Phillip Chudley</dc:creator>
  <dc:description/>
  <dc:language>en-US</dc:language>
  <cp:lastModifiedBy>Technical Support Center</cp:lastModifiedBy>
  <cp:lastPrinted>2002-07-24T21:28:00Z</cp:lastPrinted>
  <dcterms:modified xsi:type="dcterms:W3CDTF">2002-07-24T13:32:00Z</dcterms:modified>
  <cp:revision>3</cp:revision>
  <dc:subject/>
  <dc:title>Lab Session 1 ~ Getting Started with WithClass99</dc:title>
</cp:coreProperties>
</file>