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>
          <w:lang w:val="zh-TW"/>
        </w:rPr>
      </w:pPr>
      <w:r>
        <w:rPr>
          <w:rFonts w:ascii="細明體" w:hAnsi="細明體"/>
          <w:color w:val="007F7F"/>
          <w:kern w:val="2"/>
          <w:sz w:val="16"/>
          <w:lang w:val="zh-TW"/>
        </w:rPr>
        <w:t>我看大明湖　梁容若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94" w:leader="none"/>
        </w:tabs>
        <w:bidi w:val="0"/>
        <w:ind w:left="794" w:hanging="480"/>
        <w:jc w:val="both"/>
        <w:rPr/>
      </w:pPr>
      <w:r>
        <w:rPr>
          <w:rFonts w:ascii="細明體" w:hAnsi="細明體"/>
          <w:color w:val="007F7F"/>
          <w:kern w:val="2"/>
          <w:sz w:val="16"/>
          <w:lang w:val="zh-TW"/>
        </w:rPr>
        <w:t>常聽見人說，讀了《老殘遊記》去遊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一定會感到失望或幻滅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因為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百花堤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沒有花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歷下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碰不到名士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不是湖，乃是一條小河，夾岸長滿了蘆葦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還有些粗心的人，既不注意時間，也不注意地方，在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歷下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邊找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千佛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倒影，在滿天雲霧裏看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鵲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華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秋色，找不到，看不見，就懷疑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老殘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撒謊，或更斷定是文人誇誕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因為《老殘遊記》的描繪出了名，也因為好多遊人指出它的名不副實，使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魯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山水都減了聲價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94" w:leader="none"/>
        </w:tabs>
        <w:bidi w:val="0"/>
        <w:ind w:left="794" w:hanging="48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從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劉鶚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遊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濟南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到現在，不過半世紀多點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真老了、醜俗化了嗎？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照我看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也許變了，變的可並不多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「荷花世界柳絲鄉」，還是照樣，只是種荷花的人，因為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老殘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一類的白吃蓮蓬，亂摘蓮花的客人太多了，培植了一排一排的葦牆，把荷花一區一區的圈起來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只留下幾條深水的通路，給閒人蕩槳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花是看不見，花香可沒有關住，你也可以從蘆葦縫裏窺見芬芳鮮艷的花海的一斑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你想要認識湖的全貌嗎？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請到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北極閣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上看，請到城頭馬路上看，「一城山色半城湖」，「滿湖荷花繞湖柳」，並沒有甚麼誇張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千佛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倒影，一定在天高氣清的秋天；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在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鐵公祠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前的湖面寬處，才看得分明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想認識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光明如鏡，在須在秋天冬天的蘆荷枯萎後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你要到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千佛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頭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興國寺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敞廳遠眺，或是坐上飛機下看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黃河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是一條寬而黃的長帶子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小清河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是一條綠的頭繩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正是仙女放下來的一面亮晶晶的鏡臺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荷花是可以遠觀，不可以褻玩的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也跟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廬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一樣，要認識它的真面目，須要站得高一點兒、遠一點兒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94" w:leader="none"/>
        </w:tabs>
        <w:bidi w:val="0"/>
        <w:ind w:left="794" w:hanging="48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特徵是安靜樸素，有含蓄，有用處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多少名泉的水，又新鮮，又乾淨，不分冬夏晝夜，流進流出，沒有聲響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冬天不結冰，夏天不咆哮，颳風不起洶湧的波濤，下雨沒有決堤的洪流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畫舫上難聽見笙歌管弦，繞湖岸多半是幽居蕭寺，連暮鼓晨鐘也沒有，整天是靜悄悄的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水上有一隊一隊的鴛鴦穿花戲草，玩的十分安詳自在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成群的白鷺鷥在凝神養氣，誰也不叫一聲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就是坐著小盆向遊客兜賣蓮花的小兒女，也只是拈花示意，並不吵著叫著賣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當地的諺語說：「湖裏的蝦蟆乾鼓肚。」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以晝夜聒耳，不知趣，不看風色著名的蛙，到這裏都「守口如瓶」，停止了兩部鼓吹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雖然不一定由於甚麼皇帝的金口玉言，總要算一種難解的奇跡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在這種寂靜的環境裏，宜於畫畫，宜於寫詩，更適於哲學家藝術家的深思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魯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先哲們喜歡講：「訥於言而敏於行」，「吉人之詞寡」，「惡夫佞者」，「多言多敗」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在我看都跟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德性有一脈相通的地方。</w:t>
      </w:r>
    </w:p>
    <w:p>
      <w:pPr>
        <w:pStyle w:val="Normal"/>
        <w:widowControl w:val="false"/>
        <w:bidi w:val="0"/>
        <w:ind w:left="314" w:hanging="0"/>
        <w:jc w:val="both"/>
        <w:rPr>
          <w:rFonts w:ascii="細明體" w:hAnsi="細明體"/>
          <w:color w:val="007F7F"/>
          <w:kern w:val="2"/>
          <w:sz w:val="16"/>
          <w:u w:val="none"/>
          <w:lang w:val="zh-TW"/>
        </w:rPr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ind w:left="314" w:hanging="0"/>
        <w:jc w:val="both"/>
        <w:rPr>
          <w:rFonts w:ascii="細明體" w:hAnsi="細明體"/>
          <w:color w:val="007F7F"/>
          <w:kern w:val="2"/>
          <w:sz w:val="16"/>
          <w:u w:val="none"/>
          <w:lang w:val="zh-TW"/>
        </w:rPr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</w:r>
    </w:p>
    <w:p>
      <w:pPr>
        <w:pStyle w:val="Normal"/>
        <w:widowControl w:val="false"/>
        <w:bidi w:val="0"/>
        <w:ind w:left="314" w:hanging="0"/>
        <w:jc w:val="both"/>
        <w:rPr>
          <w:rFonts w:ascii="細明體" w:hAnsi="細明體"/>
          <w:color w:val="007F7F"/>
          <w:kern w:val="2"/>
          <w:sz w:val="16"/>
          <w:u w:val="none"/>
          <w:lang w:val="zh-TW"/>
        </w:rPr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94" w:leader="none"/>
        </w:tabs>
        <w:bidi w:val="0"/>
        <w:ind w:left="794" w:hanging="48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湖的西岸有圖書館，花木樓閣，具備名園的風致，金石古物文獻充滿在裏邊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漢畫堂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內擺著兩千年前的純樸雕繪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羅泉樓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上陳列著歷代的形形色色的貨幣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張公祠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匯泉寺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盈牆滿屋都是出賣的碑帖字畫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水面的大小畫舫，湖中湖旁的亭臺祠廟，到眼都是很雅致的對聯匾額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用墨不多，可都是精心結撰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有的形容活現，有的韻味深長，有嚴正的教條，有蘊藉的嘲諷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北極閣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是「山光水色一望收」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歷下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是「宛在水中央」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水心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是「天心水面」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鐵公祠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是「綱常萬古，節義千秋」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你可以看見「會須盡剪青蘆葉，教放花香到客船」的感慨題壁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你可以看見幾方丈的小圃都會掛「臨湖築圃，負郭耘香」的木刻聯語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查查題款，不出於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唐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宋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有名大家，就出於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明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清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飽學才子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想想看吧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杜工部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李北海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在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歷下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歌詠過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曾子固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蘇子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對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百花堤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滄浪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寫過文章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李清照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柳絮泉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張養浩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幽居，都離湖不遠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李滄溟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王漁洋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周書昌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馬國翰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又都是當地的詩人學者，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他們歌誦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長詩短歌，考訂歷史的大書小簡，隨時隨地可以讀得到找得出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「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濟南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名士多」，從這些方面看，卻不是空話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94" w:leader="none"/>
        </w:tabs>
        <w:bidi w:val="0"/>
        <w:ind w:left="794" w:hanging="48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跟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洞庭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太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烏梁素海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不一樣，那是儲水的湖，為長江大河流不完的廢水臨時找個地方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它跟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北平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昆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杭州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西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也性質不同，那是看的湖，玩的湖，點綴風景有餘，潤澤民生不足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在當地人看起來，只是水田的一種，與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小清河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沿岸的一切水田一樣，年年要出藕出魚，割蘆葦，收香稻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湖田又肥，水又足，生產量多，消費市場又近，所以價值也特別高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白蓮花長到五六尺高，大條的藕又脆又甜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圓圓的蓮子，又飽滿又有分量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種蓮把地種瘦了，就一塊一塊的改作魚塘，春天一放是幾萬條魚秧，餵的是湖裏的青草，到秋天就長到一斤來重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放去了塘水，魚鱗映著夕陽，密密匝匝，扒扒亂跳，真是一寸湖水一寸金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養魚的人笑了，魚價也便宜了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80"/>
          <w:tab w:val="left" w:pos="794" w:leader="none"/>
        </w:tabs>
        <w:bidi w:val="0"/>
        <w:ind w:left="794" w:hanging="48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山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人在厚重裏有瀟灑，在純樸裏有靈秀，在平凡裏有器用，接觸的越久，越能發現心靈的美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大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正是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山東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人的象徵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我在湖邊作客，住過整整三年，我玩味過它的春夏秋冬，我領略過它的晴雨晝夜，理解的越深，越覺到它的可愛可親。</w:t>
      </w:r>
    </w:p>
    <w:p>
      <w:pPr>
        <w:pStyle w:val="Normal"/>
        <w:widowControl w:val="false"/>
        <w:bidi w:val="0"/>
        <w:ind w:left="314" w:hanging="0"/>
        <w:jc w:val="both"/>
        <w:rPr/>
      </w:pP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我愛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魯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我愛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明湖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，在「一天一地一聖人」的省份，我體味到</w:t>
      </w:r>
      <w:r>
        <w:rPr>
          <w:rFonts w:ascii="細明體" w:hAnsi="細明體"/>
          <w:color w:val="007F7F"/>
          <w:kern w:val="2"/>
          <w:sz w:val="16"/>
          <w:u w:val="single"/>
          <w:lang w:val="zh-TW"/>
        </w:rPr>
        <w:t>中華民族</w:t>
      </w:r>
      <w:r>
        <w:rPr>
          <w:rFonts w:ascii="細明體" w:hAnsi="細明體"/>
          <w:color w:val="007F7F"/>
          <w:kern w:val="2"/>
          <w:sz w:val="16"/>
          <w:u w:val="none"/>
          <w:lang w:val="zh-TW"/>
        </w:rPr>
        <w:t>的優秀面的「地靈人傑」的真意義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細明體" w:hAnsi="細明體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