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lang w:val="zh-TW"/>
        </w:rPr>
        <w:t>敬業與樂業　梁啟超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lang w:val="zh-TW"/>
        </w:rPr>
        <w:t>　　我這題目，是把《禮記》裏頭「敬業樂群」和《老子》裏頭「安其居樂其業」那兩句話，斷章取義造出來。我所說是否與《禮記》、《老子》原意相合，不必深求；但我確信「敬業樂業」四個字，是人類生活的不二法門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lang w:val="zh-TW"/>
        </w:rPr>
        <w:t>　　本題主眼，自然是在敬字、樂字。但必先有業，才有可敬、可樂的主體，理至易明。所以在講演正文以前，先要說說有業之必要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lang w:val="zh-TW"/>
        </w:rPr>
        <w:t>　　</w:t>
      </w:r>
      <w:r>
        <w:rPr>
          <w:rFonts w:ascii="細明體" w:hAnsi="細明體"/>
          <w:kern w:val="2"/>
          <w:sz w:val="16"/>
          <w:u w:val="single"/>
          <w:lang w:val="zh-TW"/>
        </w:rPr>
        <w:t>孔子</w:t>
      </w:r>
      <w:r>
        <w:rPr>
          <w:rFonts w:ascii="細明體" w:hAnsi="細明體"/>
          <w:kern w:val="2"/>
          <w:sz w:val="16"/>
          <w:u w:val="none"/>
          <w:lang w:val="zh-TW"/>
        </w:rPr>
        <w:t>說：「飽食終日，無所用心，難矣哉！」又說：「群居終日，言不及義，好行小慧，難矣哉！」</w:t>
      </w:r>
      <w:r>
        <w:rPr>
          <w:rFonts w:ascii="細明體" w:hAnsi="細明體"/>
          <w:kern w:val="2"/>
          <w:sz w:val="16"/>
          <w:u w:val="single"/>
          <w:lang w:val="zh-TW"/>
        </w:rPr>
        <w:t>孔子</w:t>
      </w:r>
      <w:r>
        <w:rPr>
          <w:rFonts w:ascii="細明體" w:hAnsi="細明體"/>
          <w:kern w:val="2"/>
          <w:sz w:val="16"/>
          <w:u w:val="none"/>
          <w:lang w:val="zh-TW"/>
        </w:rPr>
        <w:t>是一位教育大家，他心目中沒有甚麼人不可教誨，獨獨對於這兩種人便搖頭歎氣說道：「難！難！」可見人生一切毛病都有藥可醫，惟有無業游民，雖大聖人碰著他，也沒有辦法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</w:t>
      </w:r>
      <w:r>
        <w:rPr>
          <w:rFonts w:ascii="細明體" w:hAnsi="細明體"/>
          <w:kern w:val="2"/>
          <w:sz w:val="16"/>
          <w:u w:val="single"/>
          <w:lang w:val="zh-TW"/>
        </w:rPr>
        <w:t>唐朝</w:t>
      </w:r>
      <w:r>
        <w:rPr>
          <w:rFonts w:ascii="細明體" w:hAnsi="細明體"/>
          <w:kern w:val="2"/>
          <w:sz w:val="16"/>
          <w:u w:val="none"/>
          <w:lang w:val="zh-TW"/>
        </w:rPr>
        <w:t>有一位名僧</w:t>
      </w:r>
      <w:r>
        <w:rPr>
          <w:rFonts w:ascii="細明體" w:hAnsi="細明體"/>
          <w:kern w:val="2"/>
          <w:sz w:val="16"/>
          <w:u w:val="single"/>
          <w:lang w:val="zh-TW"/>
        </w:rPr>
        <w:t>百丈禪師</w:t>
      </w:r>
      <w:r>
        <w:rPr>
          <w:rFonts w:ascii="細明體" w:hAnsi="細明體"/>
          <w:kern w:val="2"/>
          <w:sz w:val="16"/>
          <w:u w:val="none"/>
          <w:lang w:val="zh-TW"/>
        </w:rPr>
        <w:t>，他常常用兩句格言教訓弟子，說道：「一日不做事，一日不吃飯。」他每日除上堂說法之外，還要自己掃地、擦桌子、洗衣服，直到八十歲，日日如此。有一回，他的門生想替他服務，把他本日應做的工悄悄地都做了，這位言行相顧的老禪師，老實不客氣，那一天便絕對的不肯吃飯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我徵引儒門、佛門這兩段話，不外證明人人都要有正當職業，人人都要不斷的勞作。倘若有人問我：「百行甚麼為先？萬惡甚麼為首？」我便一點不遲疑答道：「百行業為先，萬惡懶為首。」沒有職業的懶人，簡直是社會上的蛀米蟲，簡直是「掠奪別人勤勞結果」的盜賊。我們對於這種人，是要徹底討伐，萬不能容赦的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有人說：「我並不是不想找職業，無奈找不出來。」我說：職業難找，原是現代全世界普通現象，我也承認。這種現象應該如何救濟，別是一個問題，今日不必討論。但以</w:t>
      </w:r>
      <w:r>
        <w:rPr>
          <w:rFonts w:ascii="細明體" w:hAnsi="細明體"/>
          <w:kern w:val="2"/>
          <w:sz w:val="16"/>
          <w:u w:val="single"/>
          <w:lang w:val="zh-TW"/>
        </w:rPr>
        <w:t>中國</w:t>
      </w:r>
      <w:r>
        <w:rPr>
          <w:rFonts w:ascii="細明體" w:hAnsi="細明體"/>
          <w:kern w:val="2"/>
          <w:sz w:val="16"/>
          <w:u w:val="none"/>
          <w:lang w:val="zh-TW"/>
        </w:rPr>
        <w:t>現在情形論，找職業的機會，依然比別國多得多；一個精力充滿的壯年人，倘若不是安心躲懶，我敢相信他一定能得到相當職業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今日所講，專為現在有職業及現在正做職業上預備的人──學生──說法，告訴他們對於自己現有的職業應採何種態度。</w:t>
      </w:r>
    </w:p>
    <w:p>
      <w:pPr>
        <w:pStyle w:val="Normal"/>
        <w:widowControl w:val="false"/>
        <w:bidi w:val="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第一要敬業。敬字為古聖賢教人做人最簡易、直捷的法門，可惜被後來有些人說得太精微，倒變了不適實用了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惟有</w:t>
      </w:r>
      <w:r>
        <w:rPr>
          <w:rFonts w:ascii="細明體" w:hAnsi="細明體"/>
          <w:kern w:val="2"/>
          <w:sz w:val="16"/>
          <w:u w:val="single"/>
          <w:lang w:val="zh-TW"/>
        </w:rPr>
        <w:t>朱子</w:t>
      </w:r>
      <w:r>
        <w:rPr>
          <w:rFonts w:ascii="細明體" w:hAnsi="細明體"/>
          <w:kern w:val="2"/>
          <w:sz w:val="16"/>
          <w:u w:val="none"/>
          <w:lang w:val="zh-TW"/>
        </w:rPr>
        <w:t>解得最好。他說：「主一無適便是敬。」用現在的話講，凡做一件事，便忠於一件事，將全副精力集中到這事上頭，一點不旁騖，便是敬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業有甚麼可敬呢？為甚麼該敬呢？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人類一面為生活而勞動，一面也是為勞動而生活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人類既不是上帝特地製來充當消化麵包的機器，自然該各人因自己的地位和才力，認定一件事去做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凡可以名為一件事的，其性質都是可敬。當大總統是一件事，拉黃包車也是一件事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事的名稱，從俗人眼裏看來，有高下；事的性質，從學理上解剖起來，並沒有高下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只要當大總統的人，信得過我可以當大總統才去當，實實在在把總統當作一件正經事來做；拉黃包車的人，信得過我可以拉黃包車才去拉，實實在在把拉車當作一件正經事來做，便是人生合理的生活。這叫做職業的神聖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凡職業沒有不是神聖的，所以凡職業沒有不是可敬的。惟其如此，所以我們對於各種職業，沒有甚麼分別揀擇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總之，人生在世，是要天天勞作的。勞作便是功德，不勞作便是罪惡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至於我該做哪一種勞作呢？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全看我的才能何如、境地何如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因自己的才能、境地，做一種勞作做到圓滿，便是天地間第一等人。</w:t>
      </w:r>
    </w:p>
    <w:p>
      <w:pPr>
        <w:pStyle w:val="Normal"/>
        <w:widowControl w:val="false"/>
        <w:bidi w:val="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怎樣才能把一種勞作做到圓滿呢？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惟一的祕訣就是忠實，忠實從心理上發出來的便是敬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《莊子》記痀　丈人承蜩的故事，說道：「雖天地之大，萬物之多，而唯吾蜩翼之知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凡做一件事，便把這件事看作我的生命，無論別的甚麼好處，到底不肯犧牲我現做的事來和他交換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我信得過我當木匠的做成一張好桌子，和你們當政治家的建設成一個共和國家同一價值；我信得過我當挑糞的把馬桶收拾得乾淨，和你們當軍人的打勝一支壓境的敵軍同一價值。大家同是替社會做事，你不必羨慕我，我不必羨慕你。怕的是我這件事做得不妥當，便對不起這一天裏頭所吃的飯。所以我做這事的時候，絲毫不肯分心到事外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single"/>
          <w:lang w:val="zh-TW"/>
        </w:rPr>
        <w:t>曾文正</w:t>
      </w:r>
      <w:r>
        <w:rPr>
          <w:rFonts w:ascii="細明體" w:hAnsi="細明體"/>
          <w:kern w:val="2"/>
          <w:sz w:val="16"/>
          <w:u w:val="none"/>
          <w:lang w:val="zh-TW"/>
        </w:rPr>
        <w:t>說：「坐這山，望那山，一事無成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我從前看見一位</w:t>
      </w:r>
      <w:r>
        <w:rPr>
          <w:rFonts w:ascii="細明體" w:hAnsi="細明體"/>
          <w:kern w:val="2"/>
          <w:sz w:val="16"/>
          <w:u w:val="single"/>
          <w:lang w:val="zh-TW"/>
        </w:rPr>
        <w:t>法國</w:t>
      </w:r>
      <w:r>
        <w:rPr>
          <w:rFonts w:ascii="細明體" w:hAnsi="細明體"/>
          <w:kern w:val="2"/>
          <w:sz w:val="16"/>
          <w:u w:val="none"/>
          <w:lang w:val="zh-TW"/>
        </w:rPr>
        <w:t>學者著的書，比較</w:t>
      </w:r>
      <w:r>
        <w:rPr>
          <w:rFonts w:ascii="細明體" w:hAnsi="細明體"/>
          <w:kern w:val="2"/>
          <w:sz w:val="16"/>
          <w:u w:val="single"/>
          <w:lang w:val="zh-TW"/>
        </w:rPr>
        <w:t>英法</w:t>
      </w:r>
      <w:r>
        <w:rPr>
          <w:rFonts w:ascii="細明體" w:hAnsi="細明體"/>
          <w:kern w:val="2"/>
          <w:sz w:val="16"/>
          <w:u w:val="none"/>
          <w:lang w:val="zh-TW"/>
        </w:rPr>
        <w:t>兩國國民性質，他說：「到</w:t>
      </w:r>
      <w:r>
        <w:rPr>
          <w:rFonts w:ascii="細明體" w:hAnsi="細明體"/>
          <w:kern w:val="2"/>
          <w:sz w:val="16"/>
          <w:u w:val="single"/>
          <w:lang w:val="zh-TW"/>
        </w:rPr>
        <w:t>英國</w:t>
      </w:r>
      <w:r>
        <w:rPr>
          <w:rFonts w:ascii="細明體" w:hAnsi="細明體"/>
          <w:kern w:val="2"/>
          <w:sz w:val="16"/>
          <w:u w:val="none"/>
          <w:lang w:val="zh-TW"/>
        </w:rPr>
        <w:t>人公事房裏頭，只看見他們埋頭執筆做他的事；到</w:t>
      </w:r>
      <w:r>
        <w:rPr>
          <w:rFonts w:ascii="細明體" w:hAnsi="細明體"/>
          <w:kern w:val="2"/>
          <w:sz w:val="16"/>
          <w:u w:val="single"/>
          <w:lang w:val="zh-TW"/>
        </w:rPr>
        <w:t>法國</w:t>
      </w:r>
      <w:r>
        <w:rPr>
          <w:rFonts w:ascii="細明體" w:hAnsi="細明體"/>
          <w:kern w:val="2"/>
          <w:sz w:val="16"/>
          <w:u w:val="none"/>
          <w:lang w:val="zh-TW"/>
        </w:rPr>
        <w:t>人公事房裏頭，只看見他們啣著煙捲像在那裏出神。</w:t>
      </w:r>
      <w:r>
        <w:rPr>
          <w:rFonts w:ascii="細明體" w:hAnsi="細明體"/>
          <w:kern w:val="2"/>
          <w:sz w:val="16"/>
          <w:u w:val="single"/>
          <w:lang w:val="zh-TW"/>
        </w:rPr>
        <w:t>英國</w:t>
      </w:r>
      <w:r>
        <w:rPr>
          <w:rFonts w:ascii="細明體" w:hAnsi="細明體"/>
          <w:kern w:val="2"/>
          <w:sz w:val="16"/>
          <w:u w:val="none"/>
          <w:lang w:val="zh-TW"/>
        </w:rPr>
        <w:t>人走路，眼注地下，像用全副精神注在走路上；</w:t>
      </w:r>
      <w:r>
        <w:rPr>
          <w:rFonts w:ascii="細明體" w:hAnsi="細明體"/>
          <w:kern w:val="2"/>
          <w:sz w:val="16"/>
          <w:u w:val="single"/>
          <w:lang w:val="zh-TW"/>
        </w:rPr>
        <w:t>法國</w:t>
      </w:r>
      <w:r>
        <w:rPr>
          <w:rFonts w:ascii="細明體" w:hAnsi="細明體"/>
          <w:kern w:val="2"/>
          <w:sz w:val="16"/>
          <w:u w:val="none"/>
          <w:lang w:val="zh-TW"/>
        </w:rPr>
        <w:t>人走路，總是東張西望，像不把走路當一回事。」這些話比較得是否確切，姑且不論；但很可以為敬業兩個字下注腳。若果如他所說，</w:t>
      </w:r>
      <w:r>
        <w:rPr>
          <w:rFonts w:ascii="細明體" w:hAnsi="細明體"/>
          <w:kern w:val="2"/>
          <w:sz w:val="16"/>
          <w:u w:val="single"/>
          <w:lang w:val="zh-TW"/>
        </w:rPr>
        <w:t>英國</w:t>
      </w:r>
      <w:r>
        <w:rPr>
          <w:rFonts w:ascii="細明體" w:hAnsi="細明體"/>
          <w:kern w:val="2"/>
          <w:sz w:val="16"/>
          <w:u w:val="none"/>
          <w:lang w:val="zh-TW"/>
        </w:rPr>
        <w:t>人便是敬，</w:t>
      </w:r>
      <w:r>
        <w:rPr>
          <w:rFonts w:ascii="細明體" w:hAnsi="細明體"/>
          <w:kern w:val="2"/>
          <w:sz w:val="16"/>
          <w:u w:val="single"/>
          <w:lang w:val="zh-TW"/>
        </w:rPr>
        <w:t>法國</w:t>
      </w:r>
      <w:r>
        <w:rPr>
          <w:rFonts w:ascii="細明體" w:hAnsi="細明體"/>
          <w:kern w:val="2"/>
          <w:sz w:val="16"/>
          <w:u w:val="none"/>
          <w:lang w:val="zh-TW"/>
        </w:rPr>
        <w:t>人便是不敬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一個人對於自己的職業不敬，從學理方面說，便是褻瀆職業之神聖；從事實方面說，一定把事情做糟了，結果自己害自己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所以敬業主義，於人生最為必要，又於人生最為有利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single"/>
          <w:lang w:val="zh-TW"/>
        </w:rPr>
        <w:t>莊子</w:t>
      </w:r>
      <w:r>
        <w:rPr>
          <w:rFonts w:ascii="細明體" w:hAnsi="細明體"/>
          <w:kern w:val="2"/>
          <w:sz w:val="16"/>
          <w:u w:val="none"/>
          <w:lang w:val="zh-TW"/>
        </w:rPr>
        <w:t>說：「用志不分，乃凝於神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single"/>
          <w:lang w:val="zh-TW"/>
        </w:rPr>
        <w:t>孔子</w:t>
      </w:r>
      <w:r>
        <w:rPr>
          <w:rFonts w:ascii="細明體" w:hAnsi="細明體"/>
          <w:kern w:val="2"/>
          <w:sz w:val="16"/>
          <w:u w:val="none"/>
          <w:lang w:val="zh-TW"/>
        </w:rPr>
        <w:t>說：「素其位而行，不願乎其外。」所說的敬業，不外這些道理。</w:t>
      </w:r>
    </w:p>
    <w:p>
      <w:pPr>
        <w:pStyle w:val="Normal"/>
        <w:widowControl w:val="false"/>
        <w:bidi w:val="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第二要樂業。「做工好苦呀！」這種歎氣的聲音，無論何人都會常在口邊流露出來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但我要問他：「做工苦，難道不做工就不苦嗎？」今日大熱天氣，我在這裏喊破喉嚨來講，諸君扯直耳朵來聽，有些人看著我們好苦；翻過來，倘若我們去賭錢、去吃酒，還不是一樣淘神、費力？難道又不苦？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須知苦樂全在主觀的心，不在客觀的事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人生從出胎的那一秒鐘起到咽氣的那一秒鐘止，除了睡覺以外，總不能把四肢、五官都擱起不用。只要一用，不是淘神，便是費力，勞苦總是免不掉的。會打算盤的人，只有從勞苦中找出快樂來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我想天下第一等苦人，莫過於無業游民，終日閒游浪蕩，不知把自己的身子和心子擺在哪裏才好，他們的日子真難過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第二等苦人，便是厭惡自己本業的人，這件事分明不能不做，卻滿肚子裏不願意做。不願意做逃得了嗎？到底不能。結果還是皺著眉頭，哭喪著臉去做。這不是專門自己替自己開玩笑嗎？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我老實告訴你一句話：「凡職業都是有趣味的，只要你肯繼續做下去，趣味自然會發生。」為甚麼呢？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第一、因為凡一件職業，總有許多層累、曲折，倘能身入其中，看他變化、進展的狀態，最為親切有味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第二、因為每一職業之成就，離不了奮鬥；一步一步的奮鬥前去，從刻苦中將快樂的分量加增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第三、職業性質，常常要和同業的人比較駢進，好像賽球一般，因競勝而得快感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第四、專心做一職業時，把許多游思、妄想杜絕了，省卻無限閒煩悶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single"/>
          <w:lang w:val="zh-TW"/>
        </w:rPr>
        <w:t>孔子</w:t>
      </w:r>
      <w:r>
        <w:rPr>
          <w:rFonts w:ascii="細明體" w:hAnsi="細明體"/>
          <w:kern w:val="2"/>
          <w:sz w:val="16"/>
          <w:u w:val="none"/>
          <w:lang w:val="zh-TW"/>
        </w:rPr>
        <w:t>說：「知之者不如好之者，好之者不如樂之者。」人生能從自己職業中領略出趣味，生活才有價值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single"/>
          <w:lang w:val="zh-TW"/>
        </w:rPr>
        <w:t>孔子</w:t>
      </w:r>
      <w:r>
        <w:rPr>
          <w:rFonts w:ascii="細明體" w:hAnsi="細明體"/>
          <w:kern w:val="2"/>
          <w:sz w:val="16"/>
          <w:u w:val="none"/>
          <w:lang w:val="zh-TW"/>
        </w:rPr>
        <w:t>自述生平，說道：「其為人也，發憤忘食，樂以忘憂，不知老之將至云爾。」這種生活，真算得人類理想的生活了。</w:t>
      </w:r>
    </w:p>
    <w:p>
      <w:pPr>
        <w:pStyle w:val="Normal"/>
        <w:widowControl w:val="false"/>
        <w:bidi w:val="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　　我生平受用的有兩句話：一是「責任心」，二是「趣味」。我自己常常的求這兩句話之實現與調和，又常常把這兩句話向我的朋友強聒不舍。今天所講，敬業即是責任心，樂業即是趣味。我深信人類合理的生活應該如此，我望諸君和我一同受用！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