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007F00"/>
          <w:kern w:val="2"/>
          <w:sz w:val="16"/>
          <w:lang w:val="zh-TW"/>
        </w:rPr>
        <w:t>齊桓晉文之事章　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孟子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齊宣王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問曰：「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齊桓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晉文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之事，可得聞乎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孟子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對曰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「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仲尼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之徒，無道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桓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文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之事者，是以後世無傳焉，臣未之聞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無以，則王乎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德何如，則可以王矣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保民而王，莫之能禦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若寡人者，可以保民乎哉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可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何由知吾可也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臣聞之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胡齕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『王坐於堂上，有牽牛而過堂下者，王見之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牛何之？」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對曰：「將以釁鐘。」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王曰：「舍之！吾不忍其觳觫，若無罪而就死地。」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對曰：「然則廢釁鐘與？」曰：「何可廢也，以羊易之。」』不識有諸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有之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是心足以王矣！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百姓皆以王為愛也，臣固知王之不忍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王曰：「然，誠有百姓者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國雖褊小，吾何愛一牛！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即不忍其觳觫，若無罪而就死地，故以羊易之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王無異於百姓之以王為愛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以小易大，彼惡知之？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王若隱其無罪而就死地，則牛羊何擇焉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王笑曰：「是誠何心哉！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我非愛其財，而易之以羊也，宜乎百姓之謂我愛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無傷也，是乃仁術也，見牛未見羊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君子之於禽獸也，見其生，不忍見其死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聞其聲，不忍食其肉。是以君子遠庖廚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王說曰：「詩云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『他人有心，予忖度之。』夫子之謂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夫我乃行之，反而求之，不得吾心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夫子言之，於我心有戚戚焉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此心之所以合於王者，何也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有復於王者曰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『吾力足以舉百鈞，而不足以舉一羽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明足以察秋豪之末，而不見輿薪。』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則王許之乎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否！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「今恩足以及禽獸，而功不至於百姓者，獨何與？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然則一羽之不舉，為不用力焉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輿薪之不見，為不用明焉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百姓之不見保，為不用恩焉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故王之不王，不為也，非不能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不為者與不能者之形，何以異？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曰：「挾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太山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以超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北海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，語人曰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『我不能。』是誠不能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為長者折枝，語人曰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『我不能。』是不為也，非不能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故王之不王，非挾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太山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以超</w:t>
      </w:r>
      <w:r>
        <w:rPr>
          <w:rFonts w:ascii="細明體" w:hAnsi="細明體"/>
          <w:color w:val="007F00"/>
          <w:kern w:val="2"/>
          <w:sz w:val="16"/>
          <w:u w:val="single"/>
          <w:lang w:val="zh-TW"/>
        </w:rPr>
        <w:t>北海</w:t>
      </w: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之類也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王之不王，是折枝之類也。」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「老吾老，以及人之老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幼吾幼，以及人之幼，天下可運於掌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《詩》云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『刑于寡妻，至于兄弟，以御于家邦。』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言舉斯心加諸彼而已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故推恩，足以保四海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不推恩，無以保妻子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古之人所以大過人者，無他焉，善推其所為而已矣！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今恩足以及禽獸，而功不至於百姓者，獨何與？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權，然後知輕重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度，然後知長短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007F00"/>
          <w:kern w:val="2"/>
          <w:sz w:val="16"/>
          <w:u w:val="none"/>
          <w:lang w:val="zh-TW"/>
        </w:rPr>
        <w:t>物皆然，心為甚。王請度之。」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細明體" w:hAnsi="細明體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