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和我的唐山　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錢鋼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無疑，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是屬於我的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如果說，十年前，那個腳蹬翻毛皮鞋、肩揹手壓式噴霧器、身穿防疫隊的白色大褂，整日奔波在那片震驚世界的廢墟上的二十三歲年輕人，還沒有意識到，生活已經把一片可歌可泣的土地交給了他，那麼，今天，當我再次奔赴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，並又一次揮別它的時候，我才意識到，我和我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已經無法分開了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不久前，我和朋友們在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新華書店</w:t>
      </w:r>
      <w:r>
        <w:rPr>
          <w:rFonts w:ascii="細明體;MingLiU" w:hAnsi="細明體;MingLiU" w:eastAsia="細明體;MingLiU"/>
          <w:color w:val="993366"/>
          <w:sz w:val="16"/>
        </w:rPr>
        <w:t>看見了一本《世界歷史上的今天》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出於甚麼呢？我立刻把它取下書架，幾乎是下意識地，隨手翻到了那一頁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是的，那是一個注定要用黑色筆填寫的日子──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七月二十八日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eastAsia="細明體;MingLiU" w:ascii="細明體;MingLiU" w:hAnsi="細明體;MingLiU"/>
          <w:color w:val="993366"/>
          <w:sz w:val="16"/>
        </w:rPr>
        <w:t>……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七九四年　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法國</w:t>
      </w:r>
      <w:r>
        <w:rPr>
          <w:rFonts w:ascii="細明體;MingLiU" w:hAnsi="細明體;MingLiU" w:eastAsia="細明體;MingLiU"/>
          <w:color w:val="993366"/>
          <w:sz w:val="16"/>
        </w:rPr>
        <w:t>革命家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羅伯斯庇爾</w:t>
      </w:r>
      <w:r>
        <w:rPr>
          <w:rFonts w:ascii="細明體;MingLiU" w:hAnsi="細明體;MingLiU" w:eastAsia="細明體;MingLiU"/>
          <w:color w:val="993366"/>
          <w:sz w:val="16"/>
        </w:rPr>
        <w:t>和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聖．朱斯特</w:t>
      </w:r>
      <w:r>
        <w:rPr>
          <w:rFonts w:ascii="細明體;MingLiU" w:hAnsi="細明體;MingLiU" w:eastAsia="細明體;MingLiU"/>
          <w:color w:val="993366"/>
          <w:sz w:val="16"/>
        </w:rPr>
        <w:t>被處死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九一四年　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奧匈帝國</w:t>
      </w:r>
      <w:r>
        <w:rPr>
          <w:rFonts w:ascii="細明體;MingLiU" w:hAnsi="細明體;MingLiU" w:eastAsia="細明體;MingLiU"/>
          <w:color w:val="993366"/>
          <w:sz w:val="16"/>
        </w:rPr>
        <w:t>向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塞爾維亞</w:t>
      </w:r>
      <w:r>
        <w:rPr>
          <w:rFonts w:ascii="細明體;MingLiU" w:hAnsi="細明體;MingLiU" w:eastAsia="細明體;MingLiU"/>
          <w:color w:val="993366"/>
          <w:sz w:val="16"/>
        </w:rPr>
        <w:t>宣戰，第一次世界大戰從此開始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九三七年　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日本</w:t>
      </w:r>
      <w:r>
        <w:rPr>
          <w:rFonts w:ascii="細明體;MingLiU" w:hAnsi="細明體;MingLiU" w:eastAsia="細明體;MingLiU"/>
          <w:color w:val="993366"/>
          <w:sz w:val="16"/>
        </w:rPr>
        <w:t>佔領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中國北平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九七三年　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法國</w:t>
      </w:r>
      <w:r>
        <w:rPr>
          <w:rFonts w:ascii="細明體;MingLiU" w:hAnsi="細明體;MingLiU" w:eastAsia="細明體;MingLiU"/>
          <w:color w:val="993366"/>
          <w:sz w:val="16"/>
        </w:rPr>
        <w:t>在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穆魯羅瓦</w:t>
      </w:r>
      <w:r>
        <w:rPr>
          <w:rFonts w:ascii="細明體;MingLiU" w:hAnsi="細明體;MingLiU" w:eastAsia="細明體;MingLiU"/>
          <w:color w:val="993366"/>
          <w:sz w:val="16"/>
        </w:rPr>
        <w:t>珊瑚礁進行第二次原子彈爆炸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九七六年　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中國唐山市</w:t>
      </w:r>
      <w:r>
        <w:rPr>
          <w:rFonts w:ascii="細明體;MingLiU" w:hAnsi="細明體;MingLiU" w:eastAsia="細明體;MingLiU"/>
          <w:color w:val="993366"/>
          <w:sz w:val="16"/>
        </w:rPr>
        <w:t>發生大地震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又看到了我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的災難深重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的傷痕累累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的在大毀滅中九死一生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大地震，它理所當然要和世界歷史、人類發展史上一切重大事件一同被人類所銘記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　　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人永遠也不會忘記這個忌日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這些年，每當七月二十八日凌晨到來的時候，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街頭就有一些人影在晃動着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悄寂無聲中，亮起的是一小簇一小簇暗紅的火苗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火光裏映出的是一雙雙愴然的眼睛──老年人的，中年人的；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也映出了他們手中一張張點燃着的紙錢──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兒</w:t>
      </w:r>
      <w:r>
        <w:rPr>
          <w:rFonts w:eastAsia="細明體;MingLiU" w:ascii="細明體;MingLiU" w:hAnsi="細明體;MingLiU"/>
          <w:color w:val="993366"/>
          <w:sz w:val="16"/>
        </w:rPr>
        <w:t>XXX</w:t>
      </w:r>
      <w:r>
        <w:rPr>
          <w:rFonts w:ascii="細明體;MingLiU" w:hAnsi="細明體;MingLiU" w:eastAsia="細明體;MingLiU"/>
          <w:color w:val="993366"/>
          <w:sz w:val="16"/>
        </w:rPr>
        <w:t>收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愛女</w:t>
      </w:r>
      <w:r>
        <w:rPr>
          <w:rFonts w:eastAsia="細明體;MingLiU" w:ascii="細明體;MingLiU" w:hAnsi="細明體;MingLiU"/>
          <w:color w:val="993366"/>
          <w:sz w:val="16"/>
        </w:rPr>
        <w:t>XXX</w:t>
      </w:r>
      <w:r>
        <w:rPr>
          <w:rFonts w:ascii="細明體;MingLiU" w:hAnsi="細明體;MingLiU" w:eastAsia="細明體;MingLiU"/>
          <w:color w:val="993366"/>
          <w:sz w:val="16"/>
        </w:rPr>
        <w:t>收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父母大人收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晨曦中，淡黃色的紙錢化作的煙，由絮絮縷縷漸漸融合成一片，如白色的霧，浮動在新建的高層建築之間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紙灰在霧中飄浮着，它們是孩子眼中一隻隻神奇的黑色蝴蝶，飛得很高，又緩緩飄落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落在路旁草叢中，落在佇立街頭的老太太的銀色鬢角上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她們沒有拍去它，她們的眼睛在痴痴地望着大地，不，是在望着地底下的那個世界；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老人的嘴脣顫動着，在喃喃訴說甚麼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曾不止一次走過那些飄飛過紙灰的街心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理解，在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，「七．二八」地震的死難者們是沒有墳場的；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那些高樓下的十字路口，那些窄小的老巷，那些在地震後重新堆起的小山，甚至剛剛圈定的廠房新址，都是他們無碑的墓地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eastAsia="細明體;MingLiU" w:ascii="細明體;MingLiU" w:hAnsi="細明體;MingLiU"/>
          <w:color w:val="993366"/>
          <w:sz w:val="16"/>
        </w:rPr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十年前，他們就是在這些地方，被房梁砸倒，被樓板壓碎，被瓦礫和落土活活窒息的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十年後，廢墟已不復存在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然而我認得出一切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走着，從路邊栽着拳頭粗的小樹的新修的幹道，走向老樹夾徑的狹窄的老街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是一個無月的夜晚，我獨自漫步在一條十年前曾去過的小路上，忽然發現，路燈下那一棵棵高大的老白楊，通體銀白，閃着奇異的光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這些在大地震中，曾像浪中船桅一樣劇烈搖盪過的老樹，這些曾目睹過當年一幕幕慘狀的老樹，它們至今還在默默地、忠實地守護着甚麼呢？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那一根根形狀彎曲的枝條，使人想到它細密的根鬚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十年來，老樹的根鬚一點一點地伸向死難者長眠着的大地深處，是在為地上和地下、生者與死者傳遞着甚麼音訊嗎？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大地震，是迄今為止四百多年世界地震史上最悲慘的一頁。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993366"/>
          <w:sz w:val="16"/>
          <w:u w:val="single"/>
        </w:rPr>
        <w:t>中國地震出版社</w:t>
      </w:r>
      <w:r>
        <w:rPr>
          <w:rFonts w:ascii="細明體;MingLiU" w:hAnsi="細明體;MingLiU" w:eastAsia="細明體;MingLiU"/>
          <w:color w:val="993366"/>
          <w:sz w:val="16"/>
        </w:rPr>
        <w:t>出版的《地球的震撼》一書，向全人類公佈了這一慘絕人寰的事實：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死亡　二十四萬二千七百六十九人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重傷　十六萬四千八百五十一人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每當我看到這些數字的時候，我的心便會一陣陣發緊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細明體;MingLiU" w:hAnsi="細明體;MingLiU" w:eastAsia="細明體;MingLiU"/>
          <w:color w:val="993366"/>
          <w:sz w:val="16"/>
        </w:rPr>
        <w:t>一九二三年九月一日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日本東京</w:t>
      </w:r>
      <w:r>
        <w:rPr>
          <w:rFonts w:ascii="細明體;MingLiU" w:hAnsi="細明體;MingLiU" w:eastAsia="細明體;MingLiU"/>
          <w:color w:val="993366"/>
          <w:sz w:val="16"/>
        </w:rPr>
        <w:t>八點二級大地震的情景是極為可怖的，強震引起的次生災害──大火幾乎焚燬了半個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東京</w:t>
      </w:r>
      <w:r>
        <w:rPr>
          <w:rFonts w:ascii="細明體;MingLiU" w:hAnsi="細明體;MingLiU" w:eastAsia="細明體;MingLiU"/>
          <w:color w:val="993366"/>
          <w:sz w:val="16"/>
        </w:rPr>
        <w:t>，死亡計十萬人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細明體;MingLiU" w:hAnsi="細明體;MingLiU" w:eastAsia="細明體;MingLiU"/>
          <w:color w:val="993366"/>
          <w:sz w:val="16"/>
        </w:rPr>
        <w:t>一九六</w:t>
      </w:r>
      <w:r>
        <w:rPr>
          <w:rFonts w:ascii="細明體;MingLiU" w:hAnsi="細明體;MingLiU" w:eastAsia="細明體;MingLiU"/>
          <w:color w:val="993366"/>
          <w:sz w:val="16"/>
        </w:rPr>
        <w:t>零</w:t>
      </w:r>
      <w:r>
        <w:rPr>
          <w:rFonts w:ascii="細明體;MingLiU" w:hAnsi="細明體;MingLiU" w:eastAsia="細明體;MingLiU"/>
          <w:color w:val="993366"/>
          <w:sz w:val="16"/>
        </w:rPr>
        <w:t>年五月二十二日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智利</w:t>
      </w:r>
      <w:r>
        <w:rPr>
          <w:rFonts w:ascii="細明體;MingLiU" w:hAnsi="細明體;MingLiU" w:eastAsia="細明體;MingLiU"/>
          <w:color w:val="993366"/>
          <w:sz w:val="16"/>
        </w:rPr>
        <w:t>八點五級大地震，引起了橫掃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太平洋</w:t>
      </w:r>
      <w:r>
        <w:rPr>
          <w:rFonts w:ascii="細明體;MingLiU" w:hAnsi="細明體;MingLiU" w:eastAsia="細明體;MingLiU"/>
          <w:color w:val="993366"/>
          <w:sz w:val="16"/>
        </w:rPr>
        <w:t>的海嘯，巨浪直驅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日本</w:t>
      </w:r>
      <w:r>
        <w:rPr>
          <w:rFonts w:ascii="細明體;MingLiU" w:hAnsi="細明體;MingLiU" w:eastAsia="細明體;MingLiU"/>
          <w:color w:val="993366"/>
          <w:sz w:val="16"/>
        </w:rPr>
        <w:t>，將大漁船掀上陸地的房頂；這次地震的死亡者，總數近七千人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細明體;MingLiU" w:hAnsi="細明體;MingLiU" w:eastAsia="細明體;MingLiU"/>
          <w:color w:val="993366"/>
          <w:sz w:val="16"/>
        </w:rPr>
        <w:t>還有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美國</w:t>
      </w:r>
      <w:r>
        <w:rPr>
          <w:rFonts w:ascii="細明體;MingLiU" w:hAnsi="細明體;MingLiU" w:eastAsia="細明體;MingLiU"/>
          <w:color w:val="993366"/>
          <w:sz w:val="16"/>
        </w:rPr>
        <w:t>一九六四年三月二十八日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阿拉斯加</w:t>
      </w:r>
      <w:r>
        <w:rPr>
          <w:rFonts w:ascii="細明體;MingLiU" w:hAnsi="細明體;MingLiU" w:eastAsia="細明體;MingLiU"/>
          <w:color w:val="993366"/>
          <w:sz w:val="16"/>
        </w:rPr>
        <w:t>八點四級大地震，冰崩，山崩，海嘯，泥噴，總共使一百七十八人喪生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細明體;MingLiU" w:hAnsi="細明體;MingLiU" w:eastAsia="細明體;MingLiU"/>
          <w:color w:val="993366"/>
          <w:sz w:val="16"/>
        </w:rPr>
        <w:t>這些數字意味着甚麼？它們意味着：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大地震的死亡人數，是舉世震驚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東京</w:t>
      </w:r>
      <w:r>
        <w:rPr>
          <w:rFonts w:ascii="細明體;MingLiU" w:hAnsi="細明體;MingLiU" w:eastAsia="細明體;MingLiU"/>
          <w:color w:val="993366"/>
          <w:sz w:val="16"/>
        </w:rPr>
        <w:t>大地震的二點四倍，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智利</w:t>
      </w:r>
      <w:r>
        <w:rPr>
          <w:rFonts w:ascii="細明體;MingLiU" w:hAnsi="細明體;MingLiU" w:eastAsia="細明體;MingLiU"/>
          <w:color w:val="993366"/>
          <w:sz w:val="16"/>
        </w:rPr>
        <w:t>大地震的三十五倍，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阿拉斯加</w:t>
      </w:r>
      <w:r>
        <w:rPr>
          <w:rFonts w:ascii="細明體;MingLiU" w:hAnsi="細明體;MingLiU" w:eastAsia="細明體;MingLiU"/>
          <w:color w:val="993366"/>
          <w:sz w:val="16"/>
        </w:rPr>
        <w:t>大地震的一千三百多倍！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更為重要的，是這些數字背後人的悲慘命運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人們盡可以用數十億美元、數百億美元來計算物質財產損失，可是又能用甚麼來計算人的損失呢？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活生生的人是無價的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太難了，要想忘掉那一切是太難了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不久前我訪問過一位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婦女，在她家，她給我端出水果和糖，出於禮貌，我請她也吃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她卻連連搖手：「不，不！」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她說，「大地震後，我就沒吃過一點甜的東西……」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她告訴我，她是在廢墟中壓了兩天兩夜之後被救出來的，出來後吃的第一樣東西，是滿滿一瓶葡萄糖水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從此，一切甜的東西都會使她產生強烈的條件反射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蘋果、橘子、元宵、年糕，甚至孩子的巧克力……，這一切都會使她喚起十年前在廢墟裏渴得幾乎要發瘋的感覺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「我不能沾甜的東西，我受不了！」十年了，苦澀的滋味一直沒有離開她，一直沒有……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eastAsia="細明體;MingLiU" w:ascii="細明體;MingLiU" w:hAnsi="細明體;MingLiU"/>
          <w:color w:val="993366"/>
          <w:sz w:val="16"/>
        </w:rPr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eastAsia="細明體;MingLiU" w:ascii="細明體;MingLiU" w:hAnsi="細明體;MingLiU"/>
          <w:color w:val="993366"/>
          <w:sz w:val="16"/>
        </w:rPr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「經過地震的人，都像害了一場病。」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另一位婦女對我說，「我一到陰天，一到天黑，人就說不出的難受。胸口堵得慌，透不過氣來，只想喘，只想往外跑……」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她不止一次這樣跑到屋外，哪怕屋外飄着雪花，颳着寒風，任丈夫怎樣勸也勸不回來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她害怕！她是壓在廢墟中三天後才得救的，她至今還牢牢地記着那囚禁了她三天的漆黑的地獄是甚麼樣子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平時只要天氣變暗，當時那恐怖絕望的感覺又會回來，令她窒息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十年了，是甚麼無形的東西還在殘忍地折磨着這羸弱的女人呢？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你，一位中年教師，語調十分平靜，平靜之中又透着說不盡的酸楚，「那些傷心的事多少年不去想它了，忘了，都忘了。」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真的忘了嗎？當年，為了救出你的愛妻，你曾在廢墟上扒了整整一天，是一場大火最終將你的希望斷送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你告訴我，妻子是活活燒死在那片廢墟中的，你當場暈了過去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怎能夠忘記啊！那是一場可怕的火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採訪中，曾有人捋起衣袖，指着臂膀上的疤痕對我說，大火燒化了親人的屍體，這是滾燙的人油烙下的……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還有你，老軍人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劉祜</w:t>
      </w:r>
      <w:r>
        <w:rPr>
          <w:rFonts w:ascii="細明體;MingLiU" w:hAnsi="細明體;MingLiU" w:eastAsia="細明體;MingLiU"/>
          <w:color w:val="993366"/>
          <w:sz w:val="16"/>
        </w:rPr>
        <w:t>，我在你那冷清清的家裏坐着，看着你竭力作出的輕鬆的笑，我真想哭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「地震前的那天晚上，我出差在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天津</w:t>
      </w:r>
      <w:r>
        <w:rPr>
          <w:rFonts w:ascii="細明體;MingLiU" w:hAnsi="細明體;MingLiU" w:eastAsia="細明體;MingLiU"/>
          <w:color w:val="993366"/>
          <w:sz w:val="16"/>
        </w:rPr>
        <w:t>，夜裏十來點鐘還跟家裏通了電話，是小女兒接的，她問：『爸爸，我要的涼鞋你買好了沒？』我說：『買好啦。』她又問：『是銀灰色的嗎？』我說：『是的！』她問我好看不好看，還要我快快捎回去……」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你說不下去，老淚順着滿臉的皺紋往下淌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十年了，你至今還珍藏着那雙銀灰色的小涼鞋，像是珍藏着女兒那顆愛美的活潑潑的心……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二十四萬生靈彷彿就是這樣一點一點離去的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千二百人中有四百人遇難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陸軍二五五醫院</w:t>
      </w:r>
      <w:r>
        <w:rPr>
          <w:rFonts w:ascii="細明體;MingLiU" w:hAnsi="細明體;MingLiU" w:eastAsia="細明體;MingLiU"/>
          <w:color w:val="993366"/>
          <w:sz w:val="16"/>
        </w:rPr>
        <w:t>，是我這次去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的住處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醫院有一個小靈堂，保存着部分遇難者的骨灰盒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當我走進那間點着昏黃小燈的屋子時，我的胸腔立刻被塞緊了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所有骨灰盒上的照片，那一雙雙眼睛都是活生生的，活生生的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個紥小辮的女護士，穿着洗得發白的軍裝，戴着一頂有簷帽，胸前還有一枚碩大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毛主席</w:t>
      </w:r>
      <w:r>
        <w:rPr>
          <w:rFonts w:ascii="細明體;MingLiU" w:hAnsi="細明體;MingLiU" w:eastAsia="細明體;MingLiU"/>
          <w:color w:val="993366"/>
          <w:sz w:val="16"/>
        </w:rPr>
        <w:t>像章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切都帶着那個年代的烙印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只有她那楚楚動人的笑容是超越時間的，以至於十年後的今天，當我看到這張照片，我產生了一個奇怪的想法，如果說她曾把甚麼照片送給自己的戀人，那一定就是這一張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有一個戴鴨舌帽的極可愛的大眼睛男孩，我簡直不忍心正視他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他的骨灰盒上，放着一個小小的花圈，輓帶上寫着：</w:t>
      </w:r>
    </w:p>
    <w:p>
      <w:pPr>
        <w:pStyle w:val="Normal"/>
        <w:ind w:left="96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  <w:u w:val="single"/>
        </w:rPr>
        <w:t>韓治</w:t>
      </w:r>
      <w:r>
        <w:rPr>
          <w:rFonts w:ascii="細明體;MingLiU" w:hAnsi="細明體;MingLiU" w:eastAsia="細明體;MingLiU"/>
          <w:color w:val="993366"/>
          <w:sz w:val="16"/>
        </w:rPr>
        <w:t>安息。你的爸爸媽媽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旁邊還有一個小花圈，上面是同樣的字跡：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　　　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韓松</w:t>
      </w:r>
      <w:r>
        <w:rPr>
          <w:rFonts w:ascii="細明體;MingLiU" w:hAnsi="細明體;MingLiU" w:eastAsia="細明體;MingLiU"/>
          <w:color w:val="993366"/>
          <w:sz w:val="16"/>
        </w:rPr>
        <w:t>安息。你的爸爸媽媽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他的弟弟，一個更小也更討人喜歡的男孩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失去了這樣一對可愛的孩子，我很難想像他們的父母是在用甚麼來支撐自己的生命和感情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eastAsia="細明體;MingLiU" w:ascii="細明體;MingLiU" w:hAnsi="細明體;MingLiU"/>
          <w:color w:val="993366"/>
          <w:sz w:val="16"/>
        </w:rPr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eastAsia="細明體;MingLiU" w:ascii="細明體;MingLiU" w:hAnsi="細明體;MingLiU"/>
          <w:color w:val="993366"/>
          <w:sz w:val="16"/>
        </w:rPr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失去的是太多了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在小靈堂裏，我不僅看到了一行行淚寫的字，而且清清楚楚聽到了那些可憐的父母們悽婉而不絕的呼喚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在一個小女孩的骨灰盒上，有一包剝開錫紙的巧克力，巧克力都化了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可憐的孩子！也許生前她並沒有盡情地吃過她所愛吃的東西，但一切都已不能再挽回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這就是大自然強加給人間的悲劇！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靈堂裏還有一個特製的大骨灰盒，由一大三小四隻骨灰盒組成，這真是一組特殊的圖案，它出自一位父親的手，它象徵着人間失去了一位母親和她的三個孩子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無法想像，孩子們的父親在親手製作這隻骨灰盒時，會是怎樣的心情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孩子們都依偎在母親的身邊去了，獨獨扔下了孤寂的他；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究竟是死去的人更不幸，還是活着的人更不幸呢？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靈堂外是一座小山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那是震後清理廢墟時，用整個醫院的斷牆、殘壁、碎磚、亂瓦堆成的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「山」上有石階，有涼亭，有嬉戲的孩子──是那些未經過災難的震後出生的孩子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石縫間，偶爾伸出的一截截鏽蝕的金屬，那是十年前折彎、擰斷了的水管、暖氣管；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站在它們旁邊，我彷彿置身於一片死寂的黑色的洋面上，傾聽着極深極深的大地深處傳來的種種屬於人的微弱的信號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常常地，於寂靜之中，我會突然聽到自己的腳步又重新踏上昔日廢墟上的聲音，聽到那些埋在地殼深處的二十四萬活生生的靈魂的氣息，他們詛咒、叫喊、哀求和呻吟；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他們在生命被撕裂的那一刻，尚未來得及去思、去想、去躲、去避，就被活活地剝離開了那個光明的世界，成了這地心深處大自然牢獄的終生禁囚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又想起了靈堂中那些無辜的天真的孩子，也許因為他們的存在，致使我腳下的每一寸土地都在痛苦地抽搐着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這就是我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十年前，當我──一個未諳世事的青年，從平靜的生活中一步跨到了堆滿屍體的廢墟上時，我只是感受了甚麼叫做「災難」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儘管住在災民的小棚子裏，幫他們領救濟衣、救濟糧，排長長的隊領一小桶水；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儘管參加了護送數百名孤兒轉移他鄉……我只是感覺到自己像在一夜間長大了，卻還沒有理解生活的底蘊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而這次重回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，我忽然覺得，自己懂得些甚麼了……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是的，與那二十四萬蒙難者相比，與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目前依然存活着的人相比，我的確是來自另一世界的人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彷彿第一次從災難的角度觀察我的民族、我的同胞、我的星球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這是殘酷的，也是嶄新的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如此驚人的災變，如此慘重的浩劫，如此巨大的死亡和悲傷，我已經不能用正常的規範來進行思維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那些美麗得令人傷心的東西，那些親切得令人腸斷的東西，那些堅硬得令人發抖的東西，那些弱小得令人渴望挺身而出的東西，一切屬於人的品質都俱全了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就是我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eastAsia="細明體;MingLiU" w:ascii="細明體;MingLiU" w:hAnsi="細明體;MingLiU"/>
          <w:color w:val="993366"/>
          <w:sz w:val="16"/>
        </w:rPr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eastAsia="細明體;MingLiU" w:ascii="細明體;MingLiU" w:hAnsi="細明體;MingLiU"/>
          <w:color w:val="993366"/>
          <w:sz w:val="16"/>
        </w:rPr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eastAsia="細明體;MingLiU" w:ascii="細明體;MingLiU" w:hAnsi="細明體;MingLiU"/>
          <w:color w:val="993366"/>
          <w:sz w:val="16"/>
        </w:rPr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九八五年的春節，我是在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度過的。</w:t>
      </w:r>
    </w:p>
    <w:p>
      <w:pPr>
        <w:pStyle w:val="TextBodyIndent"/>
        <w:rPr/>
      </w:pPr>
      <w:r>
        <w:rPr/>
        <w:t>除夕那天一早，我就聽見噼噼啪啪的爆竹聲，過午，那聲音更響，及至薄暮，滿城的爆竹聲已密得分不出點兒來，整個天空都被映得通紅！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看見高樓上、大路口，那些年輕人正一個接一個地點燃掛鞭和煙花：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閃光雷，菊花雷，「銀龍吐珠」，「五獻花」……聽不見輕鬆的笑聲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只是不停地放，放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覺得那震耳欲聾的炸響聲中，飽含着一種極為複雜的情緒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十年前訪問過的那位在廢墟中壓了十三天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蘆桂蘭</w:t>
      </w:r>
      <w:r>
        <w:rPr>
          <w:rFonts w:ascii="細明體;MingLiU" w:hAnsi="細明體;MingLiU" w:eastAsia="細明體;MingLiU"/>
          <w:color w:val="993366"/>
          <w:sz w:val="16"/>
        </w:rPr>
        <w:t>大媽，邀我去她家包餃子。在地震中失去了丈夫和愛女的孤獨老人，似乎把我當成了唯一的親人，她一口一個「孩子」，喊得叫人心痛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要走了。拿起提包，忽然感到那麼沈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原來老人在裏面塞了半包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玉田</w:t>
      </w:r>
      <w:r>
        <w:rPr>
          <w:rFonts w:ascii="細明體;MingLiU" w:hAnsi="細明體;MingLiU" w:eastAsia="細明體;MingLiU"/>
          <w:color w:val="993366"/>
          <w:sz w:val="16"/>
        </w:rPr>
        <w:t>小棗！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提着沈甸甸的包，在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的街道上走着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滿地是爆竹的碎紙，空氣中飄着火藥的甜香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的心沈甸甸的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除夕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，光明和黑暗形成了強烈的反差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新建區燈火輝煌，而那些尚未推倒的「防震棚」裏，只有暗暗的燈光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但那裏有着真正的人間的氣息，正如我這沈甸甸的包裏裝着的蘆大媽那顆母親的心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在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文化路</w:t>
      </w:r>
      <w:r>
        <w:rPr>
          <w:rFonts w:ascii="細明體;MingLiU" w:hAnsi="細明體;MingLiU" w:eastAsia="細明體;MingLiU"/>
          <w:color w:val="993366"/>
          <w:sz w:val="16"/>
        </w:rPr>
        <w:t>路口，我停住了腳步，我又看到了十年前看見過的那一株株老柳樹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當年，樹下是聚集屍體的地方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老柳樹枝條凝然不動，彷彿在此起彼落的爆竹聲中沈思着歷史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的眼睛發澀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人們對這些老柳樹的理解，也許遠不如它們對人的理解啊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二十四萬人無疑是一個悲哀的整體，它們在十年前帶走了完整的活力、情感，使得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至今在外貌和精神上仍有殘缺感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一切似乎都逝去了，一切似乎又都遺留下來了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彷彿是不再痛苦的痛苦，彷彿是不再悲哀的悲哀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正是這一切，促使我用筆寫出我的</w:t>
      </w:r>
      <w:r>
        <w:rPr>
          <w:rFonts w:ascii="細明體;MingLiU" w:hAnsi="細明體;MingLiU" w:eastAsia="細明體;MingLiU"/>
          <w:color w:val="993366"/>
          <w:sz w:val="16"/>
          <w:u w:val="single"/>
        </w:rPr>
        <w:t>唐山</w:t>
      </w:r>
      <w:r>
        <w:rPr>
          <w:rFonts w:ascii="細明體;MingLiU" w:hAnsi="細明體;MingLiU" w:eastAsia="細明體;MingLiU"/>
          <w:color w:val="993366"/>
          <w:sz w:val="16"/>
        </w:rPr>
        <w:t>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我要給今天和明天的人類學家、社會學家、地震學家、醫學家、心理學家……不，不光是他們，還有人──整個地球上的人們，留下關於一場大毀滅的真實紀錄，留下關於天災中的人的真實紀錄，留下尚未有定評的歷史事實，也留下我的思考和疑問。</w:t>
      </w:r>
    </w:p>
    <w:p>
      <w:pPr>
        <w:pStyle w:val="Normal"/>
        <w:numPr>
          <w:ilvl w:val="1"/>
          <w:numId w:val="1"/>
        </w:numPr>
        <w:rPr>
          <w:rFonts w:ascii="細明體;MingLiU" w:hAnsi="細明體;MingLiU" w:eastAsia="細明體;MingLiU"/>
          <w:color w:val="993366"/>
          <w:sz w:val="16"/>
        </w:rPr>
      </w:pPr>
      <w:r>
        <w:rPr>
          <w:rFonts w:ascii="細明體;MingLiU" w:hAnsi="細明體;MingLiU" w:eastAsia="細明體;MingLiU"/>
          <w:color w:val="993366"/>
          <w:sz w:val="16"/>
        </w:rPr>
        <w:t>這就是我的心願。</w:t>
      </w:r>
    </w:p>
    <w:sectPr>
      <w:type w:val="nextPage"/>
      <w:pgSz w:w="11906" w:h="16838"/>
      <w:pgMar w:left="1797" w:right="1797" w:gutter="0" w:header="0" w:top="187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細明體;MingLiU" w:hAnsi="細明體;MingLiU" w:eastAsia="細明體;MingLiU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細明體;MingLiU" w:hAnsi="細明體;MingLiU" w:eastAsia="細明體;MingLiU"/>
      <w:sz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細明體;MingLiU" w:hAnsi="細明體;MingLiU" w:eastAsia="細明體;MingLiU"/>
      <w:sz w:val="16"/>
    </w:rPr>
  </w:style>
  <w:style w:type="paragraph" w:styleId="TextBodyIndent">
    <w:name w:val="Body Text Indent"/>
    <w:basedOn w:val="Normal"/>
    <w:pPr>
      <w:ind w:left="480" w:hanging="0"/>
    </w:pPr>
    <w:rPr>
      <w:rFonts w:ascii="細明體;MingLiU" w:hAnsi="細明體;MingLiU" w:eastAsia="細明體;MingLiU"/>
      <w:color w:val="993366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5:17:00Z</dcterms:created>
  <dc:creator>Siu Wing</dc:creator>
  <dc:description/>
  <dc:language>en-US</dc:language>
  <cp:lastModifiedBy>Siu Wing</cp:lastModifiedBy>
  <cp:lastPrinted>2005-11-23T19:34:00Z</cp:lastPrinted>
  <dcterms:modified xsi:type="dcterms:W3CDTF">2005-11-23T11:37:00Z</dcterms:modified>
  <cp:revision>6</cp:revision>
  <dc:subject/>
  <dc:title>敬業與樂業　梁啟超</dc:title>
</cp:coreProperties>
</file>