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imSun;宋体" w:hAnsi="SimSun;宋体" w:eastAsia="SimSun;宋体" w:cs="SimSun;宋体"/>
          <w:b/>
          <w:b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b/>
          <w:kern w:val="0"/>
          <w:sz w:val="20"/>
          <w:szCs w:val="20"/>
          <w:lang w:val="zh-TW"/>
        </w:rPr>
        <w:t>新詩三首</w:t>
      </w:r>
    </w:p>
    <w:p>
      <w:pPr>
        <w:pStyle w:val="Normal"/>
        <w:autoSpaceDE w:val="false"/>
        <w:rPr>
          <w:rFonts w:ascii="SimSun;宋体" w:hAnsi="SimSun;宋体" w:eastAsia="SimSun;宋体" w:cs="SimSun;宋体"/>
          <w:b/>
          <w:b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b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b/>
          <w:b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b/>
          <w:kern w:val="0"/>
          <w:sz w:val="20"/>
          <w:szCs w:val="20"/>
          <w:lang w:val="zh-TW"/>
        </w:rPr>
        <w:t>也許－葬歌　聞一多</w:t>
      </w:r>
    </w:p>
    <w:p>
      <w:pPr>
        <w:pStyle w:val="Normal"/>
        <w:autoSpaceDE w:val="false"/>
        <w:rPr>
          <w:rFonts w:ascii="SimSun;宋体" w:hAnsi="SimSun;宋体" w:eastAsia="SimSun;宋体" w:cs="SimSun;宋体"/>
          <w:b/>
          <w:b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b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也許你真是哭得太累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也許，也許你要睡一睡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那麼叫夜鷹不要咳嗽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蛙不要號，蝙蝠不要飛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不許陽光撥你的眼簾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不許清風刷上你的眉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無論誰都不能驚醒你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撐一傘松陰庇護你睡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也許你聽這蚯蚓翻泥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聽這小草的根鬚吸水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也許你聽這般的音樂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比那咒罵的人聲更美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那麼你先把眼皮閉緊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我就讓你睡，我讓你睡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我把黃土輕輕蓋著你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我叫紙錢兒緩緩的飛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b/>
          <w:b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b/>
          <w:kern w:val="0"/>
          <w:sz w:val="20"/>
          <w:szCs w:val="20"/>
          <w:lang w:val="zh-TW"/>
        </w:rPr>
        <w:t>再別康橋　徐志摩</w:t>
      </w:r>
    </w:p>
    <w:p>
      <w:pPr>
        <w:pStyle w:val="Normal"/>
        <w:autoSpaceDE w:val="false"/>
        <w:rPr>
          <w:rFonts w:ascii="SimSun;宋体" w:hAnsi="SimSun;宋体" w:eastAsia="SimSun;宋体" w:cs="SimSun;宋体"/>
          <w:b/>
          <w:b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b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輕輕的我走了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正如我輕輕的來；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我輕輕的招手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作別西天的雲彩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那河畔的金柳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是夕陽中的新娘；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波光裏的艷影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在我的心頭蕩漾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軟泥上的青荇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油油的在水底招搖；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在康河的柔波裏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我甘心做一條水草！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那榆蔭下的一潭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不是清泉，是天上虹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揉碎在浮藻間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沈澱着彩虹似的夢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尋夢？撐一支長篙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向青草更青處漫溯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滿載一船星輝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在星輝斑斕裏放歌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但我不能放歌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悄悄是別離的笙簫；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夏蟲也為我沈默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沈默是今晚的康橋！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悄悄的我走了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正如我悄悄的來；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我揮一揮衣袖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不帶走一片雲彩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（十一月六日中國海上）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b/>
          <w:b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b/>
          <w:kern w:val="0"/>
          <w:sz w:val="20"/>
          <w:szCs w:val="20"/>
          <w:lang w:val="zh-TW"/>
        </w:rPr>
        <w:t>聽陳蕾士的琴箏　黃國彬</w:t>
      </w:r>
    </w:p>
    <w:p>
      <w:pPr>
        <w:pStyle w:val="Normal"/>
        <w:autoSpaceDE w:val="false"/>
        <w:rPr>
          <w:rFonts w:ascii="SimSun;宋体" w:hAnsi="SimSun;宋体" w:eastAsia="SimSun;宋体" w:cs="SimSun;宋体"/>
          <w:b/>
          <w:b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b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他的寬袖一揮，萬籟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就醒了過來。自西湖的中央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一隻水禽飛入了溼曉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然後向絃上的漣漪下降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月下，銀暈在鮫人的淚中流轉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白露在桂花上凝聚無聲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香氣細細從睡蓮的嫩蕊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溢出，在發光的湖面變冷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涼露輕輕地敲響了水月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聲音隨南風穿過窗櫺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直入殿閣。一陣蕩漾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過後，湖面又恢復了平靜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他左手抑揚，右手徘徊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輕撥着天河兩岸的星輝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然後抑按藏摧，雙手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游隼般俯衝滑翔翻飛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角徵紛紛奪絃而起，鏗然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躍入了霜天；後面的宮商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像一隻隻鼓翼追飛的鷂子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急擊着霜風衝入空曠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十指在急縱疾躍，如脫兔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如驚鷗，如鴻雁在大漠陡降；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把西風從竹林捲起，把木葉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搖落雲煙盡斂的大江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十指在翻飛疾走，把驟雨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潑落窗格和浮萍，颯颯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如變幻的劍花在起落迴舞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彈出一瓣又一瓣的朝霞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雪晴，山靜，冰川無聲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在崑崙之巔，金色的太陽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擊落紫色的水晶。紅寶石裏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珍珠如星雲在靜旋發光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然後是五指倏地急頓……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水晶和融冰鏗然相撞間，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大雪山的銀光驀然在高空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凝定。而天河也靜止如劍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廣漠之上，月光流過了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雲漢，寂寂的宮闕和飛簷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在月下聽仙音遠去，越過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初寒的琉璃瓦馳入九天。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（一九八二年九月二日）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eastAsia="SimSun;宋体" w:cs="SimSun;宋体" w:ascii="SimSun;宋体" w:hAnsi="SimSun;宋体"/>
          <w:kern w:val="0"/>
          <w:sz w:val="20"/>
          <w:szCs w:val="20"/>
          <w:lang w:val="zh-TW"/>
        </w:rPr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後記：</w:t>
      </w:r>
    </w:p>
    <w:p>
      <w:pPr>
        <w:pStyle w:val="Normal"/>
        <w:autoSpaceDE w:val="false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　　陳蕾士，當代音樂家，在中大任職期間，曾邀思果先生和我到崇基的音樂資料室聽他彈奏琴箏。崇基的音樂資料室幽靜雅致，外牆披垂着常春藤，四周盡是花木和鳥聲。那天下年，我在琴音中成了個雅士，彷彿置身於古代的中國。現在陳先生已經退休，思果先生遙居美國，我也離開了中大，轉往港大教書，有空的時候只能聽聽陳先生贈送的唱片。當日美妙的琴音和箏聲，早已在吐露港的風中消逝了。</w:t>
      </w:r>
    </w:p>
    <w:p>
      <w:pPr>
        <w:pStyle w:val="Normal"/>
        <w:autoSpaceDE w:val="false"/>
        <w:jc w:val="right"/>
        <w:rPr>
          <w:rFonts w:ascii="SimSun;宋体" w:hAnsi="SimSun;宋体" w:eastAsia="SimSun;宋体" w:cs="SimSun;宋体"/>
          <w:kern w:val="0"/>
          <w:sz w:val="20"/>
          <w:szCs w:val="20"/>
          <w:lang w:val="zh-TW"/>
        </w:rPr>
      </w:pPr>
      <w:r>
        <w:rPr>
          <w:rFonts w:ascii="SimSun;宋体" w:hAnsi="SimSun;宋体" w:cs="SimSun;宋体" w:eastAsia="SimSun;宋体"/>
          <w:kern w:val="0"/>
          <w:sz w:val="20"/>
          <w:szCs w:val="20"/>
          <w:lang w:val="zh-TW"/>
        </w:rPr>
        <w:t>一九八三年八月十二日追記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0:48:00Z</dcterms:created>
  <dc:creator>Wing</dc:creator>
  <dc:description/>
  <dc:language>en-US</dc:language>
  <cp:lastModifiedBy>Wing</cp:lastModifiedBy>
  <dcterms:modified xsi:type="dcterms:W3CDTF">2006-04-09T11:25:00Z</dcterms:modified>
  <cp:revision>4</cp:revision>
  <dc:subject/>
  <dc:title>新詩三首</dc:title>
</cp:coreProperties>
</file>