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800"/>
        <w:jc w:val="both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曹劌論戰　《左傳》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　春，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齊</w:t>
      </w:r>
      <w:r>
        <w:rPr>
          <w:rFonts w:ascii="細明體;MingLiU" w:hAnsi="細明體;MingLiU" w:cs="細明體;MingLiU" w:eastAsia="細明體;MingLiU"/>
          <w:sz w:val="20"/>
          <w:szCs w:val="20"/>
        </w:rPr>
        <w:t>師伐我，公將戰。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曹劌</w:t>
      </w:r>
      <w:r>
        <w:rPr>
          <w:rFonts w:ascii="細明體;MingLiU" w:hAnsi="細明體;MingLiU" w:cs="細明體;MingLiU" w:eastAsia="細明體;MingLiU"/>
          <w:sz w:val="20"/>
          <w:szCs w:val="20"/>
        </w:rPr>
        <w:t>請見。其鄉人曰：「肉食者謀之，又何閒焉？」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劌</w:t>
      </w:r>
      <w:r>
        <w:rPr>
          <w:rFonts w:ascii="細明體;MingLiU" w:hAnsi="細明體;MingLiU" w:cs="細明體;MingLiU" w:eastAsia="細明體;MingLiU"/>
          <w:sz w:val="20"/>
          <w:szCs w:val="20"/>
        </w:rPr>
        <w:t>曰：「肉食者鄙，未能遠謀。」乃入見，問：「何以戰？」公曰：「衣食所安，弗敢專也，必以分人。」對曰：「小惠未徧，民弗從也。」公曰：「犧牲玉帛，弗敢加也，必以信。」對曰：「小信未孚，神弗褔也。」公曰：「小大之獄，雖不能察，必以情。」對曰：「忠之屬也，可以一戰。」戰，則請從，公與之乘。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　戰于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長勺</w:t>
      </w:r>
      <w:r>
        <w:rPr>
          <w:rFonts w:ascii="細明體;MingLiU" w:hAnsi="細明體;MingLiU" w:cs="細明體;MingLiU" w:eastAsia="細明體;MingLiU"/>
          <w:sz w:val="20"/>
          <w:szCs w:val="20"/>
        </w:rPr>
        <w:t>。公將鼓之，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劌</w:t>
      </w:r>
      <w:r>
        <w:rPr>
          <w:rFonts w:ascii="細明體;MingLiU" w:hAnsi="細明體;MingLiU" w:cs="細明體;MingLiU" w:eastAsia="細明體;MingLiU"/>
          <w:sz w:val="20"/>
          <w:szCs w:val="20"/>
        </w:rPr>
        <w:t>曰：「未可。」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齊</w:t>
      </w:r>
      <w:r>
        <w:rPr>
          <w:rFonts w:ascii="細明體;MingLiU" w:hAnsi="細明體;MingLiU" w:cs="細明體;MingLiU" w:eastAsia="細明體;MingLiU"/>
          <w:sz w:val="20"/>
          <w:szCs w:val="20"/>
        </w:rPr>
        <w:t>人三鼓，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劌</w:t>
      </w:r>
      <w:r>
        <w:rPr>
          <w:rFonts w:ascii="細明體;MingLiU" w:hAnsi="細明體;MingLiU" w:cs="細明體;MingLiU" w:eastAsia="細明體;MingLiU"/>
          <w:sz w:val="20"/>
          <w:szCs w:val="20"/>
        </w:rPr>
        <w:t>曰：「可矣。」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齊</w:t>
      </w:r>
      <w:r>
        <w:rPr>
          <w:rFonts w:ascii="細明體;MingLiU" w:hAnsi="細明體;MingLiU" w:cs="細明體;MingLiU" w:eastAsia="細明體;MingLiU"/>
          <w:sz w:val="20"/>
          <w:szCs w:val="20"/>
        </w:rPr>
        <w:t>師敗績。公將馳之，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劌</w:t>
      </w:r>
      <w:r>
        <w:rPr>
          <w:rFonts w:ascii="細明體;MingLiU" w:hAnsi="細明體;MingLiU" w:cs="細明體;MingLiU" w:eastAsia="細明體;MingLiU"/>
          <w:sz w:val="20"/>
          <w:szCs w:val="20"/>
        </w:rPr>
        <w:t>曰：「未可。」下視其轍，登軾而望之，曰：「可矣。」遂逐</w:t>
      </w:r>
      <w:r>
        <w:rPr>
          <w:rFonts w:ascii="細明體;MingLiU" w:hAnsi="細明體;MingLiU" w:cs="細明體;MingLiU" w:eastAsia="細明體;MingLiU"/>
          <w:sz w:val="20"/>
          <w:szCs w:val="20"/>
          <w:u w:val="single"/>
        </w:rPr>
        <w:t>齊</w:t>
      </w:r>
      <w:r>
        <w:rPr>
          <w:rFonts w:ascii="細明體;MingLiU" w:hAnsi="細明體;MingLiU" w:cs="細明體;MingLiU" w:eastAsia="細明體;MingLiU"/>
          <w:sz w:val="20"/>
          <w:szCs w:val="20"/>
        </w:rPr>
        <w:t>師。既克，公問其故。對曰：「夫戰，勇氣也，一鼓作氣，再而衰，三而竭。彼竭我盈，故克之。夫大國，難測也，懼有伏焉。吾視其轍亂，望其旗靡，故逐之。」</w:t>
      </w:r>
    </w:p>
    <w:p>
      <w:pPr>
        <w:pStyle w:val="Normal"/>
        <w:ind w:firstLine="400"/>
        <w:jc w:val="both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魯莊公十年的春天，齊國的軍隊攻打魯國，魯莊公準備迎戰。曹劌請求進見，他的同鄉對他說：“大官們自會謀劃這件事的，你又何必參與其間呢？”曹劌說：“大官們目光短淺，不能深謀遠慮。”於是入宮進見魯莊公。曹劌問魯莊公：“您憑什麽條件同齊國打仗？”莊公說：“衣食這類用來養生的東西，我不敢獨自亨用，一定把它分給別人。”曹劌回答說：“這是小恩小惠，不能遍及百姓，百姓是不會跟從您的。”莊公說：“祭祀用的牛羊、玉帛之類，我不敢虛報，一定對神誠實。”曹劌回答說：“這是小信用，還不能使神信任您，神是不會保佑您的。”莊公說：“對於大大小小的訴訟案件，我雖不能一一明察，一定誠心誠意來處理。”曹劌回答說：“這是忠於職守的一種表現，可以憑這個條件打一仗。作戰時請讓我跟從您去。”魯莊公和曹劌同乘一輛戰車，在長勺和齊軍作戰。一開始，魯莊公就要擊鼓進軍。曹劌說：“還不行。”齊軍擊鼓三次後，曹劌說：“可以擊鼓進軍了。”齊軍被打得大敗。魯莊公就要下令驅車追擊齊軍，曹劌說：“還不行。”曹劌下車看了看地上齊軍戰車輾過的痕迹，又登上車前的橫木遠望齊軍撤退的情況，說：“可以追擊了。”於是追擊齊軍。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戰勝以後，魯莊公問取勝的原因。曹劌回答說：“打仗是靠勇氣的，第一次擊崐鼓，能夠振作士兵的勇氣，第二次擊鼓，士兵的勇氣就減弱了，第三次擊鼓後士兵的勇氣就消耗完了。他們的勇氣已經完了，我們的勇氣正旺盛，所以戰勝了他們。但大國難以捉摸，恐怕有埋伏，我看到他們戰車的車輪痕迹很亂，望見他們的軍旗也已經倒下了，所以下令追擊他們。”</w:t>
      </w:r>
    </w:p>
    <w:p>
      <w:pPr>
        <w:pStyle w:val="Web"/>
        <w:spacing w:before="280" w:after="280"/>
        <w:ind w:firstLine="800"/>
        <w:jc w:val="both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</w:r>
    </w:p>
    <w:sectPr>
      <w:type w:val="nextPage"/>
      <w:pgSz w:w="12240" w:h="15840"/>
      <w:pgMar w:left="1797" w:right="1797" w:gutter="0" w:header="0" w:top="187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Times New Roman" w:hAnsi="Arial Unicode MS;Times New Roman" w:eastAsia="Arial Unicode MS;Times New Roman" w:cs="Arial Unicode MS;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1:17:00Z</dcterms:created>
  <dc:creator>Siu Wing</dc:creator>
  <dc:description/>
  <dc:language>en-US</dc:language>
  <cp:lastModifiedBy>Wing</cp:lastModifiedBy>
  <cp:lastPrinted>2004-10-06T23:46:00Z</cp:lastPrinted>
  <dcterms:modified xsi:type="dcterms:W3CDTF">2006-04-09T11:17:00Z</dcterms:modified>
  <cp:revision>2</cp:revision>
  <dc:subject/>
  <dc:title>曹劌論戰　《左傳》</dc:title>
</cp:coreProperties>
</file>