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4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517"/>
        <w:gridCol w:w="1594"/>
        <w:gridCol w:w="1543"/>
        <w:gridCol w:w="804"/>
        <w:gridCol w:w="1601"/>
        <w:gridCol w:w="904"/>
      </w:tblGrid>
      <w:tr>
        <w:trPr>
          <w:cantSplit w:val="true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翻譯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話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廣東話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s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榮耀最高之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天父的孩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歌譜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主愛同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歌譜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一起鼓掌我們讚美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請你接納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天堂在我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只有你永恆的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祢</w:t>
            </w:r>
            <w:r>
              <w:rPr/>
              <w:t>許可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人們需要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雖然無花果樹不發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啊我願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全因為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祢</w:t>
            </w:r>
            <w:r>
              <w:rPr/>
              <w:t>讓我生命改變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十字架的道路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主我獻上生命給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賜福如春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你是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法蘭西斯禱文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主我愛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你是榮耀的君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懇求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你是彌賽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獻給我天上的主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主的慈悲降臨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我要高舉主聖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祂名是全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求引領我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主是平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從太陽出來之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生命獻給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沒有你那有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主是我們父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我所有行動都在主裏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全能的創造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足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主啊求你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祝福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全能聖潔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金和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以色列的耶和華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高舉雙手同心讚美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全然向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施恩的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以法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神啊我心堅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全新的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除你以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只因恩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來登耶和華的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有一位神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會加入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高唱入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主裏的時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靠著神我們就勝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的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動力信望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沙漠江河奔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舉目仰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們要讚美耶和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將心給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會加入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這個時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歡欣／獻上感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以禱告來到你跟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慈愛不放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與你同行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水充滿洋海一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感謝耶穌因你愛極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的上帝我的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誠心敬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在掌管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鹿渴慕溪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親愛的天父我們愛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的心，你要稱頌耶和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頌讚你</w:t>
            </w:r>
            <w:r>
              <w:rPr/>
              <w:t>Halleluja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恩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成為主的磐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時候將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要單單仰望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你慈恩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會一家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有人在為你禱告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當聖靈在我的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敬拜你全能神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同頌慶主恩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麗光明物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的出生因著愛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祂為我開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求你仰起臉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願你國度降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如明亮晨星</w:t>
            </w:r>
          </w:p>
        </w:tc>
      </w:tr>
      <w:tr>
        <w:trPr>
          <w:trHeight w:val="232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是我的神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醫治破碎心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耶穌吸引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親近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誰是主角</w:t>
            </w:r>
          </w:p>
        </w:tc>
      </w:tr>
      <w:tr>
        <w:trPr>
          <w:trHeight w:val="300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像一顆果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耶穌是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耶穌愛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因主的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算什麼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耶穌我們的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神是我們避難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凡事都能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行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一心稱謝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向君王歡／揚聲歡呼讚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專心仰望耶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可能的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耶和華是愛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一個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尋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容我寧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讚美主</w:t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不再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歌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復興聖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天上的爸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可時軟弱就剛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超乎所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願事奉耶和華我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若能說天使的話語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進入你的同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先求祂的國和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相聚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黑暗中的光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真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要敬拜尊崇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愛，我願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天地讚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站在這裏的理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愛喜樂生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是為了我罪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高興來相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會加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煉淨我，哦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你是我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現在能站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是否知道主的十字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預備我的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全世界都讚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們間的相逢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Apostolo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認識你真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讓我走到你面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願意成為父神的喜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賜我自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主必應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我願意成為主的磐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獻上自己為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愛是不保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更新我心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讓讚美飛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你的恩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一天每一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讚美之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和平王保惠師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祂的國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和散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們成為一家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抬起頭來仰望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愛永不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派送之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耶和華的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耶和華以勒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要向高山舉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耶和華是我們的保護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最大的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耶穌我愛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最美麗的名字是耶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耶穌神的羔羊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站在主殿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耶穌最寶貴的聖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怎能沒有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哦！打開心讓他擁抱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雲上太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神的形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我邀請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起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坐在寶座上聖潔羔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高舉耶穌的聖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耶穌，我的救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唯有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祝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基督活在我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鼓舞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救主耶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榮耀你聖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就在那加利利海邊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就像白天的太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善良的牧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愛是恆久忍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萬國都要來讚美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跨過高山和大海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41:00Z</dcterms:created>
  <dc:creator>chris chan</dc:creator>
  <dc:description/>
  <dc:language>en-US</dc:language>
  <cp:lastModifiedBy>chris chan</cp:lastModifiedBy>
  <dcterms:modified xsi:type="dcterms:W3CDTF">2004-01-17T09:24:00Z</dcterms:modified>
  <cp:revision>51</cp:revision>
  <dc:subject/>
  <dc:title>翻譯</dc:title>
</cp:coreProperties>
</file>