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第六回　血刀老祖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見四下裡閑人漸圍漸多，脫身更加難了，舉刀一揚，喝道：「快給我讓開！」左腋下撐著那條短槳，便向東首沖去。圍在街頭的閑人發一聲喊，四散奔逃。那四名公人叫道：「採花淫僧，往哪裡走？」硬著頭皮追了上去。狄雲單刀斜指，手腕翻處，已劃傷了一名公人的手臂。那公人大叫：「拒捕殺人哪！拒捕殺人哪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催馬走開。汪嘯風縱馬上前，馬鞭揚出，刷的一聲，卷住了狄雲手中單刀，往外一甩。狄雲手上無力，單刀立時脫手飛出。汪嘯風左臂探出，抓住了他後頸衣領，將他身子提起，喝道：「淫僧，你在兩湖做下了這許多案子，還想活命不成！」右手反按劍把，青光閃處，長劍出鞘，便要往狄雲頸中砍落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旁觀眾人齊聲喝採：「好極，好極！」「殺了這淫僧！」「大伙兒咬他一口出氣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身在半空，全無半分抗拒之力，暗暗嘆了口氣，心道：「我命中注定要給人冤枉，那也是無法可想。」眼見汪嘯風手中的長劍已舉在半空，他微微苦笑，心道：「丁大哥，不是小弟不曾盡力，實在我運氣太壞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忽聞得遠處一個蒼老乾枯的聲音說道：「手下留人，休得傷他性命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回過頭去，見是一個身穿黃袍的和尚。那和尚年紀極老，尖頭削耳，臉上都是皺紋，身上僧袍的質地顏色和狄雲所穿一模一樣。汪嘯風臉色一變，知是西藏血刀僧的一派，舉劍便向狄雲頸中砍落，決定先殺小淫僧，再殺老淫僧。劍鋒離狄雲的頭頸尚有尺許，猛覺右手肘彎中一麻，已被暗器打中了穴道。他手中長劍軟軟地垂了下來，雖是力道全無，但劍刃鋒利，仍在狄雲的左頰上劃了一道血痕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身形如風，欺近身來，一掌將汪嘯風推落下馬，左手抓起狄雲，右腿一抬，竟在平地跨上了黃馬馬背，旁人上馬，必是左足先踏上左鐙，然後右腿跨上馬背，但這老僧既不縱躍，亦不踏鐙，一抬右腿，便上了馬鞍，縱馬向水笙馳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聽得汪嘯風驚呼，當即勒馬。汪嘯風叫道：「表妹，快走！」水笙微一遲疑，掉轉馬頭，那老僧已騎了黃馬追到。他將狄雲往水笙身後的白馬鞍子上一放，正要順手將她推落，水笙已拔出長劍，向他頭上砍下，那老僧見到她秀麗的容貌，怔了一怔，說道：「好美！」手臂一探，點中了她腰間穴道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一劍砍到半空，陡然間全身無力，長劍噹啷一聲落地，心中又驚又怕，忙要躍下馬來，突覺腰上又是一麻，雙腿已然不聽使喚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左手牽住白馬韁繩，雙腿一挾，黃馬、白馬便叮當叮當、叮玲玲、叮當叮當、叮玲玲地去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躺在地下，大叫：「表妹，表妹！」眼睜睜瞧著表妹被兩個淫僧擄去，後果真是不堪設想，可是他全身酸軟，竭盡平生之力，也是動彈不了半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但聽得那些公人大叫大嚷：「捉拿淫僧啊！」「血刀惡僧逃走了！」「拒捕傷人啊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身在馬背，一搖一晃地險些摔下，自然而然地伸手一抓，觸手之處，只覺軟綿綿的，一低頭，見到抓住的卻是水笙後背腰間。水笙大驚，叫道：「惡和尚，快放手！」狄雲也是一驚，急忙鬆手，抓住了馬鞍。但他坐在水笙身後，兩人身子無法不碰在一起。水笙只叫：「放開我，放開我！」那老僧聽得厭煩，伸過手來點了她啞穴，這麼一來，水笙連話也說不出來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騎在黃馬背上，不住打量水笙的身形面貌，嘖嘖稱讚：「很標致，了不起！老和尚艷福不淺。」水笙嘴巴雖啞，耳朵卻是不聾，只嚇得魂飛魄散，差一點便暈了過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縱馬一路西行，盡揀荒僻之處馳去。行了一程，覺得兩匹坐騎的鸞鈴之聲太過刺耳，叮當叮當、叮玲玲的，顯然是引人來追，當即伸手出去，將金鈴、銀鈴一個個都摘了下來。這些鈴子是以金絲銀絲系在馬頸，順手一扯便扯下一枚，放入懷中之時，每只鈴子都已捏扁成塊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不讓馬匹休息，行到向晚，到了江畔山坡上一處懸崖之旁，見地勢荒涼，四下裡既無行人，又無房屋，當下將狄雲從馬背上抱下，放在地上，又將水笙抱了下來，再將兩匹馬牽到一株大樹之下，系在樹上。他向水笙上上下下地打量片刻，笑嘻嘻地道：「妙極！老和尚艷福不淺！」這才盤膝坐定，對著江水閉目運功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坐在他對面，思潮起伏：「今日的遭遇當真奇怪之極。兩個好人要殺我，這老和尚卻救了我。這和尚顯然跟寶象是一路，決不是好人，他若去侵犯這姑娘，那便如何是好？」天色漸漸黑了下來，耳聽得山間鬆風如濤，夜鳥啾鳴，偶一抬頭便見到那老僧猶似僵屍一般的臉，心中不由得怦怦亂跳，斜過頭去，見到草叢中露出一角素衣，正是水笙倒在其中。他幾次想開口問那老僧，但見他神色儼然，用功正勤，總是不敢出聲打擾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過了良久，那老僧突然徐徐站起，左足蹺起，腳底向天，右足站在地下，雙手張開，向著山凹裡初升的一輪明月。狄雲心想：「這姿式這在哪裡見過的？是了，寶象那本小冊之中，便繪得有這個古怪的圖形。」但見那老僧如此這般站著，竟如一座石像一般，絕無半分搖晃顫抖。過得一會，只聽得呼的一聲，老僧鬥然躍起，倒轉了身子落將下來。雙手在地下一撐，便頭頂著地，兩手左右平伸，雙足並攏，朝天挺立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覺得有趣，從懷中取出那本冊子，翻到一個圖形，月光下看來，果然便和那老僧此刻的姿式一模一樣，心中省悟：「這定是他們門中練功的法子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眼見那老僧凝神閉目，全心貫注，一個個姿式層出不窮，一時未必便能練完，狄雲將冊子放回懷中，心想：「這老僧雖然救了我性命，但顯是個邪淫之徒，他擄了這姑娘來，分明不懷好意。乘著他練功入定之際，我去救了那姑娘，一同乘馬逃走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明知此舉十分兇險，可總不能見水笙好好一個姑娘受淫僧欺辱，當下悄悄轉身，輕手輕腳地向草叢中爬去。他在牢獄中常和丁典一齊練功，知道每當吐納呼吸之際，耳聾目盲，五官功用齊失，只要那老僧練功不輟，自己救那姑娘，他就未必知覺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身子一動，斷腿處便痛得難以抵受，只得將全身重量都放在一雙手上，慢慢爬到草叢間，幸喜那老僧果然並未知覺。低下頭來，只見月光正好照射在水笙臉上。她睜著圓圓的大眼，臉上露出恐怖之極的神色。狄雲生怕驚動老僧，不敢說話，當下打了手勢，示意自己前來相救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自被老僧擄到此處，心想落入這兩淫僧的魔手，以後只怕求生不能，求死不得，所遭的屈辱不知將如何慘酷，苦於穴道被點，別說無法動彈，連一句話也說不出口。她被老僧放在草叢之中，螞蟻蚱蜢在臉上頸中爬來爬去，已是萬分難受，這時忽見偷偷摸摸地爬將過來，只道他定然不懷好意，要對自己非禮，不由得害怕之極。狄雲連打手勢，示意救她，但水笙驚恐之中，將他的手勢都會錯了意，只有更加害怕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伸手拉她坐起，手指大樹邊的馬匹，意思說要和她一齊上馬逃走。水笙全身軟軟地全然做不得主。狄雲若是雙腿健好，便能抱了她奔下坡去，但他斷腿後自己行走兀自艱難，無論如何不能再抱一人，唯有設法解開她穴道讓她自行。只是她不明點穴解穴之法，只得向水笙連打手勢，指著她身上各處部位，盼她以眼色指示，何處能夠解穴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見他伸手向自己全身各處東指西指，不禁羞憤到了極點，也痛恨到極點：「這小惡僧不知想些甚麼古怪法門，要來折辱於我。我只要身子能動，即刻便向石壁上一頭撞死，免受他百端欺侮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見她神色古怪，心想：「多半她也是不知。」眼前除了解她穴道之外，更無第二條脫身逃走之途，可是說什麼也不敢開口，暗道：「姑娘，我是一心助你脫險，得罪莫怪。」當下伸出手去，在她背上輕輕推拿了幾推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輕輕幾下推揉，於解穴自然毫無功效，但水笙心中的驚恐卻又增了幾分。她表哥汪嘯風自幼在她家跟她父親學藝，和她青梅竹馬，情好彌篤，父親也早說過將她許配給了表哥。兩人雖時時一起出門，行俠江湖，但互相以禮自持，連手掌也從不相觸。狄雲這麼推拿得幾下，她淚水已撲簌簌地流了下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微微一驚，心道：「她為什麼哭泣？嗯，想必她給點穴之後，這背心的穴道一碰到便劇痛難當，因此哭了起來。我試試解她腰裡的穴道。」於是伸手到她後腰，輕輕捏了幾下。這幾下一捏，水笙的眼淚流得更加多了。狄雲大為惶惑：「原來腰間穴道也痛，那便怎生是好？」他知道女子身上的尊嚴，這胸頸腿腹等處，那是瞧也不敢去瞧，別說去碰了，尋思：「我沒法子解她穴道，若再亂試，那可使不得。只有背負她下坡，冒險逃走。」於是握著她雙臂，要將身子拉到自己背上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氣苦已極，驚怒之下，數次險欲暈去，見他提起自己手臂，顯是要來解自己衣衫，一口氣塞在胸間，呼不出去。狄雲將她雙臂一提，正要拉起她身子，水笙胸口這股氣一沖，啞穴突然解了，當即叫喚：「惡賊，放開我！別碰我，放開我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一下呼叫突如其來，狄雲大吃一驚，雙手一鬆，將她摔在地下，自己站立不穩，一摔之下，壓在她身上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這麼一叫，那老僧立時醒覺，睜開眼來，見兩人滾作一團，又聽水笙大叫：「惡僧，你快一刀將姑娘殺了，放開我。」那老僧哈哈大笑，說道：「小混蛋，你性急什麼？你想先偷吃師祖的姑娘麼？」走上前來，一把抓住狄雲的背心，將他提起來，走遠幾步，才將他放下，笑道：「很好，很好！我就喜歡你這種大膽貪花的少年，你斷了一條腿，居然不怕痛，還想女人，妙極，妙極，有種！很合我的脾胃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被他二人誤會，當真是哭笑不得，心想：「我若說明真相，這惡僧一掌便送了我的性命。只好暫且敷衍，再想法子脫身，同時搭救這姑娘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道：「你是寶象新收的弟子，是不是？」不等狄雲回答，裂嘴一笑，道：「寶象一定很喜歡你了，連他的血刀僧衣也賜給了你，他那部『血刀秘笈』有沒有傳給你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心想：「『血刀秘笈』不知是什麼東西？」顫抖著伸手入懷，取出那本黃紙冊子。那老僧接過來翻閱一遍，又還了給他，輕拍他頭頂，說道：「很好，很好，你叫什麼名字？」狄雲道：「我叫狄雲。」那老僧道：「很好，很好！你師父轉過你練功的法門沒有？」狄雲道：「沒有。」那老僧道：「嗯，不要緊。你師父哪裡去了？」狄雲哪敢說寶象不是自己師父，而且早已死了，只得隨口道：「他……他在江裡乘船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老僧道：「你師父跟你說過師祖法名沒有？」狄雲道：「沒有。」那老僧道：「我法名便叫做『血刀老祖』。你這小混蛋很能討我歡喜。你跟著師祖爺爺，包你享福無窮，天下的美貌佳人哪，要哪一個便取哪一個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心想：「原來他是寶象的師父。」問道：「他們罵你……罵咱們是『血刀惡僧』，師……師祖是咱們這一派的掌教了？」血刀老祖笑道：「嘿嘿，寶象這混蛋的口風也真緊，家門來歷，連自己心愛的徒兒也不給說。咱們這一派是西藏青教中的一支，叫做血刀門。你師祖是這一門的第四代掌教。你好好兒學功夫，第六代掌教說不定便能落在你的身上。嗯，你的腿斷了，不要緊，我給你治治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解開狄雲斷腿的傷處，將斷骨對準，從懷中取出一個瓷瓶，倒出些藥末，敷在傷處，說道：「這是本門秘制的接骨傷藥，靈驗無比，不到一個月，斷腿便平復如常。咱們明兒上荊州府去，你師父也會來齊。」狄雲心中一驚：「荊州我可去不得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包好狄雲的傷腿，回頭向水笙瞧瞧，笑道：「小混蛋，這妞兒相貌挺美，不壞，當真不壞。她自稱什麼『鈴劍雙俠』。她老子水岱自居名門正派，說是中原武林中的頂兒尖兒人物，不自量力地要跟咱們『血刀門』為難，昨天竟殺了你一個師叔，他奶奶的，想不到他的大閨女卻給我手到擒來。嘿嘿嘿，咱爺兒倆要教她老子丟盡臉面，剝光了這妞兒衣衫，縛在馬上，趕著她在一處處大城小鎮遊街，教千人萬人都看個明白，水大俠的閨女是這麼一副模樣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心中怦怦亂跳，嚇得只想嘔吐，不住轉念：「那小的惡僧固惡，這老的更兇暴，我怎樣才能圖個自盡，保住我軀體清白和我爹爹的顏面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忽聽得血刀老祖笑道：「說起曹操，曹操便到，救她的人來啦！」狄雲心中一喜，忙問：「在哪裡？」血刀老祖道：「還在五里之外，嘿嘿，一共有十七騎。」狄雲側耳傾聽，隱隱聽到東南方山道上有馬蹄之聲，但相距甚遠，連蹄聲也是若有若無，絕難分辨多寡，這老僧一聽，便知來騎數目，耳力實是驚人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道：「你的斷腿剛敷上藥，三個時辰內不能移動，否則今後便會跛了。這一二百里內，沒聽說有什麼大本領之人，這一十七騎追兵，我都去殺了吧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不願他多傷武林中的正派人物，忙道：「咱們躲在這裡不出聲，他們未必尋著。敵眾我寡，師……師祖還是小心些的好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大是高興，說道：「小混蛋良心好，難得難得，師祖爺爺很歡喜你。」伸手腰間，一抖之下，手中已多了一柄軟軟的鋼刀。刀身不住顫動，宛然是一條活的蛇一般。月光之下，但見這刀的刃鋒上全是暗紅之色，血光隱隱，極是可怖。狄雲不自禁地打了個寒噤，道：「這……這便是血刀了？」血刀老祖道：「這柄寶刀每逢月圓之夜，須割人頭相祭，否則鋒銳便減，於刀主不利。你瞧月亮正圓，難得一十七個人趕來給我祭刀。寶刀啊寶刀，今晚你可以飽餐一頓人血了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聽著馬蹄聲漸漸奔近，心下暗喜，但聽血刀老僧說得十分自負，似乎來者必死，雖不能全信，卻也暗自擔憂，心想：「爹爹來了沒有？表哥來了沒有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又過一會，月光下見到一列馬從山道上奔來，狄雲一數，果然不多不少是一十七騎。但見這十七騎銜尾急奔，迅即經過坡下山道，馬上乘者並沒想到要上來查察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提高嗓子，叫道：「我在這裡，我在這裡！」那一十七騎乘客聽到聲音，立時勒馬轉頭。一個男子大聲呼道：「表妹，表妹！」正是汪嘯風的聲音。水笙要再出聲招呼，血刀老祖伸指一彈，一料石塊飛將過去，又打中了她啞穴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一十七人紛紛下馬，聚在一起低聲商議。血刀老祖突然伸手在狄雲腋下一托，將他身子托將起來，朗聲說道：「西藏青教血刀門，第四代掌門血刀老祖，第六代弟子狄雲在此！」跟著俯身，左手抓住水笙頸後衣服，將她提了起來，說道：「水岱的閨女，已做了我徒孫狄雲第十八房小妾，誰要來喝喜酒，這就上來吧。哈哈，哈哈！」他有意顯示深厚內功，笑聲震撼山谷，遠遠地傳送出去。那一十七人相顧駭然，盡皆失色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見表妹被惡僧提在手中，全無抗拒之力，又說什麼做了他「徒孫狄雲的第十八房小妾」，只怕她已遭污辱，只氣得五內俱焚，大吼一聲，挺著長劍，搶先向山坡上奔來。其餘十六人紛紛吶喊：「殺了血刀惡僧！」「為江湖上除一大害！」「這等兇殘淫僧，決計容他不得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見了這等陣仗，心中好生尷尬，尋思：「這些人都當我是血刀門的惡僧，我便有一百張嘴，也是分辯不得。最好他們打死了這老和尚，將水姑娘救出……可是……可是這老和尚一死，我也難以活命。」一時盼中原群俠得勝，一時又望血刀老祖打退追兵，自己也不知到底幫的是哪一邊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斜眼向血刀老祖瞧去，只見他微微冷笑，渾不以敵方人多勢眾為忌，雙手各提一人，一柄血刀咬在嘴裡，更顯得猙獰兇惡。待得群豪奔到二十餘丈之外，他緩緩將狄雲放下，小心不碰動他的傷腿，等群豪奔到十餘丈外，他又將水笙放在狄雲身旁，一柄刀仍是咬在嘴裡，雙手叉腰，夜風獵獵，鼓動寬大的袍袖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叫道：「表妹，你安好麼？」水笙只想大叫：「表哥，表哥！」卻哪裡叫得出聲？但見表哥越奔越近，她心中混和著無盡喜悅、擔憂、依戀和感激，只想撲入他的懷中痛哭一場，訴說這幾個時辰中所遭遇的苦難和屈辱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一意只在尋找表妹，東張西望，奔跑得便慢了幾步，群豪中有七八人奔在他的前面。月光之下，但見山坡最高處血刀老祖銜刀而立，凜然生威，群豪奔到離他五六丈時，不約而同地立定了腳步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雙方相對片刻，猛聽得一聲呼喝，兩條漢子並肩沖上坡去，一使金鞭，一使雙刀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兩人沖上數丈，那使雙刀的腳步快捷，已繞到了血刀老祖身後，兩人一前一後，大聲呼喝，同時攻上。血刀老祖略一側身，避過雙刀，身子左右閃動，一把彎刀始終銜在嘴裡。突然間左手抓住刀柄，順手一揮，已將那使金鞭的劈去半邊頭顱，殺了一人之後，立時又銜刀在口。那使雙刀的又驚又悲，將一對長刀舞得雪花相似，滾動而前。血刀老祖空手在他刀光中穿來插去，驀地裡右手從口中抽出刀來，一揮之下，刀鋒從他頭頂直劈至腰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齊聲驚呼，向後退了幾步，但見他口中那柄軟刀之上鮮血滴滴流下，嘴角邊也沾了不少鮮血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雖然驚駭，但敵愾同仇，叱喝聲中，四個人分從左右攻上。血刀老祖向西斜走，四人大聲叫罵，發足追趕，餘人也是蜂湧而上。只追出數丈，四人腳下已分出快慢，兩人在前，兩人在後。血刀老祖忽地停步，回身急沖，紅光閃動，先頭兩人已然命喪刀下。後面兩人略一遲疑之際，血刀及頸，霎時間身首異處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躺在草叢之中，見他頃刻間連斃六人，武功之詭異，手法之殘忍，實是不可思議，心想：「這般打法，餘下這十一人，只怕片刻間便被他殺個乾淨。那可如何是好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忽聽得一人叫道：「表妹，表妹，你在哪裡？」正是「鈴劍雙俠」中的汪嘯風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便躺在狄雲的身旁，只是被血刀老祖點了啞穴，叫不出聲，心中卻在大叫：「表哥，我在這裡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彎腰疾走，左手不住撥動長草找尋。忽然間一陣山風，卷起水笙的一角衫子。汪嘯風大叫：「在這裡了！」撲將上來，一把將她抱起。水笙喜極流淚，全身顫抖。汪嘯風只叫：「表妹，表妹！你在這裡！」緊緊地抱住了她。二人劫後重逢，什麼禮儀規矩，早都拋到了九霄雲外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又問：「表妹，你好麼？」見水笙不答，心下起疑，將她放下地來。水笙腳一著地，身子便往後仰。汪嘯風學過點穴之技，雖不甚精，卻也會得基本手法，忙伸手在她腰間和背心三處穴道之上推血過宮，解了她封閉的穴道。水笙叫出聲來：「表哥，表哥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當汪嘯風走近身來，便知情勢兇險，乘著他給水笙推解穴道之際，悄悄爬開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聽得草中簌簌有聲，想起這惡僧對自己的侮辱，指著狄雲，對汪嘯風道：「快，快，殺了這惡僧。」這時汪嘯風的長劍已還入鞘中，一聽此言，刷的一聲拔出，劍勢如風，向狄雲疾刺而出。狄雲聽得水笙叫喚，早知不妙，沒等長劍遞到，急忙向外一個打滾，幸好處身所在正是斜坡，順勢便滾了下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跟著又挺劍刺去，眼見便要刺中，突然當的一聲響，虎口一震，眼前紅光閃動。他百忙中不及細想，順手使出來的便是九式連環的「孔雀開屏」，將長劍舞成一片光屏，擋在身前。但聽得叮叮當當，刀劍相交之聲密如聯珠，只一瞬之間，便已相撞了三十餘聲。汪嘯風劍法已頗得乃師水岱真傳，這套「孔雀開屏」翻來覆去共有九式，平時練得純熟，此刻性命在呼吸之間，敵人的刀招來得迅捷無比，哪裡還說得上見招拆招？只是自管自地照式急舞，使這一套「孔雀開屏」，便似是出於天性一般。血刀老祖連攻三十六刀，一刀快似一刀，居然盡數給他擋了開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只瞧得目為之眩。這時十七人中又已有三人為血刀老祖所殺，剩下來連水笙在內也只有九人。眾人瞧得都是手心中捏一把冷汗，均想：「鈴劍雙俠名不虛傳，只有他才擋得住血刀惡僧這般快如閃電的急攻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其實血刀老祖只須刀招放慢，跟他拆上十餘招，汪嘯風非命喪血刀之下不可，幸好血刀老祖一時沒想到，對方這套專取守勢的劍招，只不過是練熟了的一路劍法而已，心道：「好小子，咱們鬥鬥，到底是你快還是我快？」一味地加快強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都想並力上前，將血刀老祖亂刀分屍，只是兩人鬥得實在太快，哪裡插得下手去？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關心表哥安危，雖是手酸腳軟，也不敢再多等待，俯身從地下死屍手裡取過一柄長劍，上前夾攻。她和表哥平時聯手攻敵，配合純熟，汪嘯風擋住了血刀老祖的攻勢，水笙長劍便向敵人要害刺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數十招拾奪不下汪嘯風，心下焦躁，猛地裡一聲大吼，右手仍是血刀揮舞，左手卻空手去抓他長劍。汪嘯風大吃一驚，加快揮劍，只盼將他手指削斷幾根，不料血刀老祖的左手竟似不怕劍鋒，或彈或壓，或挑或按，竟將他劍招化解了大半，這麼一來，汪嘯風和水笙立時險象環生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中一個老者瞧出勢頭不對，知道今晚「鈴劍雙俠」若再喪命，餘下的沒一人能活著離開此處，大叫：「大伙兒並肩子上，跟惡僧拚命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便在此時，忽聽得西北角上有人長聲叫道：「落──花流水！」跟著東北角上有人應道：「落花──流水。」「流水」兩字尚未叫完，西南方有人叫道：「落花流──水。」這三人分處三方，高呼之聲也是或豪放，或悠揚，音調不同，但均是中氣充沛，內力甚高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一驚：「卻從哪裡鑽出了來這三個高手來？從聲音中聽來，每一人的武功只怕都不在我之下，三個家伙聯手來攻，那可不易對付。」他心中尋思應敵之策，手中刀招卻是毫不遲緩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猛聽得南邊又有一人高聲叫道：「落花流水──」這「落花流水」的第四個「水」拖得特長，滔滔不絕的傳到，有如長江大河一般。這聲音更比其餘三人近得多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大喜，叫道：「爹爹，爹爹，快來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中有人喜道：「江南四老到啦，落花流水！哈……」他那哈哈大笑只笑出一個「哈」字，胸口鮮血激噴，已被血刀砍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聽得又來一人，而此人竟是水笙之父，猛地想起一事：「曾聽我徒兒善勇說道，中原武林中武功最厲害的，除了丁典之外，有什麼南四奇、北四怪。北四怪叫什麼『風虎雲龍』，南四奇則是『落花流水』。當時我聽了說道滾他媽的，外號叫作『落花流水』，還能有什麼好腳色？可是聽這四個家伙的應和之聲，可著實有點兒鬼門道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尋思未定，只聽得四人齊聲合呼，「落花流水」之聲，從四個不同方向傳來，只震得山谷鳴響。血刀老祖聽聲音知四人相距尚遠，最遠的還在五里之外，但等得將眼前敵人一一殺了，那四人一合上圍，可就不易脫身。他撮唇作嘯，長聲呼道：「落花流水，我打你們個落花流水！」手指彈處，錚的一聲，水笙手中長劍被他彈中，拿捏不定，長劍直飛起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叫道：「狄雲，預備上馬，咱們可要少陪了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答應不出，心中好生為難，要是和他同逃，難免陷溺癒來癒深，將來無可收拾。但如留在此處，立時便會被眾人斬成碎塊，說半句話來分辯的餘裕也無。只聽血刀老祖又叫：「徒孫兒，快牽了馬。」狄雲轉念已定：「眼前總是逃命要緊。我這一生給人冤枉，還算少了？人家心裡對我怎麼想法，哪管得了這許多？」等到血刀老祖第三次呼叫，便即答應，拾起地下一根花槍，左手支著當作拐杖，走到樹邊去牽了兩匹坐騎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一個使桿棒的大胖子叫道：「不好，惡僧想逃，我去阻住他。」挺起桿棒，便向狄雲趕去。血刀老祖道：「嘿，你去阻他，我來阻你。」血刀揮處，那胖子連人帶棒，斷為四截。餘人見到他如此慘死，忍不住駭然而呼。血刀老祖原是要嚇退眾人的牽纏，回過長臂，攔腰抱起水笙，撒腿便向牽著坐騎的狄雲身前奔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急叫：「惡僧，放開我，放開我！」伸拳往他背上急擂。她劍法不弱，拳頭卻出手無力，血刀老祖皮粗肉厚，給她捶上幾下渾如不覺，長腿一邁便是半丈，連縱帶奔，幾個起落，便已到了狄雲身旁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將那套「孔雀開屏」使發了性，一時收不住招，仍是「東展錦羽」、「西剔翠翎」、「南迎艷陽」、「北回晨風」一式式地使動。他見水笙再次被擄，忙狂奔追來，手中長劍雖仍不住揮舞，卻已不成章法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將狄雲一提，放上黃馬，又將水笙放在他身前，低聲道：「那四個鬼叫的家伙都是勁敵，非同小可。這女娃兒是人質，別讓她跑了。」說著跨上白馬，縱騎向東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只聽得「落花流水，落花流水」的呼聲漸近，有時是一人單呼，有時卻是兩人、三人、四人齊聲呼叫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大叫：「表哥，表哥！爹爹，爹爹！快來救我。」可是眼見得表哥又一次遠遠地落在馬後。「鈴劍雙俠」的坐騎黃馬和白馬乃是千中挑、萬中選的大宛駿馬。平時他二人以此自傲，常說雙騎腳程之快，力氣之長，當世更無第三匹馬及得上，可是這時為敵所用，畜生無知，仍是這般疾馳快跑，馬越快，離得汪嘯風越加遠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汪嘯風眼看追趕不上，只有不住呼叫：「表妹，表妹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一個高呼「表哥」，一個大叫「表妹」，聲音哀淒，狄雲聽在耳中，極是不忍，只想將水笙推下馬來，但想到血刀老祖之言：「來的都是勁敵，非同小可，這女娃兒是人質，別讓她跑了。」放走水笙，血刀老祖定會大怒，此人殘忍無比，殺了自己如宰雞犬，又想如給水笙之父等四個高手追上了，自己定也不免冤枉送命。一時猶豫難決，聽得水笙高叫表哥之音已是聲嘶力竭，心中突然一酸：「他二人情深愛重，被人活生生的拆開。我跟師妹……嘿，我跟師妹，何嘗不是這樣？可是，可是她對待我，幾時能像水姑娘對她表哥那樣？」想到此處，不由傷心，心道：「你去吧！」伸手將她推下了馬背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雖然在前帶路，時時留神後面坐騎上的動靜，忽聽得水笙大叫之聲突停，跟著一聲「啊喲」，掉在地下，還道狄雲斷了一腿，制她不住，當即兜轉馬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身子落地，輕輕一縱，已然站直，當即發足向汪嘯風奔去。兩人此時相距已有五十餘丈，一個自西向東，一個自東向西，越奔越近。一個叫：「表哥！」一個叫：「表妹！」都是說不出的歡喜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微笑勒馬，竟不理會，稍候片刻，眼見汪嘯風和水笙相距已不過二十餘丈，這才雙腿一夾，一聲呼嘯，向水笙追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大驚，心中只叫：「快跑，快跑！」對面幾個幸存的漢子見血刀老祖口銜血刀，縱馬沖來，也是齊聲呼叫：「快跑，快跑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聽得背後馬蹄之聲越來越近，但兩人發力急奔之下，和汪嘯風之間的距離也是越來越近。她奔得胸口幾乎要炸裂了，膝彎發軟，隨時都會摔倒，終於還是勉強支撐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突然之間，覺得白馬的呼吸噴到了背心，聽得血刀老祖笑道：「逃得了麼？」水笙伸出雙手，汪嘯風還在兩丈以外，血刀老祖的左手卻已搭上了她的肩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她一聲驚呼，正要哭出聲來，只聽得一個熟悉而慈愛的聲音叫道：「笙兒別怕，爹來救你了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一聽，正是父親到了，心中一喜，精神陡長，腳下不知從哪裡生出來一股力氣，一縱之下，向前躍出丈餘，血刀老祖的手掌本已搭在她肩頭，竟爾被她擺脫。汪嘯風向前一湊，兩人左手已拉著左手。汪嘯風右手長劍舞出一個劍花，心下暗道：「天可憐見，師父及時趕到，便不怕那淫僧惡魔了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嘿嘿冷笑聲中，血刀遞出。汪嘯風急揮長劍去格，突見那血刀紅影閃閃，迎頭彎轉，竟如一根軟帶一般，順著劍鋒曲了下來，刀頭削向他手指。汪嘯風若不放手撤劍，一隻手掌立時便廢了。他百忙中變招也真迅捷，掌心勁力一吐，長劍向敵人飛擲過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左指彈處，將長劍向西首飛奔而至的一個老者彈出，右手中血刀更向前伸，直砍汪嘯風面門。汪嘯風仰身相避，不得不放開了水笙的手掌。血刀老祖左手回抄，已將水笙抱起，橫放在馬鞍之上，他卻不拉轉馬頭，仍是向前直馳，沖向前面中原群豪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攔在道中的幾條漢子見他馳馬沖來，齊聲發喊，散在兩旁。血刀老祖口發怪聲，砍翻一名漢子，縱馬兜了個圈子，向狄雲奔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突見左首灰影一閃，長劍上反射的月光耀眼生花，一條冷森森的劍光點向他胸口，血刀老祖回刀掠出，當的一聲，刀劍相交，只震得虎口隱隱作麻，心道：「好強的內力。」便在此時，右首又有一柄長劍遞到，這劍勢道甚奇，劍尖劃成大大小小的一個個圈子，竟看不清他劍招指向何處。血刀老祖又是一驚：「太極劍名家到了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他勁透右臂，血刀也揮成一個圓圈，刀圈和劍圈一碰，當當當數聲，火花迸濺。對方喝道：「好刀法！」向旁飄開，卻是個身穿杏黃道袍的道人。血刀老祖叫道：「你劍法也好！」左首那人喝道：「放下我女兒！」劍中夾掌，掌中夾劍，兩股勁力一齊襲到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遠遠望見血刀老祖又將水笙擄到，跟著卻受二人左右夾擊。左首那老者白鬚如銀，相貌俊雅，口口聲聲呼喝「放下我女兒」，自是水笙的父親。但見血刀老祖每接一劍，身子便晃了一晃，似是內力有所不如，卻見西邊山道上又有兩人奔來，身形快捷如風，顯然也是極強的高手。狄雲心想：「待得那二人趕到，四人合圍，血刀老祖定然不敵，非死即傷。我還是及早逃命罷！」轉念又想：「若不是他出手相救，我早給那汪嘯風一劍殺了。忘恩負義，只顧自身，太也卑鄙無恥。」當下勒馬相候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忽聽得血刀老祖大叫：「你女兒還了你罷！」揚手將水笙凌空拋起，越過水岱頭頂，向狄雲擲了過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一下誰都大出意料之外，水笙身在半空，固然尖聲驚呼，旁人也是不約而同地大叫起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見水笙向自己飛來，勢道勁急，若不接住，勢須落地受傷，忙張臂抱住。這一擲力道本重，幸好狄雲身在馬上，大半力道由馬匹承受了去。血刀老祖將水笙擲出之時，已先點了她穴道，是以她只有聽任擺布，無力反抗，大叫：「小和尚，放開我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向水岱疾砍兩刀，又向那老道猛砍兩刀，都是只攻不守，極其凌厲的招數，叫道：「狄雲乖兒，快逃，快逃，不用等我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迷迷惘惘地手足無措，但見汪嘯風和另外數人各挺兵刃，大呼「殺了小淫僧」，快步趕來，而血刀老祖又在連聲催促：「快逃，快逃！」當即一提韁繩，縱馬沖了出去。本來他和血刀老祖縱馬向東，這時慌慌張張，反而向西馳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一口血刀越使越快，一團團紅影籠罩了全身，笑道：「我要陪你的美貌女兒去，不陪你這糟老頭兒了。」雙腿一挾，胯下坐騎騰空而起，向前躍出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岱救女情急，不願多跟他糾纏，施展「登萍渡水」輕功，身子便如在水上飄行一般，向狄雲疾追。可是狄雲胯下所乘，正是水岱當年花了五百兩銀子購來的大宛良馬，腳程之快，除了血刀老祖所乘的那匹白馬，當世罕有其倫。黃馬背上雖乘著兩人，水岱卻兀自追趕不上。水岱大叫：「停步，停步！」那馬識得他聲音，但背上狄雲正自提韁力推，竟不能停步。水岱叫道：「小惡僧，你再不勒馬，老子把你斬成十七八塊！」水笙叫道：「爹爹，爹爹！」水岱心痛如割，叫道：「孩兒別慌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頃刻之間，一馬一人追出里許，水岱雖輕功了得，但時刻一久，畢竟年紀老了，長力不濟，和黃馬相距越來越遠，忽聽得呼的一響，背後金刃劈風。他反手回劍，架開了血刀老祖砍來的一刀，一陣風從身旁掠過，血刀老祖哈哈大笑，騎了白馬追著狄雲去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和狄雲快奔了一陣，將追敵遠遠拋在後面，眼見再也追趕不上，血刀老祖生怕跑傷了坐騎，這才招呼狄雲按轡徐行。血刀老祖沒口子稱讚狄雲有良心，雖見情勢危急之極，仍是不肯先逃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只有苦笑，斜眼看水笙時，見她臉上神色恐懼中混著鄙夷，知她痛恨自己已極，這事反正無從解釋，心道：「你愛怎麼想便怎麼想，要罵我淫僧惡賊，盡管大罵便是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道：「喂，小妞兒，你爹爹的武功很不壞啊，嘿嘿，可是你祖師爺比爹爹又勝了一籌，他使盡了吃奶的力氣，仍是攔不住我。」水笙恨恨地瞪了他一眼，並不作聲。血刀老祖道：「那使劍的老道是誰？是『落花流水』中的哪一個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打定了主意，不管他問什麼，總是給他個不理不睬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笑道：「徒孫兒，女人家最寶貴的是什麼東西？」狄雲嚇了一跳，心道：「啊喲，不好！這老和尚要玷污水姑娘的清白？我怎地相救才好？」口中只得道：「我不知道。」血刀老祖道：「女人家最寶貴的，是她的臉蛋。這小妞兒不回答我的說話，我用刀在她臉上橫劃七刀，豎砍八刀，這一招有個名堂，叫做『橫七豎八』，你說美是不美？」說著刷地一聲，將本已盤在腰間的血刀拿在手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早就拚著一死，不再打僥幸生還的主意，但想到自己白玉無瑕的臉蛋要被這惡僧劃得橫七豎八，忍不住打個寒噤，轉念又想，他若毀了自己容貌，說不定倒可保得身子清白而死，反而是不幸中的大幸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將一把彎刀在她臉邊晃來晃去，威嚇道：「我問你那老道是誰？你再不答話，我一刀便劃將下來了。你答不答話？」水笙怒道：「呸！你快殺了本姑娘！」血刀老祖右手一落，紅影閃處，在她臉上割了一刀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「啊」的一聲輕呼，轉過了頭，不忍觀看。水笙已自暈了過去。血刀老祖哈哈大笑，催馬前行。狄雲忍不住轉頭瞧水笙時，只見她粉臉無恙，連一條痕印也無，不由得心中一喜，才知血刀老祖刀法之精，實已到了從心所欲、不差毫厘的地步。適才這一刀，刀鋒從水笙頰邊一掠而過，只割下她鬢邊幾縷秀髮，肌膚卻絕無損傷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悠悠醒轉，眼淚奪眶而出，眼見到狄雲笑容，更是氣惱，罵道：「你……你……你這幸災樂禍的壞……壞……壞人。」她本想用一句最厲害的話來罵他，但她平素從來不說粗俗的言語，一時竟想不出什麼兇狠惡毒的句子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彎刀一舉，喝道：「你不回答，第二刀又割將下來了。」水笙心想反正一刀已然割了，再割幾刀也是一樣，叫道：「你快殺了我，快殺了我！」血刀老祖獰笑道：「哪有這麼容易？」嗤的一聲輕響，刀鋒又從她臉頰邊掠過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一次水笙沒失去知覺，但覺頰上微微一涼，卻不感疼痛，又無鮮血流下，才知道這老僧只是嚇人，原來自己臉頰無損，心頭一喜，忍不住吁了口長氣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向狄雲道：「乖徒孫，爺爺這兩刀砍得怎麼樣？」狄雲道：「刀法高極啦，當真了得！」這兩句話確是由衷之言。血刀老祖道：「你要不要學？」狄雲心念一動：「我正想不出法子來保全水姑娘的清白，若是我纏住老和尚學武藝，只要他肯用心教我，沒功夫別起邪念，我就好想法救人。可是那非討得他歡喜不可。」便道：「你這刀上功夫，徒孫兒羨慕得了不得。你教得我幾招，日後遇上她表哥之流的小輩，便不會再受他欺侮，也免得折了你師祖爺爺的威風。」他生平極難得說謊，這時為了救人，這句「師祖爺爺」一出口，自己也覺肉麻，不由得滿臉通紅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「呸」了一聲，罵道：「不要臉，不害羞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大是開心，笑道：「我這血刀功夫，非一朝一夕所能學會，好罷，我先傳你一招『批紙削腐』的功夫。你習練之時，先用一百張薄紙，疊成一疊，放在桌上，一刀橫削過去，將一疊紙上的第一張批了下來，可不許帶動第二張。然後第二刀批第二張，第三刀批第三張，直到第一百張紙批完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是少年人的心性，忍不住插口道：「吹牛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笑道：「你說吹牛，咱們就試上一試。」伸手到她頭上拔下一根頭髮。水笙微微吃痛，叫道：「你幹什麼？」血刀老祖不去理她，將那根頭髮放在她鼻尖上，縱馬快奔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其時水笙蜷曲著身子，橫臥在狄雲身前的馬上，見血刀老祖將頭髮放在自己鼻尖，微感麻癢，不知他搗什麼鬼，正要張嘴呼氣將頭髮吹開，只聽血刀老祖叫道：「別動，瞧清楚了！」他勒轉馬頭，回奔過來，雙馬相交，一擦而過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只覺眼前紅光閃動，鼻尖上微微一涼，隨即覺到放在鼻上的那根頭髮已不在了。只聽狄雲大叫：「妙極，妙極！」血刀老祖伸過血刀，但見刀刃上平平放著那根頭髮。血刀老祖和狄雲都是光頭，這根柔軟的長髮自是水笙之物，再也假冒不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又驚又佩，心想：「這老和尚武功真高，剛才他這一刀若是高得半分，這根頭髮便批不到刀上，若是低得半分，我這鼻尖便給他削去了。他馳馬揮刀，那比之批薄紙什麼的更是難上百倍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要討血刀老祖喜歡，諛詞滾滾而出，只不過他口齒笨拙，翻來覆去也不過是幾句「刀法真好！我可從來沒見過」之類。水笙親身領略了這血刀神術，再聽到狄雲的恭維，也已不覺過份，只是覺得這人為了討好師祖，馬屁拍到了這等地步，人格太過卑鄙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勒轉馬頭，又和狄雲並騎而行，說道：「至於那『削腐』呢，是用一塊豆腐放在木板之上，一刀了削薄它，要將兩寸厚的一塊豆腐削成二十塊，每一片都完整不破，這一招功夫便算初步小成了。」狄雲道：「那還只初步小成？」血刀老祖道：「當然了！你想，穩穩的站著削豆腐難呢，還是馳馬急沖、在妞兒鼻尖上削髮難？哈哈，哈哈！」狄雲又恭維道：「師祖爺天生的大本事，不是常人所能及的，徒孫兒只要練到師祖爺十分之一，也就心滿意足了！」血刀老祖哈哈大笑。水笙則罵：「肉麻，卑鄙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要狄雲這老實人說這些油腔滑調的言語，原是頗不容易，但自來拍馬屁的話第一句最難出口，說得多了，居然也順溜起來。好在血刀老祖確有人所難能的武功，狄雲這些讚譽倒也不是違心之論，只不過依他本性，決不肯如此宣之於口而已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道：「你資質不錯，只要肯下苦功，這功夫是學得會的。好，你來試試！」說著伸手又拔下水笙一根頭髮，放在她鼻尖上。水笙大驚，一口氣便將頭髮吹開，叫道：「這小和尚不會的，怎能讓他胡試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道：「功夫不練就不會，一次不成，再來一次，兩次不成，便練他個十次八次！」說著又拔了她一根頭髮，放上她的鼻尖，將血刀交給狄雲，笑道：「你試試看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接過血刀，向橫臥在身前的水笙瞧了一眼，見她滿臉都是憤恨惱怒之色，但眼光之中，終於流露出了恐懼的神色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她知狄雲從未練過這門刀法，如果照著血刀老祖的模樣，將這利刃從自己鼻尖掠過，別說鼻子定然被他一刀削去，多半連腦袋也劈成兩半。她心下自慰：「這樣也好，死在這小惡僧的刀下，勝於受他二人的侮辱。」話雖如此，想到真的要死，卻也不免害怕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自然不敢貿然便劈，問道：「師祖爺爺，這一刀劈出去，手勁須得怎樣？」血刀老祖道：「腰勁運肩，肩通於臂，臂須無勁，腕須無力。」接著便解釋怎麼樣才是「腰勁運肩」，要怎樣方能「肩通於臂」，跟著取過血刀，說明什麼是「無勁勝有勁」，「無力即有力」。水笙聽他解說這些高深的武學道理，不由得暗自點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聽得連連點頭，黯然道：「只可惜徒孫受人陷害，穿了琵琶骨，割斷手筋，再也使不出力來。」血刀老祖問道：「怎樣穿了琵琶骨？割斷手筋？」狄雲道：「徒孫兒給人拿在獄中，吃了不少苦頭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呵呵大笑，和他並騎而行，叫他解開衣衫，露出肩頭，果見他肩骨下陷，兩邊琵琶骨上有鐵鏈穿過的大孔，傷口尚未癒合，而右手手指被截，臂筋被割，就武功而言，可說是成了個廢人。至於他被「鈴劍雙俠」縱馬踩斷腿骨，還不算在內。血刀老祖只瞧得直笑。狄雲心想：「我傷得如此慘法，虧你還笑得出來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笑道：「你傷了人家多少閨女？嘿嘿，小伙子一味好色貪花，不顧身子，這才失手，是不是？」狄雲道：「不是。」血刀老祖笑道：「老實招來！你給人拿住，送入牢獄，是不是受了女子之累？」狄雲一怔，心想：「我被萬震山小妾陷害，說我偷錢拐逃，那果然是受了女子之累。」不由得咬著牙齒，恨恨地道：「不錯，這賤人害得我好苦，終有一日，我要報此大仇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忍不住插口罵道：「你自己做了許多壞事，還說人家累你。這世上的無恥之尤，以你小……小……小和尚為首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笑道：「你想罵他『小淫僧』，這個『淫』字卻有點不便出口，是不是？小妞兒好大的膽子，孩兒，你將她全身衣衫除了，剝得赤條條地，咱們這便『淫』給她看看，瞧她還敢不敢罵人？」狄雲只得含含糊糊地答應一聲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怒罵：「小賊，你敢？」此刻她絲毫動彈不得，狄雲若是輕薄之徒，依著血刀老祖之言而行，她又有什麼法子？這「你敢」兩字，自也不過是無可奈何之中虛聲恫嚇而已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見血刀老祖斜眼淫笑，眼光不住在水笙身上轉來轉去，顯是不懷好意，心下盤算：「怎麼方能移轉他的心思，別盡打這姑娘的主意？」問道：「師祖爺爺，徒孫這塊廢料，還能練功麼？」血刀老祖道：「哪有什麼不能？便是兩雙手兩隻腳一齊斬斷了，也能練我血刀門的功夫。」狄雲叫道：「那可好極了！」這一聲呼叫卻是真誠的喜悅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兩人說著話，按韁徐行，不久轉上了一條大路。忽聽得鑼聲當當，跟著絲竹齊奏，迎面來了一隊迎親的人眾，共是四五十人，簇擁著一頂花轎。轎後一人披紅帶花，服色光鮮，騎了一匹白馬，便是新郎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一撥馬頭，讓在一旁，心中惴惴，生怕給這一干人瞧破了行藏。血刀老祖卻縱馬直沖過去。眾人大聲吆喝：「喂，喂！讓開，幹什麼的？」「臭和尚，人家做喜事，你還不避開，也不圖個吉利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沖到迎親隊之前兩丈之處，勒馬停住，雙手叉腰，笑道：「喂，新娘子長得怎樣，俊不俊啊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迎親隊中一條大漢從花轎中抽出一根轎槓，搶出隊來，聲勢洶洶地喝道：「狗賊禿，你活得不耐煩了？」那根轎槓比手臂還粗，有一丈來長，他雙手橫持，倒也威風凜凜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向狄雲笑道：「你瞧清楚了，這又是一路功夫。」身子向前一探，血刀顫動，刀刃便如一條赤練蛇一般，迅速無倫地在轎槓上爬行而過，隨即收刀入鞘，哈哈大笑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迎親隊中有人喝罵：「老賊禿，你瞎了眼麼？想化緣也不揀時辰！」罵聲未絕，那手持轎槓的大漢「啊喲」一聲，叫出聲來。只聽得拍、拍、拍、拍一連串輕響，一塊塊兩寸來長的木塊掉在地下，他雙手所握，也只是兩塊數寸的木塊。原來適才這頃刻之間，一根丈許長的轎槓，已被血刀批成了數十截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哈哈大笑，血刀出鞘，直一下，橫一下，登時將那漢切成四截，喝道：「我要瞧瞧新娘子，是給你們面子，有什麼大驚小怪的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眾人見他青天白日之下在大道之上如此行兇，無不嚇得魂飛魄散。膽子大些的，發一聲喊，四散走了。一大半人卻是腳都軟了，有的人連尿屎也嚇了出來，哪敢動彈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血刀一晃，已割去了花轎的帷幕，左手抓住新娘胸口，拉了出來。那新娘尖聲嘶叫，沒命的掙紮。血刀老祖舉刀一挑，將新娘遮在臉前的霞披削去，露出她驚惶失色的臉來。但見這新娘不過十六七歲年紀，還是個孩童模樣，相貌也頗醜陋。血刀僧呸的一聲，一口痰往她身上吐去，說道：「這樣醜的女子，做什麼新娘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一路上敷衍血刀僧，一來心中害怕，二來他救了自己性命，於己有恩，總不免有感激之意，此刻見他對毫不相識的人，竟然下此毒手，不由得氣憤填膺，大聲叫道：「你……你怎可如此濫殺無辜。這此人礙著你什麼事了？」血刀老祖一怔，笑道：「我平生就愛濫殺無辜。要是有罪的才殺，世上哪有這許多有罪之人？」說到這裡，血刀一揚，又砍去迎親隊中一人的腦袋。狄雲大怒，拍馬上前，叫道：「你……你不能再殺人了。」血刀老祖笑道：「小娃兒，見到流血就怕，是不是？那你有什麼屁用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便在此時，只聽得馬蹄聲響，有數十人自遠處追來。有人長聲叫道：「血刀僧，你放下我女兒，咱們兩下罷休，否則你便逃到天邊，我也追你到天邊。」聽來馬蹄之聲尚遠，但水岱這聲呼叫，卻是字清晰。水笙喜道：「爹爹來了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又聽得四個人的聲音齊聲叫道：「落花流水兮──水流花落！落花流水兮──水流花落。」四人嗓音各自不同，或蒼老，或雄壯，或悠長，或高亢，但內力之厚，各擅勝場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皺起眉頭，罵道：「中原的狗賊，偏有這許多臭張致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只聽水岱又道：「你武功再強，決計難敵我『南四奇』落花流水聯手相攻，你將我女兒放下，大丈夫言出如山，不再追你就是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心下尋思：「適才已見識過水岱和那老道的功夫。一對一相鬥，我決計不懼。他二人聯手，我便輸多贏少，非逃不可。他三人聯手，我是一敗塗地，只怕逃也逃不走了。四人聯手攻我，血刀老祖死無葬身之地，嘿嘿，這些中原江湖中人，說話有什麼狗屁信用？擄著這妞兒為質，尚有騰挪餘地，一將她放走，便是他們佔盡上風的局面了！」當下一聲吆喝，揮鞭往狄雲所乘的馬臀上抽去，一提韁，縱馬向西奔馳，提起內力，回過頭來，長聲叫道：「水老爺子，血刀門的兩個和尚都已做了你的女婿。第四代掌門是你女婿，第六代弟子也是你女婿。丈人追女婿，口水點點滴，妙極，妙極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岱一聽之下，氣得心胸幾乎炸破。他早知血刀門的惡僧奸淫燒殺，無惡不作，師徒二人一同污辱自己女兒，在他血刀門事屬尋常，別說真有其事，單是這幾句話，已勢必讓人在背後說上無窮無盡的污言穢語。一個稱霸中原數十年的老英雄，今日竟受如此折辱，若不將血刀師徒碎屍萬段，日後如何做人？當下催馬力追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時隨著水岱一齊追趕的，除了和水岱齊名、並稱「南四奇」的陸、花、劉三老之外，尚有中原三十餘名好手，或為捕頭鑣客，或為著名拳師，或為武林隱逸，或為幫會首腦。血刀門的眾惡僧最近在湖廣一帶鬧得天翻地覆，不分青紅皂白的做案，將中原白道黑道的人物都得罪了。武林群豪動了公憤，得知訊息後，大伙兒都追了下來，均覺這不只是助水岱奪還女兒而已，若不將血刀門這老少二惡僧殺了，所有中原武林人士均是臉上無光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眾豪一路追來，每到一處州縣市集，便掉換坐騎，眾人換馬不換人，在馬背上嚼吃乾糧，喝些清水，便又急追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雖然意示閑暇，仗著坐騎神駿，遇到茶舖飯店，往往還打尖休息，但住宿過夜卻終究不敢。便因中原群豪追得甚緊，水笙這數日中終於保得清白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如此數日過去，已從湖北追進了四川境內。兩湖群豪與巴蜀江湖上人物向來聲氣相通。川東武人一得到訊息，紛紛加入追趕。待到渝州一帶，川中豪傑不甘後人，又都參與其事，他們與此事並非切身相關，但反正有勝無敗，正好湊湊熱鬧，結交朋友，也顯得自己義氣為重。待過得渝州，追趕的人眾已逾二三百人。四川武人有錢者多，大批騾馬跟其後，運送衣被糧食。只是這干人得到訊息之時，血刀老祖與狄雲、水笙已然西去，只能隨後追趕，卻不及迎頭攔截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那些西蜀武人慰問一番之後，都道：「唉，早知如此，我們攔在當道，說什麼也不放那老少兩個淫僧過去，總要救得水小姐脫險。」水岱口中道謝，心下卻甚忿怒：「說這些廢話有屁用？憑你們這幾塊料，能攔得住那老少二僧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一前一後的追逐，轉眼間將近二十日，血刀老祖幾次轉入岔道，想將追趕者撇下。但群豪中有一人是來自關東的馬賊，善於追蹤之術，不論血刀老祖如何繞道轉彎，他總是能跟蹤追到。只是這麼一來，一行人越走越荒僻，已深入川西的崇山峻嶺。眾豪均知血刀僧是想逃回西藏老家，一到了他老巢，血刀門本門僧眾已然不少，再加上奸黨淫朋，勢力雄厚，那時再和中原群豪一戰，有道是強龍不鬥地頭蛇，勝敗之數就難說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過得兩天，忽然下起大雪來。其時已到了西川邊陲，更向西行便是藏邊。當地已屬大雪山山脈，地勢高峻，遍地冰雪，馬路滑溜，寒風徹骨那是不必說了，最難受的是人人心跳氣喘，除了內功特高的數人之外，餘人均感周身疲乏，恨不得躺下來休息幾個時辰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但參與追逐之人個個頗有名望來頭，誰都不肯示弱，以至壞了一世的聲名。這幾日中，極大多數人已萌退志，若有人倡議罷手不追，有一大半人便要歸去。尤其是川東、川中的豪傑之中，頗有一些養尊處優的富家子弟，武功雖然不差，卻吃不起這等苦頭。有的眼見周遭地勢險惡，心生怯意，借故落後﹔更有的乘人不備，悄悄走上了回頭路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這一日中午時分，群豪追上了一條陡峭的山道，忽見一匹黃馬倒斃在道旁雪堆之中，正是汪嘯風的坐騎。水岱和汪嘯風大喜，齊聲大叫：「惡賊倒了一匹坐騎，咱們快追，淫僧逃不掉啦！」群豪精神一振，都大聲歡呼起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叫喊聲中，忽見山道西側高峰上一大片白雪緩緩滾將下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一名川西的老者叫道：「不好，要雪崩，大伙兒退後！」話聲未畢，但聽得雷聲隱隱，山頭上滾下來的積雪漸多漸速。群豪一時不明所以，七嘴八舌地叫道：「那是什麼？」「雪崩有什麼要緊？大伙兒快追！」「快，快！搶過這條山嶺再說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只隔得片刻，隱隱的雷聲已變作轟轟隆隆、震耳欲聾的大響。眾人這時才感害怕。那雪崩初起時相距甚遠，但從高峰上一路滾將下來，沿途挾帶大量積雪，更有不少巖石隨而俱下，聲勢越來越大，到得半山，當真如群山齊裂、怒潮驟至一般，說不出的可怖可畏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中早有數人撥轉馬頭奔逃，餘人聽著那山崩地裂的巨響，似覺頭頂的天也塌了，一齊壓將下來，只嚇得心膽俱裂，也都紛紛回馬快奔。有幾匹馬嚇得呆了，竟然不會舉足，馬上乘客見勢不對，只得躍下馬背，展開輕功急馳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但雪崩比之馬馳人奔更加迅捷，傾刻間便已滾到了山下，逃得較慢之人立時被壓在如山如海的白雪之中，連叫聲都立時被雪淹沒，任他武功再高，那也是半點施展不出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群豪直逃過一條山坡，眼見崩沖而下的積雪被山坡擋住，不再湧來，各人又各奔出數十丈，這才先後停步。但見山上白雪兀如山洪暴發，河堤陡決，滾滾不絕地沖將下來，瞬息之間便將山道谷口封住了，高聳數十丈，平地陡生雪峰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眾人呆了良久，才紛紛議論，都說血刀僧師徒二人惡貫滿盈，葬身於寒冰積雪之下，自是人心大快，不過死得太過容易，倒是便宜他們了，更累得如花如玉的水笙和他們同死。也有人惋惜相識的朋友死於非命，但各人大難不死，誰都慶幸逃過了災劫，為自己歡喜之情，遠勝於痛惜朋友之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各人驚魂稍定，檢點人數，一共少了一十二人，其中有「鈴劍雙俠」之一的汪嘯風，以及南四奇「落花流水」四人。水岱關心愛女，汪嘯風牽掛愛侶，自是奮不顧身地追在最前，其餘三奇因與水岱的交情與眾不同，也是不肯落後。想不到這一役中，名震當世、武功絕倫的「南四奇」竟然一齊喪身在川藏之交的大雪山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各人嘆息了一番，便即覓路下山。大家都說，不到明年夏天，嶺上的百丈積雪決不消融，死者的家屬便要前來收屍，也得等上大半年才行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有些人心中，暗暗還存在一個念頭，只是不便公然說出口來：「南四奇和鈴劍雙俠這些年來得了好大的名頭，耀武揚威，不可一世。死得好，死得妙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帶著狄雲和水笙一路西逃，敵人雖越來越眾，但他離西藏老巢卻也越來越近。只是連日趕路，再加上漫天風雪，山道崎嶇，所乘的兩匹良駒腳力再強，也已支持不住。這一日黃馬終於倒斃道旁，白馬也是一跛一拐，眼看便要步黃馬的後塵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眉頭深皺，心想：「我一人要脫身而走，那是容易之極，只是徒孫兒的腿跛了，行走不得，再讓這美貌的女娃兒給人奪了回去，實是不甘心。」他想到此處，突然兇性大發，回過身來，一把摟住水笙，便去扯她衣衫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嚇得大叫：「你……，你幹什麼？」血刀僧喝道：「老子不帶你走了，你還不明白？」狄雲叫道：「師祖，敵人便追上來啦！」血刀僧怒道：「你羅嗦什麼？」便在這危急的當口，忽聽得頭頂悉悉瑟瑟，發出異聲，抬頭一看，山峰上的積雪正滾滾而下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久在藏邊，見過不少次雪崩大災，他便再狂悍兇淫十倍，也不敢和這天象奇變作對，連叫：「快走，快走！」遊目一瞥之間，只有南邊的山谷隔著一個山峰，或許能不受波及，當下情勢危急，無暇細思，一拉白馬，發足便向南邊山谷中奔去。饒是他無法無天，這時臉色也自變了。這山谷之旁的山峰也有積雪。積雪最受不起聲音震盪，往往一處雪崩，帶動四周群峰上積雪盡皆滾落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老祖展開輕功疾行。白馬馱著狄雲和水笙二人，一跛一拐地奔進了山谷。這時雪崩之聲大作，血刀老祖望著身側的山峰，憂形於色，這當兒真所謂聽天由命，自己作不起半點主，只要身側山峰上的積雪也崩將下來，那便萬事皆休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雪崩從起始到全部止息，也只一盞茶工夫，但這短短的時刻之中，血刀僧、狄雲、水笙三人全是臉色慘白，你望望我，我望望你，眼光中都流露出恐懼之極的神色。水笙忘了自己在片刻之前，還只盼立時死了，免遭這淫僧師徒的污辱，但這時天地急變之際，不期而然地對血刀僧和狄雲生出依靠之心，總盼這兩個男兒漢有什麼法子能助己脫此災難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突然之間，山峰上一塊小石子滑溜溜地滾將下來。水笙嚇了一跳，尖聲呼叫。血刀僧伸左掌按住了她嘴巴，右手拍拍兩下，打了她兩記巴掌。水笙兩邊臉頰登時紅腫起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幸好這山峰向南，多受陽光，積雪不厚，峰上滾下來一塊小石之後，再無別物滾下。過得片刻，雪崩的轟轟聲漸漸止歇。血刀僧放脫了按在水笙嘴上的手掌，和狄雲二人同時舒了一口長氣。水笙雙手掩面，也不知是寬心，是惱怒，還是害怕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走到谷口，巡視了一遍回來，滿臉都是鬱怒之色，坐在一塊山石之上，不聲不響。狄雲問道：「師祖爺爺，外面怎樣？」血刀僧怒道：「怎麼樣？都是你這小子累人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不敢再問，知道情勢甚是不妙，過了一會，終於忍不住又道：「是敵人把守住谷口嗎？師祖爺爺，你不用管我，你自己一個兒走吧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一生都和兇惡奸險之徒為伍，不但所結交的朋友從無真心相待，連親傳弟子如寶象、善勇、勝諦之輩，面子上對師父十分敬畏，心中卻無一不是爾虞我詐，只求損人利己，這時聽狄雲叫他獨自逃走，不由得甚是欣慰，臉上露出一絲笑容，讚道：「乖孩子，你良心倒好！不是敵人把守谷口，是積雪封谷。數十丈高、數千丈寬的大雪，不到春天雪融，咱們再也走不出去了。這荒谷之中，有什麼吃的？咱們怎能挨到明年春天？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一聽，也覺局勢兇險，但眼前最緊迫的危機已過，總是心中一寬，說道：「你放心，船到橋洞自會直，就算餓死，也勝於在那些人手中受盡折磨而死。」血刀僧裂嘴一笑，道：「乖孫兒說得不錯！」從腰間抽出血刀，站起身來，走向白馬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大驚，叫道：「喂，你要幹什麼？」血刀僧笑道：「你倒猜猜看。」其實水笙早就知道，他是要殺了白馬來吃。這白馬和她一起長大，一向就如是最好的朋友一般，忙叫：「不！不！這是我的馬，你不能殺。」血刀僧道：「吃完了白馬，便要吃你了。老子人肉也吃，為什麼不能吃馬！」水笙求道：「求求你，別害我馬兒。」無可奈何中，轉頭向狄雲道：「請你求求他，別殺我的馬兒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見了她這副情急可憐的模樣，心下不忍，但想情勢至此，哪有不宰馬來吃之理，吃完了馬肉，只怕連馬鞍子也要煮熟了來吃。他不願見水笙的傷心神情，只得轉過了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水笙又叫道：「求求你，別殺我的馬兒。」血刀僧笑道：「好，我不殺你的馬兒！」水笙大喜，道：「謝謝你！謝謝你！」忽聽得嗤地一聲輕響，血刀僧狂笑聲中，馬頭已落，鮮血急噴。水笙連日疲乏，這時驚痛之下，竟又暈了過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待得悠悠醒轉，便聞到一股肉香，她肚餓已久，聞到肉香，不自禁的歡喜，但神智略醒，立即知道是她愛馬在慘遭烤炙。一睜眼，只見血刀僧和狄雲坐在石上，手中各捧了一大塊烤得焦黃的燒肉，正自張口大嚼，石旁生著一堆柴火，一根粗柴上吊著一隻馬腿，兀自在火上燒烤。水笙悲從中來，失聲而哭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笑道：「你吃不吃？」水笙哭道：「你這兩個惡人，害了我的馬兒，我……我定要報仇！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好生過意不去，歉然道：「水姑娘，這雪谷裡沒別的可吃，咱們總不能眼睜睜的餓死。要好馬嘛，只要日後咱們能出得此谷，總有法子找到。」水笙哭道：「你這小惡僧假裝好人，比老惡僧還要壞。我恨死你，我恨死你。」狄雲無言可答，要想不吃馬肉吧，實在是餓得難受，心想：「你便恨死我，我也不得不吃。」張口又往馬肉上咬去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血刀僧口中咀嚼馬肉，斜目瞧著水笙，含含糊糊地道：「味道不壞，當真不壞。嗯，過幾天烤這小妞兒來吃，未必有這馬肉香。」又想：「吃完了那小妞兒，只好烤我這個乖徒孫來吃了。這人很好，吃了可惜。嗯，留著他最後吃，總算對得他住。」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兩人吃飽了馬肉，在火堆中又加些枯枝，便倚在大石上睡了。</w:t>
      </w:r>
    </w:p>
    <w:p>
      <w:pPr>
        <w:pStyle w:val="Normal"/>
        <w:spacing w:before="20" w:after="20"/>
        <w:rPr>
          <w:rFonts w:ascii="Times New Roman" w:hAnsi="Times New Roman"/>
          <w:color w:val="0000FF"/>
        </w:rPr>
      </w:pPr>
      <w:r>
        <w:rPr>
          <w:rFonts w:ascii="Times New Roman" w:hAnsi="Times New Roman"/>
          <w:color w:val="0000FF"/>
        </w:rPr>
        <w:t>狄雲朦朧中只聽到水笙抽抽噎噎地哭個不住，心中突然自傷：「她死了一匹馬，便這麼哭個不住。我活在世上，卻沒一人牽掛我。當我死時，看來連這頭牲口也還不如，不會有誰為我流一滴眼淚。」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8:00Z</dcterms:created>
  <dc:creator>Miss Wong</dc:creator>
  <dc:description/>
  <dc:language>en-US</dc:language>
  <cp:lastModifiedBy>Miss Wong</cp:lastModifiedBy>
  <dcterms:modified xsi:type="dcterms:W3CDTF">2001-08-22T10:26:00Z</dcterms:modified>
  <cp:revision>4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