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有機會就坦白一點吧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在我為成人大學上的一堂課上，我做了一件「不可原諒的事」。我給全班出家庭作業，作業內容是「在下週以前去找你愛的人，告訴他們你愛他。那些人必須是你從沒說過這句話的人。」這個作業聽來並不刁難，但你得明白，這群人中大部份超過三十五歲，他們成長在被教導表露情感是不對的那個年代，不能表現情感或哭泣（這是絕對禁止的！）。所以，對某些人而言，這真是一個令人震驚的家庭作業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在我們下一堂課程開始之前，我問他們，是否有人願意，把他們對別人說他們愛他，而發生的事分享給大家。我非常希望有個女人先當志願者，就跟往常一樣。但這個晚上，卻有個男人舉起了手，他看來深受感動而且有些緊張、害怕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他從椅子上拉開身子（他有六呎二吋高），他開始說話了：「丹尼斯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老師的名字</w:t>
      </w:r>
      <w:r>
        <w:rPr>
          <w:rFonts w:eastAsia="新細明體" w:ascii="新細明體" w:hAnsi="新細明體"/>
        </w:rPr>
        <w:t>)</w:t>
      </w:r>
      <w:r>
        <w:rPr>
          <w:rFonts w:ascii="新細明體" w:hAnsi="新細明體" w:eastAsia="新細明體"/>
        </w:rPr>
        <w:t>，上禮拜你給我們這個家庭作業時，我對你非常生氣。我並不感覺有什麼人要我對他說這些話。還有，你是什麼人，竟敢教我去做這種私人的事？但當我開車回家時，我的意識開始對我說話──它告訴我，我確實知道我必須向誰說「我愛你」。打從五年前我的父親和我交惡了，從那時起這事就沒有真正解決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彼此避免遇見對方，除非在聖誕節或其家庭聚會中非見面不可。儘管如此，我們還是幾乎不交談。所以，上星期二我回到家時，我告訴我自己，一定要告訴父親我愛他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說來很怪，在做了這決定時，我胸口上的重量似乎就減輕了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一回到家，就衝進房子裡告訴我太太我要做的事。她已經睡著了，但我還是吵醒了她。當我這樣告訴她時，她還沒真的起床，忽然抱緊我，打從我們結婚以來，這是她第一次看我哭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聊天、喝咖啡到半夜，感覺真棒！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第二天，我一大早就精神奕奕的起床了。我太興奮了，所以我幾乎沒睡著。我很早就到辦公室，兩小時內做的事比從前一天做的還要多。九點我打電話給我爸，問他我下班後是否可以回去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他聽電話時，我只是說：「爸，今天我可以過去嗎？有些事我想告訴你。」我父親以暴躁的聲音回答：「現在又是什麼事？」我跟他保證，不會花很長的時間，最後他終於同意了。五點半，我到了父母家，按門鈴，祈禱我爸會出來開門。我怕是我媽來應門，而我會因此卻懦，乾脆告訴她代替算了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但幸運的是，我爸來開了門。我沒有浪費一丁點兒的時間，我一踏進門就說：「爸，我只是來告訴你，我愛你。」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突然，父親似乎變了一個人。在我面前，他的臉變柔和了，皺紋消失了，他開始哭了。他伸手擁抱我說：「我也愛你，兒子！而我竟沒能對你這麼說！」這一刻如此珍貴，讓我感到一點也不想移動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媽滿眼淚水的走過來，我彎下身子給她一個吻。爸和我又擁抱了一會兒，然後我離開了。長久以來，我很少感覺這麼好過。但這不是我的重點。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兩天後，那從沒告訴我他有心臟病的爸爸，忽然發病，在醫院結束了他的一生。而我並不知道他會如此。所以，今天我要告訴全班同學的是：「你知道必須做的，就不要遲疑。如果，我遲疑著而沒有告訴我爸，可能就一輩子沒有機會了！把時間拿來做你該做的，現在就做！」人就是如此矛盾……常常為了面子</w:t>
      </w:r>
      <w:r>
        <w:rPr>
          <w:rFonts w:eastAsia="新細明體" w:ascii="新細明體" w:hAnsi="新細明體"/>
        </w:rPr>
        <w:t>~~</w:t>
      </w:r>
      <w:r>
        <w:rPr>
          <w:rFonts w:ascii="新細明體" w:hAnsi="新細明體" w:eastAsia="新細明體"/>
        </w:rPr>
        <w:t>而放棄這難得的機會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有時候機會總在不知不覺中悄悄溜走，所以對別人好時要趁早…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人就是這樣</w:t>
      </w:r>
      <w:r>
        <w:rPr>
          <w:rFonts w:eastAsia="新細明體" w:ascii="新細明體" w:hAnsi="新細明體"/>
        </w:rPr>
        <w:t>~~</w:t>
      </w:r>
      <w:r>
        <w:rPr>
          <w:rFonts w:ascii="新細明體" w:hAnsi="新細明體" w:eastAsia="新細明體"/>
        </w:rPr>
        <w:t>得不到的東西才會希罕…</w:t>
      </w:r>
    </w:p>
    <w:p>
      <w:pPr>
        <w:pStyle w:val="Normal"/>
        <w:ind w:firstLine="480"/>
        <w:jc w:val="both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跟你分享…如果有機會…就對你喜歡的人或是你珍惜的每個人坦白一點吧！</w:t>
      </w:r>
    </w:p>
    <w:p>
      <w:pPr>
        <w:pStyle w:val="Normal"/>
        <w:jc w:val="right"/>
        <w:rPr/>
      </w:pPr>
      <w:r>
        <w:rPr>
          <w:rFonts w:ascii="新細明體" w:hAnsi="新細明體" w:eastAsia="新細明體"/>
        </w:rPr>
        <w:t>從</w:t>
      </w:r>
      <w:hyperlink r:id="rId3">
        <w:r>
          <w:rPr>
            <w:rStyle w:val="InternetLink"/>
            <w:rFonts w:ascii="新細明體" w:hAnsi="新細明體" w:eastAsia="新細明體"/>
          </w:rPr>
          <w:t>私樂園</w:t>
        </w:r>
      </w:hyperlink>
      <w:r>
        <w:rPr>
          <w:rFonts w:ascii="新細明體" w:hAnsi="新細明體" w:eastAsia="新細明體"/>
        </w:rPr>
        <w:t>轉載</w:t>
      </w:r>
    </w:p>
    <w:p>
      <w:pPr>
        <w:pStyle w:val="Normal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" w:hAnsi="新細明體" w:eastAsia="新細明體"/>
        </w:rPr>
        <w:t>　　</w:t>
      </w:r>
      <w:r>
        <w:rPr>
          <w:rFonts w:ascii="新細明體" w:hAnsi="新細明體" w:eastAsia="新細明體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8">
        <w:r>
          <w:rPr>
            <w:rStyle w:val="InternetLink"/>
            <w:rFonts w:ascii="新細明體" w:hAnsi="新細明體" w:eastAsia="新細明體"/>
          </w:rPr>
          <w:t>站長資料</w:t>
        </w:r>
      </w:hyperlink>
      <w:r>
        <w:rPr>
          <w:rFonts w:ascii="新細明體" w:hAnsi="新細明體" w:eastAsia="新細明體"/>
        </w:rPr>
        <w:t>　　</w:t>
      </w:r>
      <w:hyperlink r:id="rId9">
        <w:r>
          <w:rPr>
            <w:rStyle w:val="InternetLink"/>
            <w:rFonts w:ascii="新細明體" w:hAnsi="新細明體" w:eastAsia="新細明體"/>
          </w:rPr>
          <w:t>小說區主頁</w:t>
        </w:r>
      </w:hyperlink>
      <w:r>
        <w:rPr>
          <w:rFonts w:ascii="新細明體" w:hAnsi="新細明體" w:eastAsia="新細明體"/>
        </w:rPr>
        <w:t>　　</w:t>
      </w:r>
      <w:hyperlink r:id="rId10">
        <w:r>
          <w:rPr>
            <w:rStyle w:val="InternetLink"/>
            <w:rFonts w:ascii="新細明體" w:hAnsi="新細明體" w:eastAsia="新細明體"/>
          </w:rPr>
          <w:t>連結區</w:t>
        </w:r>
      </w:hyperlink>
      <w:r>
        <w:rPr>
          <w:rFonts w:ascii="新細明體" w:hAnsi="新細明體" w:eastAsia="新細明體"/>
        </w:rPr>
        <w:t>　　</w:t>
      </w:r>
      <w:hyperlink r:id="rId11">
        <w:r>
          <w:rPr>
            <w:rStyle w:val="InternetLink"/>
            <w:rFonts w:ascii="新細明體" w:hAnsi="新細明體" w:eastAsia="新細明體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華康流葉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新細明體" w:hAnsi="新細明體" w:eastAsia="新細明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0:30:00Z</dcterms:created>
  <dc:creator>Miss Wong</dc:creator>
  <dc:description/>
  <dc:language>en-US</dc:language>
  <cp:lastModifiedBy>Miss Wong</cp:lastModifiedBy>
  <dcterms:modified xsi:type="dcterms:W3CDTF">2001-07-29T10:36:00Z</dcterms:modified>
  <cp:revision>1</cp:revision>
  <dc:subject/>
  <dc:title>有機會就坦白一點吧</dc:title>
</cp:coreProperties>
</file>