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愛吃雞蛋仔的男孩</w:t>
      </w:r>
    </w:p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人人也說長洲是度假勝地，在從前我也會認同這個說法，然而，今年的長洲在我眼中，卻只不過是一個人山人海的地方罷了，與市區沒有多大的分別，除了出入的交通工具是靠渡海小輪以外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抬眼望了望熾熱的太陽，便合上兩眼，強忍著眼眶中的淚水，垂頭深深地呼了一口涼氣，總算可以於片刻鎮靜下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曾經聽別人說過，若在快要哭的當兒強忍著淚，久而久之，那便會變成一個再沒有眼淚的人。不知道這是否真的，但我卻暗暗地希望這是事實……沒有眼淚，便沒有傷痛，也就可以忘卻一切教人掉下眼淚的事……但似乎……但似乎這是不太可能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還是算了吧﹗人總應該在痛苦中成長的……人……總會有痛苦的日子要度過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小姐，麻煩你給我一件雞蛋仔。」一個少年的聲音叫我回過神來，並慌慌張張地拿起爐灶上的一件雞蛋仔，放進那薄薄的紙袋中，再遞到一個臉上掛著陽光笑容的男孩面前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男孩笑著接過那件雞蛋仔，便撕下一小件放到口中，然後轉過身，正想開步離開時，卻驀然回頭。「小姐，你……你不用我付錢嗎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呀……」我呆了呆，望著笑得像陽光一般的男孩，忽而覺得臉孔發燙。「對對對對對﹗盛惠八元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男孩回過身，走到我面前，笑著將四個兩元硬幣放到我的手掌上。「替我問候老闆娘﹗」言訖，他便咬著雞蛋仔，消失於滿是行人的街道之中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跌坐在爐灶後的小椅子上，剛才繃緊的身軀，才稍為放鬆下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剛才那男孩……還是不要去想好了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呆坐在爐灶的跟前，老半天也沒事可幹，除了那笑得像陽光的男孩來惠顧過之外，便再沒有人走近一步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回想往年的暑假，到來長洲只是四處嬉戲，從來也沒有試過坐在爐灶前充當賣雞蛋仔的女孩，然而，今年的夏天，沒有了爸媽待在身旁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雙眼又在這時熾熱起來，一顆滾燙燙的東西自眼角滑下面頰，再從下巴淌到水泥地上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要不是爸媽在半年前因空難逝世，要不是因與我同住的祖父母要回內地探他們的老朋友，我想我也不會獨個兒來長洲找姑媽收留，我想我也不會變成這麼的一個「賣雞蛋仔的女孩」，我想我現在必然是在與爸媽快快樂樂的在長洲度假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伸手抹去臉上的淚，便深深地倒抽一口涼氣，總算再度平伏下來，再擦了擦鼻子，便重新站起來，臨到小小的爐灶跟前，弄出一個又一個金黃色的雞蛋仔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看來……今年最大的收穫是學懂了如何弄這些小食了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凝霜，我看你弄得越來越好了。」姑媽挽著兩大袋買回來的菜，搖搖擺擺地走到我的跟前，察看著我剛剛弄出來的兩個雞蛋仔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謝謝跨獎﹗」我笑笑接過姑媽手中的菜，便往廚房的方向走去，卻不忘在廚房門前回頭，定睛的望了望我這位略為肥胖的姑媽。「剛才有個笑得像陽光一般的男孩叫我替他問候你呀﹗」說著，我鑽身走進廚房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姑媽望著我笑笑，便回過身，望著她的維生工具─爐灶─叫道：「是『雞蛋仔』吧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『雞蛋仔』？」我探頭到店面疑惑地望著姑媽詑異的問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若我沒有猜錯，那男孩應該是『雞蛋仔』吧﹗」姑媽一邊弄著雞蛋仔，一邊說：「這個大男孩，愛吃雞蛋仔愛得不得了﹗他每逢來長洲度假，也每天到來買件雞蛋仔吃，一張老是笑著的臉又教人甚為歡喜，亦只有他會跟我這老婦聊聊天、說說無聊的話。我想……你碰見的應該是他吧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也許是吧﹗」我笑著回到廚房中，拿起刀來慢慢地切菜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想不到……想不到那笑得像陽光般的男孩竟然是叫作「雞蛋仔」……嘿﹗真趣怪﹗</w:t>
      </w:r>
    </w:p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*</w:t>
      </w:r>
      <w:r>
        <w:rPr>
          <w:rFonts w:ascii="新細明體" w:hAnsi="新細明體" w:eastAsia="新細明體"/>
        </w:rPr>
        <w:t>　　　　　　　　</w:t>
      </w:r>
      <w:r>
        <w:rPr>
          <w:rFonts w:eastAsia="新細明體" w:ascii="新細明體" w:hAnsi="新細明體"/>
        </w:rPr>
        <w:t>*</w:t>
      </w:r>
      <w:r>
        <w:rPr>
          <w:rFonts w:ascii="新細明體" w:hAnsi="新細明體" w:eastAsia="新細明體"/>
        </w:rPr>
        <w:t>　　　　　　　　</w:t>
      </w:r>
      <w:r>
        <w:rPr>
          <w:rFonts w:eastAsia="新細明體" w:ascii="新細明體" w:hAnsi="新細明體"/>
        </w:rPr>
        <w:t>*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清晨，我戴著鴨舌帽，穿著背心和短牛仔褲，便赤著腳在東灣海灘踢浪。以往在這兒踢浪，總會選擇在黃昏時份，由爸媽陪同著前來……但今年……這畫面已不復存在……而且……黃昏也只會是我在姑媽店舖工作的時候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望著眼前遼闊的海面，忽而感到一片迷茫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自從爸媽去世以後，我便一直與祖父母同住，沒有甚麼零用錢，沒有甚麼閒情逸緻，每天上學所吃的午餐，也只是自己清晨起來做的飯盒罷了，人家談論要到甚麼甚麼地方吃飯，總是沒有我的份兒。本已是沒甚麼朋友的我，於傾刻間變得更為孤寂。從前可以靠金錢輕易辦到的事，也於瞬間變得無能為力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是我……是我太沒用了罷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回過神，望著遼闊的大海深深地嘆了口氣，便回過身，向著長洲繁華的街道走去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每天也是如是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回到姑媽的小食店，剛好是開店的時候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幫姑媽打點好一切之後，便即走到爐灶前，專心地弄著雞蛋仔。不消一刻鐘，爐灶上的小鐵架便放滿了金黃色的雞蛋仔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又再是等待的時候……每次將爐灶上的小鐵架填滿後，便只有坐在爐灶旁，呆呆地等待行人來惠顧……現在當然也不會例外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小姐，麻煩你……」一個少男的聲音驀然響起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雞蛋……」我霍地站起來，見眼前的少男不是昨天那個笑得像大陽一般的男孩時，心中竟然泛起一陣失落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小姐，一件雞蛋仔。」少男疑惑地望著我，緩緩的說道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來。」我敷衍地應了一句，便隨手抓起小鐵架上的一件雞蛋仔放進一個小紙袋中，再遞到少男的面前。「八元正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少男將八個一元硬幣交到我手中後，便轉過身，頭也不回的離去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跌坐回爐灶旁的小椅子後，我便墮入百無聊乃的時間洪流之中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就在我快要悶得發慌之時，一個男孩的聲音傳進耳中：「小姐，麻煩你給我一件雞蛋仔﹗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緩緩的站起來，見站在眼前的男孩就是昨天那個笑得像陽光一般的男孩時，臉頰便突然發燙。雙手熟練而機械化的將雞蛋仔包裝好後，便遞到他的面前，然而，雙眼卻一直不受控制地只望著爐灶上的小鐵架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又不用我付錢了嗎？」男孩的聲音響過，語氣中依舊帶著教人心醉的微笑聲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抬起頭，望著男孩呆了呆，隨即結結巴巴的說：「盛……盛惠……盛惠八……八元……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男孩望著我笑笑，便如昨天一般將四個兩元硬幣放到我的手掌上。「老闆娘今天在嗎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她……她在廚房……」我望著男孩，舌頭猶如打上了數十個結，總不能把要說的話順順利利地說完。「你是叫……叫做雞……蛋……仔嗎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男孩望著我笑笑，點頭。「那是老闆娘替我取的綽號。你又叫甚麼名字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凝霜。」我垂頭答著，臉孔異常熾熱，是我在發高熱嗎？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那你以後叫我作『雞蛋仔』，我也叫你作凝霜吧﹗」男孩笑笑，頓了頓，續說：「可否替我叫一叫老闆娘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點點頭，便飛奔似的走進廚房，並拍拍姑媽的肩頭。「姑媽，『雞蛋仔』來找你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姑媽回頭望了望我，便放下手中菜刀，跟著我走到店面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『雞蛋仔』，一年了，終於回來探我這老人家了嗎？」姑媽說著，用掛在頸項上的圍裙抹了抹手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甚麼老人家呀？老闆娘還很青春呀﹗」「雞蛋仔」吃著一小件雞蛋仔說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別說笑了……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之後他倆便站在爐灶前閒聊，而我則跌坐回身旁的小椅子上，再度陷入百無聊乃的時間洪流之中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邵彬。」一個少女的叫聲驀然從遠處傳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回頭望著店外的大街，只見一名少女自遠處向著我們走近，再臨到「雞蛋仔」和姑媽當中，一手抓著「雞蛋仔」的手臂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女朋友？」姑媽問道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立刻豎起耳朵，聽著「雞蛋仔」怎麼回答，卻見「雞蛋仔」但笑不語，只撕下一小件雞蛋仔放到少女的口中，再向著姑媽揮揮手，便轉過身和那少女雙雙離去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望著「雞蛋仔」的背影，驀然有種失去最親的感覺，就如當初接到爸媽雙雙逝世的消息時那樣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是因為……甚麼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晚風迎面吹來，給人一種清新的感覺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替姑媽作好了打烊的工作之後，便獨個兒的來到了東灣海灘，望著漆黑一片的大海，懷緬著和媽媽在這海灘攜手漫步的歲月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夜裏的東灣海灘很黑、很暗，遠近的海面上，完全看不見一點船隻的燈火，只有寂寞的小燈塔在海面上漂浮著，照耀著東灣海灘的，也只餘下海灘背後那些小店發放出的昏暗黃燈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脫下踏著的運動鞋，拉下純白的襪子，便赤著腳，踏著想吞噬陸地而撲上來的浪，一步一步地沿著海岸線漫步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小時候望著這些努力不懈地撲上來的浪，總覺得它們白痴得要命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它們明明知道自己怎麼的撲、怎麼的努力，最後也只有退下去的命運，卻仍是這麼白費氣力的撲上來，著實的白痴；但現在，望著它們不住的撲上來，卻覺得它們甚有毅力，明知幹不了的事，卻仍不斷嘗試，至死方休，是永不言敗的精神吧﹗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而我……卻偏偏沒有這麼的一份毅力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凝霜？」一個疑問的聲音從背後響起，教我從老遠的思海中回過神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回過頭，於昏暗的燈光下望著身後的人，只能見到一個瘦削的身影，其餘的全不能看見。「你是……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那人笑了笑，向我走近了數步，並打開手電筒，照在自己的臉上，再裝出一副陰森可怖的臉。「鬼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望著眼前的人笑笑，臉頰即傳來一陣熾熱的感覺。「邵彬？你……你不用陪女朋友嗎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邵彬望著我，放下並關掉手電筒，隨即一屁股的坐在東灣海灘的幼沙上，暗暗地嘆了口氣，再淡淡地說：「要是你願意作我女朋友的話，我便有女朋友了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望著坐在地上的邵彬，心頭是一陣牽動，然而，我卻只懂張大著嘴巴，呆呆地在幼沙上站著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邵彬回頭望了望我，若無其事地笑笑，說：「對不起﹗讓你受驚嚇了。我說笑罷了。但我卻可以告訴你，『我仍沒有女朋友』卻是千真萬確的事實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望著邵彬，雖然看不到他的容貌，卻可感覺得到他臉上那憂鬱的神情。「那今天那女孩呢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全世界的人也可以誤會我、誤解我，唯獨你是不可以﹗」邵彬激動地叫著，霍然站起來，便向著海灘背後的度假屋走去。走不到兩步，邵彬停了下來，靜了靜，便頭也不回的說：「對不起……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搖搖頭，柔柔的說：「不要緊，你也沒有對我作過些甚麼，為何要說對不起？」話畢，只見邵彬茫然的點點了頭，便頭也不回的向著度假屋走去。</w:t>
      </w:r>
    </w:p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>*</w:t>
      </w:r>
      <w:r>
        <w:rPr>
          <w:rFonts w:ascii="新細明體" w:hAnsi="新細明體" w:eastAsia="新細明體"/>
        </w:rPr>
        <w:t>　　　　　　　　</w:t>
      </w:r>
      <w:r>
        <w:rPr>
          <w:rFonts w:eastAsia="新細明體" w:ascii="新細明體" w:hAnsi="新細明體"/>
        </w:rPr>
        <w:t>*</w:t>
      </w:r>
      <w:r>
        <w:rPr>
          <w:rFonts w:ascii="新細明體" w:hAnsi="新細明體" w:eastAsia="新細明體"/>
        </w:rPr>
        <w:t>　　　　　　　　</w:t>
      </w:r>
      <w:r>
        <w:rPr>
          <w:rFonts w:eastAsia="新細明體" w:ascii="新細明體" w:hAnsi="新細明體"/>
        </w:rPr>
        <w:t>*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清晨，我又來到了東灣海灘，卻沒有再走上前踢浪，只有靜靜地坐在一旁，望著碧綠的海洋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昨夜的邵彬……我總覺得他有點怪誕……不知因何……卻只知道他有點怪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望著在防鯊網內嬉戲的泳客，我感受不到他們的歡樂，只有獨個兒的在失落……在遇上邵彬之前，除了爸媽以外，從來沒有一個人可以叫我的心情因他而發生變化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是我……是我變了嗎？我竟然被邵彬的一舉一動而影響著自己的心情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凝霜，幹啥獨個兒在這兒發獃？」是表哥浩然的聲音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回過身，抬起頭，望著浩然好一會後，才再次把目光投向海面。「沒甚麼……真的沒甚麼……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浩然笑了笑，便坐在我的身旁。「真的沒甚麼的話，你早跑到海邊踢浪了吧﹗你……你還在惦記著舅父、舅母嗎？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腦內驀然飄過爸媽與我一起的片段、飄過那女孩拉著邵彬手臂的片段，一正藏在心中的不快，於瞬間化成眼淚掉下來。我身子一歪，便抱著浩然的腰，嚎啕大哭起來，像是要將一切的悲哀送走一般哭了起來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良久，我才止住哭泣，輕輕的放開浩然。「對不起﹗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浩然笑笑，沒有帶著半點責備的語氣說：「傻孩子﹗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望著浩然笑笑，便站起來，將雙手插進短牛仔褲的褲袋中。「走吧﹗我還要回去替姑媽看店子的﹗」說罷，我便提起腳步，蹦蹦跳跳的向著姑媽的小食店走去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回到店中，已是差不多十二時，弄雞蛋仔的爐灶，姑媽早已弄好數件雞蛋仔放在爐灶上的小鐵架中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走到爐灶前，準備再弄一兩件雞蛋仔來填滿小鐵架的空位時，姑媽卻把我叫著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凝霜，這封信是『雞蛋仔』叫我交給你的。」姑媽說著，便從圍裙的袋口中取出一封胡亂摺成的信封，並遞到我的跟前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『雞蛋仔』？」我伸手接過那封信，便退到店後的廚房，小心翼翼地拆著那封信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凝霜：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昨夜……真的很對不起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今天清晨，因為心情納悶，便走到東灣海灘去感受一下涼涼的海風，希望能夠讓自己冷靜一下，好好地反思昨夜所發生的一切。就在我沿著海岸線走著，在無意之間回頭望向度假屋之際，我看見……我看見了你正依偎在一個男孩的胸膛……那一刻……我的心碎了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或許你會不相信，但我……但我真的可以告訴你，我對你真的是一見鍾情……昨夜我說『要是你願意作我女朋友的話，我便有女朋友了。』，那可是我心底的願望，現在……現在都已一切成空……原來你已經有一個可以依偎的人在你身旁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今天約十二時，我便會離開這兒，相信我倆之後便沒有再見的機會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好好保重﹗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雞蛋仔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望著手中的信，呆呆地站在廚房中，只見到眼前是一片模糊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擦了擦眼，回頭望了望掛牆大鐘，立刻走到店面，抓著姑媽的肩頭。「姑媽，我出去一會兒﹗」說罷，我便是頭也不回的向著碼頭飛奔過去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凝霜，你不吃飯麼？」姑媽的聲音在身後響起，我卻再沒有時間回頭應她一句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不知何解，今天的大街總像是特別多閒人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拚命的在大街上穿穿插插、左閃右避，卻仍是看不見、跑不到碼頭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是今天往碼頭的路長了嗎？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小心﹗」一個叫喊之聲不知從哪裏傳來，我不以為然，只管繼續的向著碼頭跑去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驀然，一輛載著兩大桶水的手推車在眼前出現。我冷不及防，便「彭」的一聲與那輛手推車撞個滿懷，推倒了那兩大桶水，身軀也不受控制的向前仆倒，並在濕滑的路面滑行了兩米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拚命的爬起來，右膝卻傳來鑽心劇痛，促使我再次跌在地上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難道已沒有希望了嗎？難道……難道我和邵彬只可嘆句「有緣無份」？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不行﹗我一定要再走﹗也許邵彬還沒有離去的﹗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咬著下唇，便忍著劇痛，緩緩的站起來，一拐一拐的向著碼頭跑去─忍著劇痛的向著碼頭跑去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為著尋回所愛的人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為著要告訴他我是相信有「一見鍾情」的人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十二時二十五分，我再一次的跌倒地上，但卻已身在碼頭的入口，膝上的痛竟像是消失得無影無蹤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緩緩的站起來，便於人群中以視線搜索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要是我和邵彬情投意合﹗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要是我和邵彬有緣有份﹗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老天爺，我求你讓我見邵彬一面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好讓我告訴他我的心意﹗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好讓我告訴他我是相信一見鍾情﹗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好讓我告訴他我是希望和他有緣有份﹗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老天爺，我求你讓我能找到邵彬﹗」我站在人群中驀然驚叫，隨即引來一眾閒人的注視，卻偏偏看不見邵彬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曾聽別人說過，愛情往往在你擁有時不被你所發覺，只有到你將要失去時，你才會發現它一直就在你的身旁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從前，我從不知這句話的真正含意，我從不相信這句話說的一切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現在……我明白了……我相信了……我哭了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但……好像無濟於事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就好像我從不明白「樹欲靜而風不息，子欲養而親不在」的道理一樣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為何……幸運之神總不眷顧在我身上……為何……</w:t>
      </w:r>
    </w:p>
    <w:p>
      <w:pPr>
        <w:pStyle w:val="Normal"/>
        <w:jc w:val="center"/>
        <w:rPr/>
      </w:pPr>
      <w:r>
        <w:rPr>
          <w:rFonts w:eastAsia="新細明體" w:ascii="新細明體" w:hAnsi="新細明體"/>
        </w:rPr>
        <w:t>~</w:t>
      </w:r>
      <w:r>
        <w:rPr>
          <w:rFonts w:eastAsia="新細明體" w:ascii="新細明體" w:hAnsi="新細明體"/>
        </w:rPr>
        <w:t>~</w:t>
      </w:r>
      <w:r>
        <w:rPr>
          <w:rFonts w:ascii="新細明體" w:hAnsi="新細明體" w:eastAsia="新細明體"/>
        </w:rPr>
        <w:t>完</w:t>
      </w:r>
      <w:r>
        <w:rPr>
          <w:rFonts w:eastAsia="新細明體" w:ascii="新細明體" w:hAnsi="新細明體"/>
        </w:rPr>
        <w:t>~</w:t>
      </w:r>
      <w:r>
        <w:rPr>
          <w:rFonts w:eastAsia="新細明體" w:ascii="新細明體" w:hAnsi="新細明體"/>
        </w:rPr>
        <w:t>~</w:t>
      </w:r>
    </w:p>
    <w:p>
      <w:pPr>
        <w:pStyle w:val="TextBody"/>
        <w:ind w:firstLine="480"/>
        <w:jc w:val="right"/>
        <w:rPr/>
      </w:pPr>
      <w:r>
        <w:rPr/>
        <w:t>從</w:t>
      </w:r>
      <w:hyperlink r:id="rId3">
        <w:r>
          <w:rPr>
            <w:rStyle w:val="InternetLink"/>
          </w:rPr>
          <w:t>私樂園</w:t>
        </w:r>
      </w:hyperlink>
      <w:r>
        <w:rPr/>
        <w:t>轉載</w:t>
      </w:r>
    </w:p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" w:hAnsi="新細明體" w:eastAsia="新細明體"/>
        </w:rPr>
        <w:t>　　</w:t>
      </w:r>
      <w:r>
        <w:rPr>
          <w:rFonts w:ascii="新細明體" w:hAnsi="新細明體" w:eastAsia="新細明體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8">
        <w:r>
          <w:rPr>
            <w:rStyle w:val="InternetLink"/>
            <w:rFonts w:ascii="新細明體" w:hAnsi="新細明體" w:eastAsia="新細明體"/>
          </w:rPr>
          <w:t>站長資料</w:t>
        </w:r>
      </w:hyperlink>
      <w:r>
        <w:rPr>
          <w:rFonts w:ascii="新細明體" w:hAnsi="新細明體" w:eastAsia="新細明體"/>
        </w:rPr>
        <w:t>　　</w:t>
      </w:r>
      <w:hyperlink r:id="rId9">
        <w:r>
          <w:rPr>
            <w:rStyle w:val="InternetLink"/>
            <w:rFonts w:ascii="新細明體" w:hAnsi="新細明體" w:eastAsia="新細明體"/>
          </w:rPr>
          <w:t>小說區主頁</w:t>
        </w:r>
      </w:hyperlink>
      <w:r>
        <w:rPr>
          <w:rFonts w:ascii="新細明體" w:hAnsi="新細明體" w:eastAsia="新細明體"/>
        </w:rPr>
        <w:t>　　</w:t>
      </w:r>
      <w:hyperlink r:id="rId10">
        <w:r>
          <w:rPr>
            <w:rStyle w:val="InternetLink"/>
            <w:rFonts w:ascii="新細明體" w:hAnsi="新細明體" w:eastAsia="新細明體"/>
          </w:rPr>
          <w:t>連結區</w:t>
        </w:r>
      </w:hyperlink>
      <w:r>
        <w:rPr>
          <w:rFonts w:ascii="新細明體" w:hAnsi="新細明體" w:eastAsia="新細明體"/>
        </w:rPr>
        <w:t>　　</w:t>
      </w:r>
      <w:hyperlink r:id="rId11">
        <w:r>
          <w:rPr>
            <w:rStyle w:val="InternetLink"/>
            <w:rFonts w:ascii="新細明體" w:hAnsi="新細明體" w:eastAsia="新細明體"/>
          </w:rPr>
          <w:t>意見區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華康流葉體" w:cs="Arial"/>
      <w:color w:val="0000FF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" w:hAnsi="新細明體" w:eastAsia="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k.geocities.com/catherinewing/love_story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k.geocities.com/catherinewing/firstpage.htm" TargetMode="External"/><Relationship Id="rId8" Type="http://schemas.openxmlformats.org/officeDocument/2006/relationships/hyperlink" Target="http://hk.geocities.com/catherinewing/about_me.htm" TargetMode="External"/><Relationship Id="rId9" Type="http://schemas.openxmlformats.org/officeDocument/2006/relationships/hyperlink" Target="http://hk.geocities.com/catherinewing/story.htm" TargetMode="External"/><Relationship Id="rId10" Type="http://schemas.openxmlformats.org/officeDocument/2006/relationships/hyperlink" Target="http://hk.geocities.com/catherinewing/link.htm" TargetMode="External"/><Relationship Id="rId11" Type="http://schemas.openxmlformats.org/officeDocument/2006/relationships/hyperlink" Target="http://hk.geocities.yahoo.com/gb/view?member=catherinewi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07:18:00Z</dcterms:created>
  <dc:creator>Miss Wong</dc:creator>
  <dc:description/>
  <dc:language>en-US</dc:language>
  <cp:lastModifiedBy>Miss Wong</cp:lastModifiedBy>
  <dcterms:modified xsi:type="dcterms:W3CDTF">2001-07-29T07:34:00Z</dcterms:modified>
  <cp:revision>1</cp:revision>
  <dc:subject/>
  <dc:title>愛吃雞蛋仔的男孩</dc:title>
</cp:coreProperties>
</file>