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戀愛故事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從未戀愛的我，幻想著浪漫的感覺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想到自己會坐在這裡，嘴角不自覺得掀起。陪小柔在勞工處排了一整個早上，被逼著隨便選了個文員去見工，糊里糊塗的就這樣被錄取了，而小柔奔波了一整天，卻無功而回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真好彩！第一次見工就成功了，而且人工還那麼高！」小柔嘆了口氣，煩惱的縐起了那秀氣的眉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嗯！你縐眉的樣子可真好看，很有味道哩！」我瞇起了眼睛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喂！你這個人，我在說正經話，你還玩！」小柔一掌打了過來。其實那不叫打，她只是輕輕的拍了我一下，人如其名，很柔的一個女人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哈哈！輕鬆點嘛！今天找不到，明天再去找囉！你條件那麼好，怕找不到嗎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唉！想想明天我就要上班去受刑了，真想放棄算了！嗯…不然明天我陪你去找工作，這份工我不要了！</w:t>
      </w:r>
      <w:r>
        <w:rPr>
          <w:rFonts w:ascii="新細明體" w:hAnsi="新細明體" w:eastAsia="新細明體"/>
        </w:rPr>
        <w:t xml:space="preserve"> </w:t>
      </w:r>
      <w:r>
        <w:rPr>
          <w:rFonts w:ascii="新細明體" w:hAnsi="新細明體" w:eastAsia="新細明體"/>
        </w:rPr>
        <w:t>」我向小柔單了單眼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不行！你別再找借口了，收起你的懶勁！明天乖乖的給我上班去。</w:t>
      </w:r>
      <w:r>
        <w:rPr>
          <w:rFonts w:ascii="新細明體" w:hAnsi="新細明體" w:eastAsia="新細明體"/>
        </w:rPr>
        <w:t xml:space="preserve"> </w:t>
      </w:r>
      <w:r>
        <w:rPr>
          <w:rFonts w:ascii="新細明體" w:hAnsi="新細明體" w:eastAsia="新細明體"/>
        </w:rPr>
        <w:t>」小柔大叫起來。</w:t>
      </w:r>
      <w:r>
        <w:rPr>
          <w:rFonts w:ascii="新細明體" w:hAnsi="新細明體" w:eastAsia="新細明體"/>
        </w:rPr>
        <w:t xml:space="preserve"> </w:t>
      </w:r>
      <w:r>
        <w:rPr>
          <w:rFonts w:ascii="新細明體" w:hAnsi="新細明體" w:eastAsia="新細明體"/>
        </w:rPr>
        <w:t>「如果明天你不準時上班，以後我可叫不動你這大懶蟲了！</w:t>
      </w:r>
      <w:r>
        <w:rPr>
          <w:rFonts w:ascii="新細明體" w:hAnsi="新細明體" w:eastAsia="新細明體"/>
        </w:rPr>
        <w:t xml:space="preserve"> </w:t>
      </w:r>
      <w:r>
        <w:rPr>
          <w:rFonts w:ascii="新細明體" w:hAnsi="新細明體" w:eastAsia="新細明體"/>
        </w:rPr>
        <w:t>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好了好了，我去就是了！」我做了個投降狀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差點忘了，你還沒通知子奇呢！</w:t>
      </w:r>
      <w:r>
        <w:rPr>
          <w:rFonts w:ascii="新細明體" w:hAnsi="新細明體" w:eastAsia="新細明體"/>
        </w:rPr>
        <w:t xml:space="preserve"> </w:t>
      </w:r>
      <w:r>
        <w:rPr>
          <w:rFonts w:ascii="新細明體" w:hAnsi="新細明體" w:eastAsia="新細明體"/>
        </w:rPr>
        <w:t>」小柔突然大叫起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哦！我也忘了，算了，現在太晚了，他已睡覺了，明天再告訴他好了！」我閒閒地趴在床上，哼起了最愛的歌曲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他可是你的男朋友耶！你怎麼老像不怎麼緊張的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那麼重要的事情也不第一時間告訴他！」反而是小柔比我還緊張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無所謂啦！明天講也是一樣嘛！</w:t>
      </w:r>
      <w:r>
        <w:rPr>
          <w:rFonts w:ascii="新細明體" w:hAnsi="新細明體" w:eastAsia="新細明體"/>
        </w:rPr>
        <w:t xml:space="preserve"> </w:t>
      </w:r>
      <w:r>
        <w:rPr>
          <w:rFonts w:ascii="新細明體" w:hAnsi="新細明體" w:eastAsia="新細明體"/>
        </w:rPr>
        <w:t>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嗯！提起他，他可是你的初戀哦！怎樣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是不是很甜蜜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但為何我老是覺得你們像朋友多過戀人</w:t>
      </w:r>
      <w:r>
        <w:rPr>
          <w:rFonts w:eastAsia="新細明體" w:ascii="新細明體" w:hAnsi="新細明體"/>
        </w:rPr>
        <w:t xml:space="preserve">? </w:t>
      </w:r>
      <w:r>
        <w:rPr>
          <w:rFonts w:ascii="新細明體" w:hAnsi="新細明體" w:eastAsia="新細明體"/>
        </w:rPr>
        <w:t>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唉！我也不知道，和他在一起跟本不是我想像的那種感覺！沒有浪漫，沒有激情！就像老朋友一樣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別人的戀愛都是這樣的嗎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」我睜大眼等著小柔的答案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不知道，我又沒有談過戀愛！但我想不是這樣的吧！可能你們還在熱身！</w:t>
      </w:r>
      <w:r>
        <w:rPr>
          <w:rFonts w:ascii="新細明體" w:hAnsi="新細明體" w:eastAsia="新細明體"/>
        </w:rPr>
        <w:t xml:space="preserve"> </w:t>
      </w:r>
      <w:r>
        <w:rPr>
          <w:rFonts w:ascii="新細明體" w:hAnsi="新細明體" w:eastAsia="新細明體"/>
        </w:rPr>
        <w:t>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哈哈！有可能！因為我的初戀不應該是這樣的，應該是轟轟烈烈嘛！嗯！我想我要好好的想想為甚麼</w:t>
      </w:r>
      <w:r>
        <w:rPr>
          <w:rFonts w:eastAsia="新細明體" w:ascii="新細明體" w:hAnsi="新細明體"/>
        </w:rPr>
        <w:t xml:space="preserve">? </w:t>
      </w:r>
      <w:r>
        <w:rPr>
          <w:rFonts w:ascii="新細明體" w:hAnsi="新細明體" w:eastAsia="新細明體"/>
        </w:rPr>
        <w:t>」我該認真的想想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忘記了怎會和子奇拍拖，他是我的同學，很普通的一個男人。我們在一起兩個月了，很平淡，很清純，我們只會拖拖手，甚至連接吻也沒有。好像真的清純了過份。是我第一次談戀愛，不懂得該如何談嗎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我也不知道，我喜歡他，但這兩個月裡，從沒想過為何沒接吻或親蜜的行為，現在想想也覺得好像有點那個！唉！戀愛真的是這樣的嗎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如果是，那有與沒有其實對我也沒甚麼分別！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喂！在想甚麼呀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想念子奇呀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明早記得打電話告訴他哦！」小柔推了推我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想你的大頭鬼！我是想明晚是不是該好好的慶祝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還要叫銘一起來，好不好</w:t>
      </w:r>
      <w:r>
        <w:rPr>
          <w:rFonts w:eastAsia="新細明體" w:ascii="新細明體" w:hAnsi="新細明體"/>
        </w:rPr>
        <w:t>?</w:t>
      </w:r>
      <w:r>
        <w:rPr>
          <w:rFonts w:ascii="新細明體" w:hAnsi="新細明體" w:eastAsia="新細明體"/>
        </w:rPr>
        <w:t>「我對起小柔擠眉弄眼。銘是小柔一直暗戀的對象，也是我常用來嘲笑小柔的武器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，瞧你這副德性！非要好好教訓教訓你！「小柔駛出了她抓癢的絕招！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一起跌在床上大戰起來，尖叫笑聲充滿整個房間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從中一的時候就老是在一起玩了，情如姐妹。雖然我們擁有渾然不同的個性。或許我比較活潑，外向，爽朗的個性使我容易和人打成一片，所到之處。</w:t>
      </w:r>
    </w:p>
    <w:p>
      <w:pPr>
        <w:pStyle w:val="Normal"/>
        <w:jc w:val="right"/>
        <w:rPr/>
      </w:pPr>
      <w:r>
        <w:rPr>
          <w:rFonts w:ascii="新細明體" w:hAnsi="新細明體" w:eastAsia="新細明體"/>
        </w:rPr>
        <w:t>從</w:t>
      </w:r>
      <w:hyperlink r:id="rId3">
        <w:r>
          <w:rPr>
            <w:rStyle w:val="InternetLink"/>
            <w:rFonts w:ascii="新細明體" w:hAnsi="新細明體" w:eastAsia="新細明體"/>
          </w:rPr>
          <w:t>私樂園</w:t>
        </w:r>
      </w:hyperlink>
      <w:r>
        <w:rPr>
          <w:rFonts w:ascii="新細明體" w:hAnsi="新細明體" w:eastAsia="新細明體"/>
        </w:rPr>
        <w:t>轉載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" w:hAnsi="新細明體" w:eastAsia="新細明體"/>
        </w:rPr>
        <w:t>　　</w:t>
      </w:r>
      <w:r>
        <w:rPr>
          <w:rFonts w:ascii="新細明體" w:hAnsi="新細明體" w:eastAsia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ascii="新細明體" w:hAnsi="新細明體" w:eastAsia="新細明體"/>
          </w:rPr>
          <w:t>站長資料</w:t>
        </w:r>
      </w:hyperlink>
      <w:r>
        <w:rPr>
          <w:rFonts w:ascii="新細明體" w:hAnsi="新細明體" w:eastAsia="新細明體"/>
        </w:rPr>
        <w:t>　　</w:t>
      </w:r>
      <w:hyperlink r:id="rId9">
        <w:r>
          <w:rPr>
            <w:rStyle w:val="InternetLink"/>
            <w:rFonts w:ascii="新細明體" w:hAnsi="新細明體" w:eastAsia="新細明體"/>
          </w:rPr>
          <w:t>小說區主頁</w:t>
        </w:r>
      </w:hyperlink>
      <w:r>
        <w:rPr>
          <w:rFonts w:ascii="新細明體" w:hAnsi="新細明體" w:eastAsia="新細明體"/>
        </w:rPr>
        <w:t>　　</w:t>
      </w:r>
      <w:hyperlink r:id="rId10">
        <w:r>
          <w:rPr>
            <w:rStyle w:val="InternetLink"/>
            <w:rFonts w:ascii="新細明體" w:hAnsi="新細明體" w:eastAsia="新細明體"/>
          </w:rPr>
          <w:t>連結區</w:t>
        </w:r>
      </w:hyperlink>
      <w:r>
        <w:rPr>
          <w:rFonts w:ascii="新細明體" w:hAnsi="新細明體" w:eastAsia="新細明體"/>
        </w:rPr>
        <w:t>　　</w:t>
      </w:r>
      <w:hyperlink r:id="rId11">
        <w:r>
          <w:rPr>
            <w:rStyle w:val="InternetLink"/>
            <w:rFonts w:ascii="新細明體" w:hAnsi="新細明體" w:eastAsia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流葉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2:33:00Z</dcterms:created>
  <dc:creator>Miss Wong</dc:creator>
  <dc:description/>
  <dc:language>en-US</dc:language>
  <cp:lastModifiedBy>Miss Wong</cp:lastModifiedBy>
  <dcterms:modified xsi:type="dcterms:W3CDTF">2001-07-29T12:42:00Z</dcterms:modified>
  <cp:revision>1</cp:revision>
  <dc:subject/>
  <dc:title>戀愛故事</dc:title>
</cp:coreProperties>
</file>