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三月裡的幸褔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238125"/>
            <wp:effectExtent l="0" t="0" r="0" b="0"/>
            <wp:docPr id="1" name="lineb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b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一章　離是為了重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以前的人，為了一段愛情不離別，付上很多代價。現在的人，卻可以為這些而放棄一段感情。離別，只為了追尋更好的東西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一九八三年九月裡的一天，大雨滂沱，還在唸預科的我，下課後正趕著去替學生補習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周蜻蜓－－」我的同學方良湄走上來叫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哥哥問你有沒有興趣到電視台擔任天氣報告女郎，一星期只需要去三次，比補習輕鬆得多了。」良湄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她哥哥方維志是電視台新聞部的監製，我們見過好幾次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你不去？」我問她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沒有問我呀！怎麼樣，你有興趣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，我怕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不考慮一下？可以對全香港的觀眾報告天氣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像這種惱人的天氣，我才不想報告。若說明天的明天還是會下雨，多麼令人氣餒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誰又可以控制明天的雨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但我可以忘記它。」我說，「我趕著去補習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明天見。」她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跟良湄在雨中道別。聽說，雨是女人的眼淚。在法國西北部的迪南城，如果結婚那天下雨，新娘就會幸福，因為她本該掉的淚，都在那日由天上落了下來。然而，在法國西部，普瓦圖地區的人卻相信，如果結婚那天下雨，新娘將來會比新郎先死，如果太陽當空，丈夫就會比妻子早一步進入墳墓。真是這樣的話，我寧願結婚那天下雨。比愛自己的人先死，是最幸福的，雖然這種幸福很自私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回家的路上，雨依然下個不停。一間電器店外面擠滿了觀看電視新聞直播的路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因香港前途不明朗，引致港元大跌，一美元要兌九點八港元，財政司宣佈即時固定美元兌港元匯率為一比七點八。」一個名叫徐文治的新聞播報員報導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怔怔地望著螢幕上的他，從沒有想過有一天我們會相遇、相愛而又相分，一切彷彿是明天的雨，從來不由我們控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一九八六年一月，我在唸時裝設計系，是最後一年了，良湄唸法律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一天，方維志再提起找我兼職報告天氣的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出鏡費每次一百五十元，每次出鏡，連準備工夫在內，只需十五分鐘，酬勞算是不錯的了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呀，你還可以穿自己設計的衣服出鏡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時候，拿助學金和政府貸款唸書的我，著實需要一點錢，良湄和方維志是想幫我的，所以我答應了。反正，沒人能夠控制明天的雨，我不去，也有別人去。更重要的，是我想認識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哥哥，你們那個報告新聞的徐文治很受歡迎呢，我們很多女同學都喜歡他。」良湄跟她哥哥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個人很不錯，他是新聞系的高材生。」方維志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一刻，文治對我來說，仍然是一個遙不可及的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天氣報告緊接著新聞報告之後播出，是在同一個直播室直播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第一天上班，正好是由文治報告新聞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從一九八三年在電視螢幕上匆匆一瞥，到一九八六年一月的這一天，經過兩年，我終於見到真實的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那搭了佈景的狹小的直播室裡，我們終於相遇，是現實而不是佈景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新聞報告結束之後，文治站起來，跟我點了一下頭。方維志剛好進來直播室，他拉著文治，介紹我們認識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周蜻蜓是我妹妹的同學，她是唸時裝設計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蜻蜓？」他對我的名字很好奇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，會飛的那一種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要去準備啦。」方維志提醒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第一次面對攝影機的我，徹底地出醜。我把稿子上那句「一個雨帶覆蓋華南沿岸，預料未來數天將會有驟雨和密雲」，說成了「一個乳暈覆蓋華南沿岸」，我立刻發現直播室和控制室裡每個男人都在笑。攝影師更笑得雙手都差點拿不穩攝影機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節目結束之後，方維志上來安慰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第一次有這樣的表現已經很不錯了。」我看得出他的表情有多勉強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拿起皮包和雨傘，裝著若無其事的離開直播室。我真害怕明天走在街上有人認出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電視台外面，正下著大雨，我站在行人道上等車，文治剛好也下班，他的機車就泊在路旁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第一次出鏡報告新聞的時候，也不見得比你好。」他微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一定看到了我出醜，真是難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幾天的天氣都不太好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，一直在下雨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第一次出鏡的時候，雙腳不停地顫抖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剛才也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後來我想到一個方法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方法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用一隻腳踏著另一隻腳。這樣做的話，起碼有一隻腳不會發抖。」他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這個時候，一輛小巴士駛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上車了。」我跟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再見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小巴士開走，我把文治留在風雨中。在小巴士後座回望在雨中的他，我突然有一種很溫暖的感覺。我們彷彿在哪裡見過，在更早之前，也許是一九八三年之前，我們是見過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兩天之後，當我再次來到直播室，每個人都好像已經怕了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剛報告完新聞的文治跟我說：「別忘了用一隻腳踏著另一隻腳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坐在圓凳上，用右腳踏著左腳，整個人好像安定了下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把攝影機當作是文治，告訴他，這天氣溫介乎最低的十二點四度和最高的十五點七度之間，相對濕度百分之五十五至六十，未來數日仍然有雨。文治，明天還是會下雨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做得很好。」方維志稱讚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很想多謝文治，他們說，他出去採訪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這天出去採訪，晚間新聞裡，應該可以看到他的採訪報導。我洗了一個澡，正想看新聞，扭開電視機，畫面一片朦朧，管理員說，大廈的公共天線壞了，明天才有人來修理。我想起附近有一間涼茶店開得很晚，店裡有電視，於是匆匆換了一件衣服，冒雨到涼茶店看電視。雖然兩天之後就可以在電視台看到他，不知為什麼，這一晚我很想見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電視螢幕上，文治正在報導一宗情殺案。男人用山埃（註）毒死向他提出分手的太太。他親自做了一個蛋糕給她，她不肯吃。他說：「你吃了之後就可以走，我不會再纏著你。」她吃了，死在他懷裡。他把她的屍體放在平台上淋雨，相信這樣可以把她潔淨，潔淨她不愛他的心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（註）山埃，毒藥的一種，古名「鶴頂紅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們結婚當天，是下雨吧？所以新娘先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從涼茶店出來，我發現文治的機車就泊在路邊。車身還是燙手的，他應該是剛剛走開。我站在機構旁邊，好想等他回來。我想，我可以裝著剛好經過這裡，而且順道向他打聽一下那宗情殺案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十五分鐘過去了，仍然看不見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三十分鐘過去了，他依然沒有回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一個開私家車的男人在泊位，車向後退的時候，差點把文治的機車撞倒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小心一點。」我立刻提醒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突然覺得我像一頭狗，正替主人看守著他的東西，但是主人並沒有吩咐我這樣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四十五分鐘過去了，文治還沒有回來。他會不會就住在附近，今天晚上不會回來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街上的行人愈來愈少，店舖會關門。我為什麼要等他回來？也許我太寂寞了，我不想就這樣回去那個沒人跟我說話的地方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車身早已經不燙手了，文治還沒有回來。如果他回來時看到我在等他，他一定覺得奇怪，於是，我決定在附近徘徊，如果他回來，我就像先前想好的那像，裝著剛好遇到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走進便利店裡買了一包果汁糖，出來的時候，剛好看到文治騎上那輛機車絕塵而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等了四十五分鐘，才不過走開五分鐘，結果只能夠看到他的背影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花了那麼多的時間看守著那輛機車，它竟然無情地撇下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一個人，孤單地回去，雨落在我的肩膀上，明天，我要縫一件雨衣，那麼下次為文治看守機車時，便不會給雨淋濕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這以後我經常在直播室裡碰到文治，我從來沒告訴他，我曾經站在他的機車旁邊等他回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這種事，太笨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陽光普照的一天，我用縫紉機縫了一件雨衣，像一條裙子的雨衣，腰間可以縛一隻蝴蝶結，連著一頂帽子。雨衣是檸檬黃色的，在煙霧迷霧的環境下，黃色是最顯眼的顏色。我希望下一次，文治會看到在他的機車附近徘徊的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也許，那件檸檬黃色的雨衣真的奏效，那天放學的時候，忽然下雨，我拿出背包裡那件黃色的雨衣穿上，在巴士站等車。文治駕著機車經過，看到了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要去哪裡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去灣仔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送你一程好嗎？我也是過海。這裡雨很大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求之不得，立刻跳上他的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是怎麼看到我的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的雨衣很搶眼，像個大檸檬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自己做的。」我說。我沒告訴他為什麼我要做這件雨衣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很漂亮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住在灣仔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你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也是，而且從出生那天到現在都沒離開過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住在哪一條街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斐道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以前也住在謝斐道，說不定我們小時候見過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現在住哪裡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駱克道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跟家人一起搬過去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，爸爸媽媽過世了，我自己只能搬到一個小單位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哦。這幾天都在下雨，這種雨不知道要下到什麼時候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為什麼會開機車？很危險的呀，尤其下雨的時候，地濕路滑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唸大學的時候學的，那時想，如果將來到報館工作，會開機車比較好，有些報館要求突發新聞組的記者要有機車的駕駛執照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在一九八三年就見過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哪裡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電視上，那天你報導財政司宣佈一美元固定兌七點八港元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是我頭一天負責新聞報告，那宗新聞也是我採訪的。聯繫匯率是不合理的，相信很快就會取消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和我也許都想不到，不合理的聯繫匯率一直維持下去，竟然比我們的愛情更長久。如果愛情也像港元與美元，永遠掛鉤，永遠是一比七點八，是否更好一些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天，跟良湄吃飯，我向她打聽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徐文治有沒有女朋友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像沒聽說過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喜歡了一個男孩子。」良湄接著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誰？」我心裡很害怕那個人是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唸化學系的，叫熊弼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鬆了一口氣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的樣子很有趣，個子高高，長得很瘦，有一雙很厲害的近視眼，傻呼呼的，滿有趣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喜歡這種男孩子嗎？」我奇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種男孩子會對女孩子死心塌地的。而且他在實驗室做實驗時那份專注的神情很有魅力呢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想追求他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他這種人不會追求女孩子的，他沒膽量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真佩服你的勇氣，萬一被拒絕不是很尷尬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他拒絕，就是他的損失，這樣想的話，就沒有問題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是的，良湄在所有事情上都比我勇敢，一個人，只要不害怕失去，譬如不害怕失去尊嚴，那就什麼事都做得出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哥哥的女朋友在南丫島租了一間屋，地方很大的，我們約好去那裡度週末，我叫了熊弼一起來，你能不能來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為了掙點錢，我每個週末在一間兒童畫室突小孩子畫畫。如果去旅行的話，就由其他人替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可以呀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徐文治也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晚一點來行不行？」我立刻改口風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可以呀，我給你地址，你告訴我你坐哪一班船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週末黃昏，我離開畫室後，匆匆趕到南丫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在碼頭等我。「他們派我來接你，怕你找不到那間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微笑說，「你教小孩子畫畫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什麼年紀的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從四歲到八歲都有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平常畫些什麼呢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讓他們胡亂畫些自己喜歡的東西。家長們很奇怪，如果他們的小孩子來了三個月還不會畫蘋果、橙、香蕉，他們就覺得老師沒盡責。誰說一定要畫蘋果呢？即使畫蘋果，我也會讓他們畫自己心目中的蘋果，如果只有一個方法畫蘋果，那太可悲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人是長大了才有各種規範，不能這樣，不能那樣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將來的設計一定與別人不同。」他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後來，我就知道，我們努力追求不平凡，到頭來，卻會失去了許多平凡女人的幸福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為什麼會當記者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也許是一份使命感驅使吧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使命感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喜歡當記者，揭露真相，報導事實。是不是很老套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。比起你，我一點使命感也沒有。我只希望付得起錢的人，都買我的衣服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也是一種理想。」他寬容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方維志的女朋友高以雅是寫曲的，他們一起許多年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良湄帶了那個唸化學的熊弼來，他的樣子果然古古怪怪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晚上，良湄嚷著要在天台上一起等日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這裡，五點鐘就可以看到日出。」她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結果，首先睡著的是她，而且是故意依偎著熊弼睡著的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熊弼支持到一點鐘也睡著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方維志喝了酒，早就累得睡在天台的長凳上。高以雅捱到凌晨三點鐘也支持不住了，只剩下我和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如睡吧，反正每天的日出都是一樣。」文治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忍耐一下吧，我忽然很想看日出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行了，我昨天工作到很晚才睡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求求你，不要睡，陪我看日出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的。」他苦笑。我把皮包裡的鐘盒拿出來，放在身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什麼東西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把鐘盒放在他身邊，讓他聽聽那滴答滴答的鐘聲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個鐘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掀開盒子，盒子跟一個有分針的鐘連在一起，盒蓋打開了，便可以看到裡面的鐘。一隻浮塵子伏在鐘面上十二點至三點之間的空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蟲嗎？」文治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種蟲名叫浮塵子，別看牠身軀那麼小，這種蟲每年能夠從中國飛到日本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會在鐘裡面放一隻已死去的蟲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個鐘是爸爸留給我的。做裁縫的爸爸最愛搜集昆蟲的標本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所以你的名字也叫蜻蜓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呀，他希望我長大了會飛，但是蜻蜓卻不能飛得太高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隻浮塵子也是你爸爸製的標本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爸爸有一位朋友是鐘錶匠，這個旅行鐘是他從舊攤子買回來的。他把爸爸這隻浮塵子鑲在鐘面上，送給我爸爸。所以這個鐘是世上獨一無二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既然有那麼多昆蟲標本，為什麼要用浮塵子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媽媽喜歡浮塵子，她說時光就像浮塵，總是來去匆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經常把這個鐘帶在身邊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去旅行的時候就會帶在身邊，來南丫島也算是旅行呀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把鬧鈴時間調校到清晨五點鐘：「萬一睡著了，它也可以把我們叫醒。還有二十分鐘就可以看到地平線上的日出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苦撐著說：「是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的眼瞼快要不聽話地垂下來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別睡著。」我聽到他在我耳邊叫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跟我說些話。」我痛苦地掙扎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漸漸，我連他的聲音都聽不見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刺眼的陽光把我弄醒，我睜開眼，太陽已經在天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望望身旁的文治，他雙手托著頭，眼睜睜地望著前方。臉上掛著兩個大眼袋，欲哭無淚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不起，我睡著了。」我慚愧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－－要－－緊。」他咬著牙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鬧鐘沒有響？」我檢查我的鐘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響過了，你沒有醒來。」他連說話也慢了半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離開南丫島，方維志與良湄一起回家，熊弼回去大學宿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看日出的事，真的對不起。」在路上，我向他道歉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沒關係，我現在已經好多了。」他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真的不怪我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在日出前就能睡著，是很幸福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巴士上，文治終於睡著了，我輕輕依偎著他。我望著我的浮塵子鐘，到站的時候，文治剛好睡了二十分鐘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們失去的二十分鐘，竟然可以再來一次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到了。」我叫醒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醒來，疲倦的雙眼布滿紅筋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們會不會見過？在很久以前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嗎？」他茫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好像有這種感覺。別忘了下車。」我起來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再見。」他跟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我說，「我兩天後去成都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嗎？是去工作，還是什麼的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去旅行，一個人去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回來再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走下車，跟車廂裡的他揮手道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日出之前，我早就愛上了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為什麼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出發到成都的那天早上，我在火車站打了一通電話給文治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出發啦，有沒有東西要我帶回來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用了，你玩得開心點吧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上車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路上小心，再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。」我掛上電話，站在月台上等車。那一剎，我突然很掛念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總能夠給我一種說不出的安全感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從廣州開往成都的火車上，我把浮塵子鐘拿出來，放在耳邊，傾聽那滴答滴答的聲音，多少年來，在旅途上，我都是孤單一個人，唯獨這一次，卻不再孤單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從成都回來，我帶了一瓶辣椒醬給文治。原本那個瓶子很醜陋，我買了一個玻璃瓶，把辣椒醬倒進去，在瓶子上綁上一隻蝴蝶結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那天在電視台見到他，我小心翼翼把辣椒醬送給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成都沒什麼可以買的禮物，這種辣椒醬很美味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瓶子很漂亮。」他讚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我換上去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怪不得，謝謝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知道你喜不喜歡吃辣椒醬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喜歡，尤其喜歡吃印度咖喱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那個特輯順利嗎？」「這幾天從早到晚都在剪片，現在也是去剪片室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可以看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有興趣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嗯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吧！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關於什麼的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關於移民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在剪片室裡，我坐在文治告剪接師後面，觀看文治的採訪片段。特輯探討的是當前香港人的移民問題，為了逃避九七，很多家庭選擇夫妻兩地分隔。特輯裡主要採訪兩個家庭，這兩個家庭都是丈夫留在香港，太太和孩子在多倫多等候入籍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其中一個個案，那個孤身在香港的男人，從前每天下班後都跟朋友去飲酒，很晚才回家，太太帶著獨子移民多倫多之後，男人反而每天下班後都回到家裡等太太的長途電話。女人在冰天雪地的異國裡，變得堅強而獨立，反而男人，在聖誕節晚上，跟彼邦的太太通電話時泣不成聲，還要太太安慰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太太在電話裡說：「別這樣，當初我們不是說好為了將來，大家忍受分開三年的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男人飲泣：「我不知道這是為了什麼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堅強的太太說：「別離是為了重聚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離開電視台的時候，已經是深夜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送你回去吧。」文治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覺得怎麼樣？」文治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在想那位太太說的話，她說『別離是為了重聚』，別離真的是為了重聚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以前的人，為了一段感情不離別，付上很多代價，譬如放棄自己的理想，放棄機會。現在的人，卻可以為這些而放棄一段感情。離別，只是為了追尋更好的東西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覺得那個男人很可憐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，他太太走了後，他才發現他不能沒有她。聖誕節那天晚上，我們在他家裡陪他一起等他太太的長途電話，沒想到他會哭成那樣。他一直以為是他太太不能沒有他。下星期是農曆年假期，我們採訪隊會跟他一起到多倫多，拍攝他過去探望家人的情形。」沒想到我剛回來，他又要走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到了。」他放下我，「有什麼要我帶回來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麻煩嗎？」他搖頭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要一雙羊毛襪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是羊毛襪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只是忽然想到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好的。再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，一路順風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開車離開，轉瞬又回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剛才跟你說再見－－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謝謝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每次我跟你說再見，你都說『謝謝』，而不是說『再見』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說再見的。無論你跟我說『再見』、『拜拜』或者『明天再見』，我都只會說謝謝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星期天，在畫室教小孩子畫畫的時候，我吩咐他們畫一雙羊毛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要畫一雙襪？」班上一個男孩舉手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只是忽然想到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真正的理由十分自私，我掛念在冰天雪地裡的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農曆年三十晚，我在良湄家裡吃團圓飯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良湄問我：「畢業後你有什麼打算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當然是找工作，也許會到製衣廠當設計師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哥哥要結婚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嗎？」我問方維志，「哥哥，恭喜你，是不是跟高以雅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除了她還有誰？」良湄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以雅要到德國進修，一去就是三年，她想先結婚，然後才去那邊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會不會跟她一起去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會留在香港，我的事業在香港。」方維志無奈地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的意思是以雅向你求婚的嗎？」良湄問她哥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不介意等她，但是她覺得既然她要離開三年，大家應該有個名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哥哥，以雅對你真好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高以雅才二十七歲，她才華橫溢，條件也很好，三年後的事沒人知道，她根本沒需要在這個時候給自己一份牽制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認為她有點自私。」良湄替她哥哥抱不平，「她要離開三年，卻要你在這裡等她。你成為了她丈夫，就有義務等她，你若變心，就是千夫所指。但是她忘了是她撇下你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愛一個人，應該包括讓他追尋自己的理想。」方維志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我很愛一個男人，我才捨不得離開他。蜻蜓，你說她是不是自私？」良湄逼我表明立場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德國，是很遙遠的地方啊！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是的。」方維志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相隔那麼遠，不怕會失去嗎？愛情應該是擁有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愛情，就是美在無法擁有。」方維志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要很久很久以後才明白這個道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從多倫多回來，帶了一雙灰色的羊毛襪給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，很暖啊！」我把羊毛襪穿在手上，「你不是說喜歡吃印度菜的嗎？我知道中環有一間，不錯的。我請你好嗎？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笑著說：「好呀，那邊的印度菜難吃死了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那個男人的太太怎麼樣？」在餐廳裡，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她比她丈夫堅強得多，臨行前，她吩咐她丈夫不要常常去探她，要省點錢，還叫他沒必要也不要打長途電話給她，電話費很貴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女人往往比男人容易適應環境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因為男人往往放不下尊嚴。」文治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吃過甜品之後，女侍應送來一盤曲奇蛋餅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什麼？」我們問她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這是占卜餅。」她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占卜餅？」我奇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每塊餅裡都藏著一張籤語紙，可以占卜你的運程。我們叫這種餅做幸福餅，隨便抽一塊吧。」她微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在盤裡選了一塊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不知道準不準－－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還沒有看裡面的籤語紙。」文治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我將蛋餅分成兩瓣，抽出裡面的籤語紙，籤語是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祝你永遠不要悲傷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真的可以永遠不悲傷嗎？」我問文治，「不可能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籤語是這樣寫的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輪到你了，快選一塊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文治在盤中選了一塊，拿出裡面的籤語紙來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上面寫些什麼？」我問他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把籤語紙給我看，籤語是：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珍惜眼前人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誰是眼前人？他望著我，有點兒尷尬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走吧。」他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回家的路上，寒風刺骨，微雨紛飛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已經是春天了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沒有回答我，他的眼前人是我嗎？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我到了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停車，跟我道別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為什麼你不說再見？」他問我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你要知道嗎？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如果你不想說，也沒關係－－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爸爸最後一次進醫院的那個早上，我離家上學，臨行前，我跟他說：『爸爸，再見。』結果我放學之後，他已經不在了。媽媽臨終前躺在醫院，她對我說：『以後你要自己照顧自己，來，跟我說再見。』我對她說了一聲再見，結果我永遠再也見不到她。我討厭別離，『再見』對我來說，就是永遠不再見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對不起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祝你永遠不要悲傷。」我說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「謝謝你。」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在風中離去，那背影卻愈來愈清晰。</w:t>
      </w:r>
    </w:p>
    <w:p>
      <w:pPr>
        <w:pStyle w:val="Normal"/>
        <w:ind w:firstLine="480"/>
        <w:rPr>
          <w:rFonts w:ascii="新細明體" w:hAnsi="新細明體"/>
        </w:rPr>
      </w:pPr>
      <w:r>
        <w:rPr>
          <w:rFonts w:ascii="新細明體" w:hAnsi="新細明體"/>
        </w:rPr>
        <w:t>他是另有眼前人吧？</w:t>
      </w:r>
    </w:p>
    <w:p>
      <w:pPr>
        <w:pStyle w:val="Normal"/>
        <w:jc w:val="right"/>
        <w:rPr/>
      </w:pPr>
      <w:r>
        <w:rPr/>
        <w:t>從</w:t>
      </w:r>
      <w:hyperlink r:id="rId3">
        <w:r>
          <w:rPr>
            <w:rStyle w:val="InternetLink"/>
          </w:rPr>
          <w:t>私樂園</w:t>
        </w:r>
      </w:hyperlink>
      <w:r>
        <w:rPr/>
        <w:t>轉載</w:t>
      </w:r>
    </w:p>
    <w:p>
      <w:pPr>
        <w:pStyle w:val="Normal"/>
        <w:jc w:val="center"/>
        <w:rPr/>
      </w:pPr>
      <w:r>
        <w:rPr/>
        <w:t>第一章　　</w:t>
      </w:r>
      <w:hyperlink r:id="rId4">
        <w:r>
          <w:rPr>
            <w:rStyle w:val="InternetLink"/>
          </w:rPr>
          <w:t>第二章</w:t>
        </w:r>
      </w:hyperlink>
      <w:r>
        <w:rPr/>
        <w:t>　　</w:t>
      </w:r>
      <w:hyperlink r:id="rId5">
        <w:r>
          <w:rPr>
            <w:rStyle w:val="InternetLink"/>
          </w:rPr>
          <w:t>第三章</w:t>
        </w:r>
      </w:hyperlink>
      <w:r>
        <w:rPr/>
        <w:t>　　</w:t>
      </w:r>
      <w:hyperlink r:id="rId6">
        <w:r>
          <w:rPr>
            <w:rStyle w:val="InternetLink"/>
          </w:rPr>
          <w:t>第四章</w:t>
        </w:r>
      </w:hyperlink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381000"/>
            <wp:effectExtent l="0" t="0" r="0" b="0"/>
            <wp:docPr id="2" name="pingu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ngu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381000" cy="381000"/>
            <wp:effectExtent l="0" t="0" r="0" b="0"/>
            <wp:docPr id="3" name="pingu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ngu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11">
        <w:r>
          <w:rPr>
            <w:rStyle w:val="InternetLink"/>
          </w:rPr>
          <w:t>站長資料</w:t>
        </w:r>
      </w:hyperlink>
      <w:r>
        <w:rPr/>
        <w:t>　　</w:t>
      </w:r>
      <w:hyperlink r:id="rId12">
        <w:r>
          <w:rPr>
            <w:rStyle w:val="InternetLink"/>
          </w:rPr>
          <w:t>小說區主頁</w:t>
        </w:r>
      </w:hyperlink>
      <w:r>
        <w:rPr/>
        <w:t>　　</w:t>
      </w:r>
      <w:hyperlink r:id="rId13">
        <w:r>
          <w:rPr>
            <w:rStyle w:val="InternetLink"/>
          </w:rPr>
          <w:t>連結區</w:t>
        </w:r>
      </w:hyperlink>
      <w:r>
        <w:rPr/>
        <w:t>　　</w:t>
      </w:r>
      <w:hyperlink r:id="rId14">
        <w:r>
          <w:rPr>
            <w:rStyle w:val="InternetLink"/>
          </w:rPr>
          <w:t>意見區</w:t>
        </w:r>
      </w:hyperlink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新細明體" w:cs="Arial"/>
      <w:color w:val="0000FF"/>
      <w:kern w:val="2"/>
      <w:sz w:val="24"/>
      <w:szCs w:val="20"/>
      <w:lang w:val="en-GB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ecey.hypermart.net/" TargetMode="External"/><Relationship Id="rId4" Type="http://schemas.openxmlformats.org/officeDocument/2006/relationships/hyperlink" Target="http://hk.geocities.com/catherinewing/&#19977;&#26376;&#35041;&#30340;&#24184;&#31119;&#39173;&#31532;&#20108;&#31456;.zip" TargetMode="External"/><Relationship Id="rId5" Type="http://schemas.openxmlformats.org/officeDocument/2006/relationships/hyperlink" Target="http://hk.geocities.com/catherinewing/&#19977;&#26376;&#35041;&#30340;&#24184;&#31119;&#39173;&#31532;&#19977;&#31456;.zip" TargetMode="External"/><Relationship Id="rId6" Type="http://schemas.openxmlformats.org/officeDocument/2006/relationships/hyperlink" Target="http://hk.geocities.com/catherinewing/&#19977;&#26376;&#35041;&#30340;&#24184;&#31119;&#39173;&#31532;&#22235;&#31456;.zip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hk.geocities.com/catherinewing/threemonth.htm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hk.geocities.com/catherinewing/firstpage.htm" TargetMode="External"/><Relationship Id="rId11" Type="http://schemas.openxmlformats.org/officeDocument/2006/relationships/hyperlink" Target="http://hk.geocities.com/catherinewing/about_me.htm" TargetMode="External"/><Relationship Id="rId12" Type="http://schemas.openxmlformats.org/officeDocument/2006/relationships/hyperlink" Target="http://hk.geocities.com/catherinewing/story.htm" TargetMode="External"/><Relationship Id="rId13" Type="http://schemas.openxmlformats.org/officeDocument/2006/relationships/hyperlink" Target="http://hk.geocities.com/catherinewing/link.htm" TargetMode="External"/><Relationship Id="rId14" Type="http://schemas.openxmlformats.org/officeDocument/2006/relationships/hyperlink" Target="http://hk.geocities.yahoo.com/gb/view?member=catherinewing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9T12:44:00Z</dcterms:created>
  <dc:creator>Miss Wong</dc:creator>
  <dc:description/>
  <dc:language>en-US</dc:language>
  <cp:lastModifiedBy>Miss Wong</cp:lastModifiedBy>
  <dcterms:modified xsi:type="dcterms:W3CDTF">2001-07-29T13:19:00Z</dcterms:modified>
  <cp:revision>4</cp:revision>
  <dc:subject/>
  <dc:title>三月裡的幸褔餅</dc:title>
</cp:coreProperties>
</file>