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  <w:t>三月裡的幸褔餅</w:t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" w:hAnsi="新細明體"/>
        </w:rPr>
      </w:pPr>
      <w:r>
        <w:rPr>
          <w:rFonts w:ascii="新細明體" w:hAnsi="新細明體"/>
        </w:rPr>
        <w:t>第二章　愛，美在無法擁有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他本來是我的，時光錯漏，就流落在另一個女人的生命裡，就像家具店裡一件給人買下了的家具那樣，他身上已經掛著一個寫著『</w:t>
      </w:r>
      <w:r>
        <w:rPr>
          <w:rFonts w:ascii="新細明體" w:hAnsi="新細明體"/>
        </w:rPr>
        <w:t>Sold</w:t>
      </w:r>
      <w:r>
        <w:rPr>
          <w:rFonts w:ascii="新細明體" w:hAnsi="新細明體"/>
        </w:rPr>
        <w:t>』的牌子，有人早一步要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方維志和高以雅的婚禮很簡單，只是雙方家人和要好的朋友一起吃一頓飯。高以雅的白色裙子是我替她做的，款式很簡單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身上這條裙子是蜻蜓的作品。」高以雅向大家宣佈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將來你也要替我設計婚紗。」良湄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臨別的時候，高以雅擁抱著我說：「希望將來到處都可以買到你的作品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你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後天便要上機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麼快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看得出她很捨不得。她緊緊握著方維志的手，她是否自私，我不知道，有一個男人願意等她三年，她是幸福的。在這個步伐匆匆的都市裡，誰又願意守身如玉等一個人三年？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文治，你負責送蜻蜓回家。」喝醉了的方維志跟文治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沒問題。」文治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是不是追求蜻蜓？」方維志突然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文治尷尬得滿臉通紅，我都不敢望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哥哥，你別胡說。」良湄笑著罵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為以雅設計的裙子很漂亮。」路上，文治首先說話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然後，又是一陣沉默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文治如果真的喜歡我，應該乘著這個機會告訴我吧？可是他沒有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那個特輯完成了沒有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已經剪輯好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什麼時候播出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快了，我還沒有想好這輯故事的名字，什麼『移民夢』之類的名字毫不吸引。」車子到了我家樓下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有沒有想過就叫『別離是為了重聚』？」我向他提議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怔怔地望著我，好像有些感動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故事裡那位太太不是這樣說的嗎？」我搓著冰冷的雙手取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的。」他的聲音有點顫抖，也許是風太冷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忽然之間，我很想擁抱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上去了，這裡很冷。」我掉頭跑進大廈裡，努力拋開要想擁抱他的欲望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那個移民故事特輯終於定名為「別離是為了重聚」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播出的時候，我在家裡收看。文治在冰天雪地裡娓娓道出一個別離是為了重聚的故事。那個探親之後孤單地回來香港的丈夫，在機艙裡來來回回哼著粵劇「鳳閣恩仇未了情」裡面的幾句歌詞：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人生如朝露，何處無離散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從前的別離，是為了國家。為了國家，放下兒女私情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今天的別離，首先犧牲的，也是兒女私情。兒女私情原來從不偉大，敵不過別離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打了一通電話給文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在看嗎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嗯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很感動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的。」他帶著唏噓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畫面消去，我整夜也睡得不好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午夜爬起床，我畫了很多張設計草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楊弘念是我們的客席講師，也是香港很有名氣的時裝設計師，一天下課後，他把我叫到他的辦公室，說：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打算推薦你參加七月份在巴黎舉行的新秀時裝設計大賽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什麼？」我不敢相信自己的耳朵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是由各地時裝設計學院推薦學生參加的比賽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為什麼你會選中我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以前的設計根本不行。」他老實不客氣地說，「但是最近這幾款設計，很特別，有味道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那一輯草圖正是我在那個無法成眠的晚上畫的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現在距離七月只有三個月時間準備。」我擔心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可以幫你，怎麼樣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當然不可能拒絕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立刻就想到要把這個好消息告訴文治。我在學校裡打了一通電話給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有一個好消息告訴你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也有一個好消息告訴你。」他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們晚上出來見面好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好的，在哪裡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約好文治在銅鑼灣見面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的好消息是什麼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公司決定把『別離是為了重聚』這個特輯送去參加紐約一個國際新聞紀錄片比賽。你的好消息又是什麼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也是一個比賽，講師推薦我參加巴黎的國際新秀時裝設計大賽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真的？恭喜你，可以去時裝之都參賽，不簡單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高手如雲，我未必有機會呢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能夠參加，已經證明你很不錯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但是距離比賽只有三個月，我必須在這三個月內把參加比賽的一批衣服趕起，時間很緊迫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一定做得到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差點忘了恭喜你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三個月我不能再到電視台報告天氣，因為工作實在太迫，我要專心去做，我已經跟方維志請了假，準備迎接三個月昏天暗地的日子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那我們三個月後再見，不要偷懶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那三個月裡，我每天都在楊弘念專用的製衣廠裡，跟他的裁縫一起工作，修改草圖、選布料，找模特兒試身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昏天暗地的日子，益發思念文治，只好趁著空檔，在製衣廠裡打電話給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努力呀。」他總是這樣鼓勵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很掛念你。」我很想這樣告訴他，可是我提不起勇氣，等到我從巴黎回來，我一定會這樣做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差不多是在出發到巴黎之前的兩天，我終於完成了那批參賽的時裝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早就告訴過文治，我會在七月二日起程，如果他對我也有一點意思，他應該會打一通電話給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七月一日的那天，我留在家裡，等他的電話。他負責黃昏的新聞報導。新聞報導結束之後，他並沒有打電話來給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也許他根本忘了我在明天出發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晚上十點多鐘，正當我萬念俱灰的時候，他的電話打來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還沒有睡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沒有。」我快樂地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剛才要採訪一宗突發新聞，所以這麼晚才打來，你是不是明天就出發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嗯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明天早上有空，你行李多不多，要不要我來送機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，我不是說過討厭別離嗎？機場是別離最多的地方，不要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哦。」他有點兒失望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現在在哪裡？」我不捨得讓他失望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在家裡，不過晚一點要回電視台剪片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如你過來請我喝一杯咖啡，當作送行，好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好，我現在就過來。」我換好衣服在樓下等他，三個月不見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從來沒有飲這一刻那樣期待一個人的出現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文治來了，並沒有開車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的機車呢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拿去修理了。」他微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三個月不見，站在我面前的他，樣貌絲毫沒變，眼神卻跟從前不一樣了。他望著我的眼神，好像比從前複雜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垂下頭，發現他用自己的右腳踏著左腳，他不是說過緊張的時候才會這樣做的嗎？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是不是也愛上了我？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選擇步行而來，是因為雙腳發抖嗎？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喜歡去哪裡？」他問我，用複雜的眼神等我回答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去便利店買一杯咖啡，一邊喝一邊走好嗎？今天晚上的天氣很好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們買了兩杯咖啡，走出便利店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週五晚上的駱克道，燈紅酒綠，吧女在路上招搖，風騷的老女人在酒吧門前招徠客人，賣色情雜誌的報販肆意地把雜誌鋪在地上。雖然看來墮落而糜爛，灣仔對我來說，卻是一個安全的地方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紐約新聞獎的結果有了沒有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個週末就揭曉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那個時候我在巴黎，你打電話把結果告訴我好嗎？」我央求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如果輸了呢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會的。那個特輯很感動，別離，本來就是人類共通的無奈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呢？心情緊張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說得對，能去巴黎參賽，已經很難得，勝負不重要。況且，可以免費去巴黎，太好了，比賽結束之後，我會坐夜車到倫敦看看，在那裡留幾天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不是說很喜歡義大利的嗎？為什麼不去義大利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對呀，就是因為太喜歡，所以不能只留幾天，最少也要留一個月，我哪有時間？還要回來準備畢業作品呢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真奇怪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什麼奇怪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如果很喜歡一個地方，能去看看也是好的，即使是一兩天，又有什麼關係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喜歡一個地方，就想留下來，永遠不離開。喜歡一個人也是這樣吧？如果只能夠生活一段日子，不如不要開始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的。」他低下頭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咖啡已經喝完，文治送我回家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到了。」他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不捨得回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什麼時候要回去電視台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一點鐘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看看手錶，那時才十一點四十五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時間還早呢，你打算怎樣回去電視台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坐地鐵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送你去地鐵站好嗎？我還不想睡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沒有拒絕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陪他走到地鐵站外面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時間還早呢。」他說，「如果你不想睡，我陪你在附近走走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好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結果，我們又回到我家樓下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說過要送你去地鐵站的－－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用了，地鐵站很近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要緊，我陪你走一段路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們就這樣在灣仔繞了不知多少個圈，最後來到地鐵站口，已經是十二點四十分，誰也沒時間陪對方走一段路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自己回去好了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文治望著我，欲言又止，我發現他又再用右腳踏著左腳面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好想抱著他，可是我明天就要走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希望你能拿到獎。」他結結巴巴地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有說不出的失望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也是。」我祝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回來再見。」他移開踏在左腳上的右腳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保重。」我抬頭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轉身離開，沒有看著他走進地鐵站，我不捨得。整夜不停地繞圈，腿在繞圈，心在繞圈，到底還要繞多少個圈？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楊弘念陪我一起去巴黎。他在巴黎時裝界有很多朋友。有他在身邊，我放心得多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坊間有很多關於楊弘念的傳聞，譬如說他脾氣很怪，有很多女朋友。他的名字曾經跟多位當紅的模特兒走在一起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每星期來跟我們上兩課。以他的名氣，他根本不需要在學院裡教學生，我覺得他真的是喜歡時裝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是不是在電視台報告天氣？」在機艙裡，楊弘念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有看到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那份工作不適合你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為什麼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將來是時裝設計師，去當天氣報告女郎，很不優雅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有點生氣，跟他說：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只知道我需要生活，時裝設計師也不能不吃人間煙火。我沒錢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沒有一個時裝設計師成名前是當過天氣報告女郎的。」他慢條斯理地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不一定會成名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成名，為什麼要當時裝設計師？在這一行，不成名就是失敗。你不要告訴我你這一次去巴黎，並不想贏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空中小姐在這個時候送晚餐給乘客，楊弘念施施然從他的手提袋裡拿出一隻香噴噴的燒鵝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每次都會帶一隻燒鵝上機。」他得意洋洋地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要吃嗎？」他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要，你自己吃吧。」我賭氣地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太好了，我不習慣與人分享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津津有味地吃他的燒鵝，我啃著那塊像紙皮一樣的牛排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成名前是幹什麼的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為什麼想知道？」他反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想你成名前一定做著一些很優雅的工作。」我諷刺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是唸建築的，在建築師樓工作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建築？一個建築師跑去當時裝設計師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時裝也是一種建築，唯一不同的是時裝是會走動的建築物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只是個做衣服的人，我是裁縫的女兒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怪不得你的基本功那麼好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沒想到他居然稱讚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可是，你的境界還不夠。」他吃過燒鵝，仔細地把骨頭包起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怎樣可以提升自己的境界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想知道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點頭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笑了一下，然後閉上眼睛睡覺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真給他氣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雖說是設計界的新秀比賽，但是對手們的設計都十分出色。在那個地方，我忽然覺得自己很渺小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結果，很合理地，我輸了，什麼名次也拿不到。雖然口裡不承認想贏，但是我是想贏的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跟楊弘念一起回到酒店，我跟他說：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對不起，我輸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早就知道你會輸。」他冷冷地說，然後撇下我一個人在大堂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衝上自己的房間，忍著眼淚，告訴自己不要哭，不要給楊弘念看扁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這個時候，電話鈴聲響起，我拿起話筒：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誰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周蜻蜓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是。你是誰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是徐文治－－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你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告訴你一個好消息，那個特輯拿了金獎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恭喜你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呢？你怎麼樣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輸了。」我拿著話筒哽咽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要這樣，你不是說，能到巴黎參賽已經很不錯嗎？」他在電話那邊廂安慰我。他愈安慰，我愈傷心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聽我說，你並沒有失去些什麼，你得的比失的多。」他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你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行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沒事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那我掛線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嗯。」我抹乾眼淚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再見。祝你永遠不要悲傷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你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雖然輸了，能夠聽到文治的安慰，卻好像是贏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第二天晚上，我退了房間，準備坐夜車到倫敦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不知道是否應該跟楊弘念說一聲，雖然他那樣可惡，但他畢竟和我一道來的，我一聲不響地離開，好像說不過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走上楊弘念的房間，敲他的門，他睡眼惺忪出來開門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什麼事？」他冷冷地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通知你一聲，我要走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就是因為這個原因吵醒我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對不起。」我難堪地離開走廊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砰然把門關上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愈想愈不甘心，掉頭走回去，再敲他的門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打開門，見到又是我，有點愕然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就是因為我輸了，所以你用這種態度對我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討厭失敗，連帶失敗的人我也討厭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會贏給你看的。」我悻悻然說完，掉頭就走，聽到他砰然把門關上的聲音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憋著一肚了氣，正要離開酒店的時候，大堂的接線生叫住我：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周小姐，有電話找你，你還要不要聽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飛奔上去接電話，是文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好了點沒有？」他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沒想到是他，我還以為是楊弘念良心發現，打電話到大堂跟我道歉，我真是天真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努力壓抑自己的淚水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現在就要坐夜車去倫敦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路上小心。」他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可以等我回來嗎？回來之後，我有話要跟你說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回去之後，我要告訴他，我喜歡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嗯。」他應了一聲，彷彿已猜到我要說什麼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要走了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再見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在從巴黎開往倫敦的夜車上，都是些孤單的旅客，可是我不再孤單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在倫敦，我用身上所有的錢買下一個小小的銀色的相架，相架可以放三張大小跟郵票一樣的照片。相架的左上角有一個長著翅膀的小仙女，她是英國一套膾炙人口的卡通片裡的主角花仙子。相架上，刻著兩句詩，如果譯成中文，大概就是這個意思：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葉散的時候，你明白歡聚，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花謝的時候，你明白青春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五天之後，回到香港的家裡，我正想打電話給文治，良湄的電話卻首先打來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什麼時候回來的？我找了你很多次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剛剛才到，什麼事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徐文治進了醫院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為什麼？」我嚇了一跳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他前天採訪新聞時，從高台掉下來，跌傷了頭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他現在怎麼樣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他昏迷了一整天，昨天才醒來，醫生替他做了電腦掃描，幸虧腦部沒有受傷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鬆了一口氣，問良湄：「他住在哪一家醫院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拿著準備送給他的相架，匆匆趕去醫院。只是，我從沒想過，走進病房時，我看到一個年輕女人，坐在床沿，正餵他吃稀粥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那一剎，我不知道應該立刻離開還是留下來，但是他身邊的女人剛好回頭看到了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找誰？」女人站起來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頭部包紮著的文治，看到了我，很愕然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結結巴巴的站在那裡，不知所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讓我來介紹－－」文治撐著虛弱的身體說，「這是我的同事周蜻蜓，這是曹雪莉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也是報告新聞的嗎？」曹雪莉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報告天氣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哦。」她上下打量我，彷彿要從中找出我和文治的關係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請坐。」文治結結巴巴的跟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了，我還有事要辦。」我把原本想送給他的相架放在身後，「良湄說你進了醫院，所以我來看看，你沒什麼吧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沒什麼了，謝謝你關心。」曹雪莉代替他回答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那就好了，我有事，我先走。」我裝著真的有事要去辦的樣子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再見。」曹雪莉說。文治只是巴巴的望著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。」我匆匆走出病房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出去的時候，方維志剛好進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蜻蜓－－」他叫了我一聲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頭也不回地離開走廊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本來打算要跟文治說的話，已經太遲了，也許，我應該慶幸還沒有開口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在醫院外面等車，方維志從醫院出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哥哥。」我叫了他一聲，我習慣跟良湄一樣，叫他哥哥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什麼時候回來的？」他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今天下午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在巴黎的比賽怎麼樣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輸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哦，還有很多機會啊。你手上拿著的是什麼東西？」我指著我手上那個用禮物盒裝著的相架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沒用的。」我把相架塞進皮包裡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文治的女朋友一直住在舊金山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嗎？」我裝著一點也不關心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他們來往了一段時間，她便移民到那邊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早就知道了？」我心裡怪責他不早點告訴我。在他跟高以雅請吃喜酒的那天晚上，他還取笑文治追求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曹雪莉好像是一九八四年初加入英文台當記者的，她在史丹福畢業，成績很棒。幾年前移民後，就沒有再回來，我以為他們分手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一九八四年？如果一九八三年的時候，我答應到電視台擔任天氣報告女郎，我就比她早一步認識文治，也許一切都會不同；但那個時候，我只是個唸預科的黃毛丫頭，怎可能跟唸史丹福的她相比？「他們看來很好啊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也不太清楚。」他苦笑，「文治是個有責任感的男人。有責任感的男人是很痛苦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是說你還是說他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兩個都是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不想跟以雅結婚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是為了負責任所以要等她，千萬別告訴她，她會宰了我。」他苦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那天之後，我沒有再去醫院探望文治，我想不到可以用什麼身份去探望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知道他康復出院，是因為在直播室裡看到他再次出鏡報告新聞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站在攝影機旁邊看著他，那個用右腳踏著左腳的文治，也許只是我的幻覺。新聞報告結束，我們無可避免地面對面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沒事了？」我裝著很輕鬆地問候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沒事了，謝謝你來探望我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要過去準備了。」我找個藉口結束這個尷尬的時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報告天氣的時候，我悲傷地說：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明天陽光普照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陽光普照又如何？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報告完天氣，我離開直播室，看到文治在走廊上徘徊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還沒走嗎？」我問他。我心裡知道，他其實是在等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正準備回家。你去哪裡？是不是也準備回家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。」我說。他流露失望的神色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回去學校，你順路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順路。」他鬆了一口氣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再次坐上他的機車，感覺已經不一樣了。我看著他的背脊，我很想擁抱這個背脊，但這個背脊並不屬於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女朋友呢？不用陪女朋友嗎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她回去舊金山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麼快就走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特地回來照顧你，真是難得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她不是特地回來照顧我的，她回來接她外祖母過去，剛好碰上我發生意外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她什麼時候回來？照理她拿了公民身分，就可以回來跟你一起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她已經拿到了，但是她不喜歡香港，她很喜歡那邊的生活。她在那邊有一份很好的工作。」文治沒有再說下去，我也沒法再裝著若無其事的跟他談論他女朋友。我愈說下去，愈顯得我在意。可是，我們兩個愈不說話，卻也顯得我們兩個都多麼在乎。沉默，是最無法掩飾的失落。車子終於到了學校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你。」我跳下車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有一件事，一直想跟你說－－」他關掉機車的引擎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站在那裡，等他開口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望著我，欲言又止，終於說：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對不起，我應該告訴你我有女朋友，我不是故意隱瞞，只是一直不知道怎樣說－－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不需要告訴我。」我難過地說，「這是你的秘密，況且，我們沒發生過什麼事－－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在背包裡拿出那個準備送給他的相架來，我一直放在身邊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在倫敦買的，送給你，祝你永遠不要悲傷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接過相架，無奈地望著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個相架可以放三張照片，將來可以把你、你太太和孩子的照片放上去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你。」他難過地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是說過不要悲傷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欲語還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要跟我說再見。」我首先制止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望著我，不知說什麼好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要進去了。」我終於鼓起勇氣說。再不進去，我會撲進他懷裡，心甘情願做第三者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跑進學校裡，不敢再回頭看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本來是我的，時光錯漏，就流落在另一個女人的生命裡，就像家具店裡一件給人買下了的家具那樣，他身上已經掛著一個寫著『ＳＯＬＤ』的牌子，有人早一步要了，我來得太遲，即使多麼喜歡，也不能把他拿走，只可以站在那裡嘆息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愛，真的是美在無法擁有嗎？第二天，我打電話給方維志，辭去電視台的兼職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為什麼？」他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要準備畢業作品。」我說。我只是不能再見到文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文治也沒有找我，也許方維志說得對，負責任的男人是很痛苦的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良湄在中環一間規模不小的律師樓實習，熊弼留在大學裡攻讀碩士課程。那天晚上，良湄來我家找我，我正忙著準備一個星期後舉行的畢業生作品比賽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真正就這樣放棄？」良湄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以為我還可以怎樣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既然他和女朋友長期分開，為什麼不索性分手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也許文治很愛她，願意等她，就像你哥哥願意等以雅一樣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一樣的，哥哥跟以雅已經結婚，而且有很多年的感情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也許文治和曹雪莉之間有一項盟約，他在香港為自己的理想努力，她拿一個外國公民權，必要時可以保障他，令他沒有後顧之憂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真的相信是這樣嗎？」良湄反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只可以這樣相信，況且，不相信也得相信，我沒可能跟她相比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太沒自信了。」良湄罵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到現在我才明白，愛上一個沒有女朋友的男人，是多麼幸運的一回事。」我黯然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是不是叫做適當的人出現在錯誤的時間？」良湄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如果是適當的人，始終也會在適當時間再出現一次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些就是你的畢業作品嗎？」良湄在床上翻看我的設計草圖，「很漂亮，我也想穿呢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次我一定要贏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為什麼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不能輸給一個人看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徐文治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搖頭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楊弘念是這次設計系畢業生作品大賽的其中一位評判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比賽當天，我在台下看到他，他一如以往，顯得很高傲，沒有理我。良湄和熊弼結伴來捧我的場，電視台也派了一支採訪隊來拍攝花絮，只是，來採訪的記者，不是文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參加的是晚裝組的比賽，我那一系列設計，主題是花和葉。裙子都綑上不規則的葉邊，模特兒戴上浪漫的花冠出場，像花仙子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想說的，是一個希望你永遠不要悲傷的故事。那個我在倫敦買來送給文治的相架上，刻著的詩，詩意是：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葉散的時候，你明白歡聚，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花謝的時候，你明白青春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花會謝，葉會散，繁花甜酒，華衣美服，都在哀悼一段早逝的愛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把我的作品送給那個我曾經深深喜歡過的男人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那夜輕輕的叮嚀，哀哀的別離，依舊重重的烙在我心上，像把一個有刺的花冠戴在頭上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很漂亮，你一定會贏的。」在台下等候宣佈結果時，良湄跟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也這樣渴望，結果，我只拿了一個優異獎，失望得差點站不起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沒可能的，你的設計最漂亮。」良湄替我抱不平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拿到優異獎已經很不錯。」熊弼說。我當然知道，只拿到一個優異獎就是輸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散場之後，我留在後台收拾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當我正蹲在地上把衣服上的假花除下來的時候，有一個聲音叫我。我抬頭，是楊弘念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什麼事？」我低頭繼續做我的事，沒理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聽說你沒有在電視台報告天氣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的，不過這不是因為我覺得這份工作不優雅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有沒有興趣當我的助手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差點以為自己聽錯了，抬頭望他，他的神情是認真的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不是說過你討厭失敗的人嗎？今晚我輸了，你沒理由聘用我。」我冷冷地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輸的不是才華，而是財力，其他得獎的人用的布料都是很貴的，效果當然更好。」忽然之間，我有點感動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怎麼樣？很多人也想當我的助手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要考慮。」我說。他有點詫異，大概從來沒有人這樣拒絕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好吧，你考慮一下，我只能等你三天，三天之內不見你，我就不再等你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還要考慮些什麼呢？」良湄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不喜歡他，你沒見過他那些難看的嘴臉。」我躺在良湄的床上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個機會很難得，他只是脾氣有點怪怪罷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也認為我應該去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他來求你，又不是你去求他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如果身邊有個男人就好了。」我苦笑，「遇上這種問題就可以問他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可以去問問徐文治的呀。」良湄扭開電視機，文治正在報導新聞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看看鐘，奇怪：「這個時候為什麼會有新聞報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我昨天晚上錄下來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文治正在報導昨日舉行的設計系畢業生時裝比賽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雖然人沒有來採訪，但是這段花邊新聞由他報導。」良湄說，「是不是很奇妙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在螢幕上看到了我的設計，那一襲襲用花和葉堆成的裙子，雖然沒有贏出，卻在鏡頭前停留得最久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忽然之間，我有了決定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會去的。」我告訴良湄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決定了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如果有一天，我成名的話，文治就可以經常看到我的作品，或聽到我的名字。即使是十年、二十年後，他也不會忘記我。如果我沒有成名，他也許會把我忘掉。唯一可以強橫地霸佔一個男人的回憶的，就是活得更好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那麼你一定要成名，要永遠活在他的腦海裡，讓他後悔沒有選擇你。要勝過他那個唸史丹福的女朋友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為了能永遠留在文治的回憶裡，我放下尊嚴，在第三天，來到楊弘念在長沙灣的工作室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楊弘念正在看模特兒試穿他最新的設計，他見到我，毫不詫異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替我拿去影印。」他把一疊新畫好的設計草圖扔給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影印？」我沒想到第一天上班竟然負責影印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難道由你來畫圖嗎？」他反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只好去影印。他的草圖我還是第一次看到，畫功流麗，畫中的模特兒都有一雙很冷漠，卻好像看穿人心事的眼睛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楊弘念另外有一個工作室在他自己家裡，是他創作的地方。他住在跑馬地一幢有四十年歷史的平房裡，地下是工作室，一樓是睡房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有一個怪癖，就是只喜歡喝一種叫「天國蜜桃」的桃子酒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天國蜜桃」由義大利威尼斯一間著名的酒吧調配出來，由於受到歡迎，所以酒吧主人把它放入瓶裡，自行出品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天國蜜桃」是用新鮮蜜桃汁和香檳混合而成的，顏色很漂亮，是帶點魔幻色彩的通透的粉紅色。瓶子只有手掌般大小，瓶身透明，線條流麗，喝一口，令人飄飄欲仙，血管裡好像流著粉紅色的液體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天國蜜桃」只在中環一間專賣洋食品的超級市場裡買得到，而且經常缺貨，楊弘念如果喝不到，就沒有設計靈感，所以我的工作之一，就是替他買「天國蜜桃」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那天，他的「天國蜜桃」喝光了，我跑到那間超級市場，貨架上的「天國蜜桃」正缺貨，職員說，不知道下一批貨什麼時候來，我只好硬著頭皮回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不理，你替我找回來。」他橫蠻地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唯有再去其他超級市場找，超級市場裡沒有，我到蘭桂坊的酒吧去，逐間碰運氣，還是找不到，這樣回去的話，一定會捱罵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在水果店看到一些新鮮的蜜桃，靈機一觸，買了幾個蜜桃和一瓶香檳回去，把蜜桃搾汁，混合香檳，顏色雖然跟「天國蜜桃」有點差距，但是味道已經很接近，我放在杯裡，拿出去給楊弘念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是什麼？」他拿著酒杯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『天國蜜桃』。」我戰戰兢兢地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喝了一口說：「真難喝。是哪一支牌子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我在廚房裡調配出來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怪不得。」他放下酒杯，拿起外衣出去，「找到了才叫我回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沒有『天國蜜桃』你就不做事了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沒理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只好打電話去那間超級市場，跟他們說，如果「天國蜜桃」來了，立刻通知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幸好等了一個星期，「天國蜜桃」來了，楊弘念才肯回到工作裡前面，重新構想他的夏季新裝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如果世上沒有了『天國蜜桃』這種酒，你是不是以後也不工作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如果只能喝你弄出來的那種難喝死的東西，做人真沒意思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就覺得味道很不錯。」我還擊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所以這就是我和你的分別，我只要最好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怎知道我不是要最好的？」我駁斥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希望吧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以為有了「天國蜜桃」他會專心設計，誰知過了兩星期，他又停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什麼事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的筆用完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替你去買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已經找過很多地方了，也買不到。」他沮喪地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每個設計師都有一支自己慣用的筆，楊弘念用的那支筆名叫</w:t>
      </w:r>
      <w:r>
        <w:rPr>
          <w:rFonts w:ascii="新細明體" w:hAnsi="新細明體"/>
        </w:rPr>
        <w:t>Pantell</w:t>
      </w:r>
      <w:r>
        <w:rPr>
          <w:rFonts w:ascii="新細明體" w:hAnsi="新細明體"/>
        </w:rPr>
        <w:t>．</w:t>
      </w:r>
      <w:r>
        <w:rPr>
          <w:rFonts w:ascii="新細明體" w:hAnsi="新細明體"/>
        </w:rPr>
        <w:t>8cm</w:t>
      </w:r>
      <w:r>
        <w:rPr>
          <w:rFonts w:ascii="新細明體" w:hAnsi="新細明體"/>
        </w:rPr>
        <w:t>，筆嘴比較粗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去找找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找了很多間專賣美術工具的文具店，都說沒有那種筆，由於太少人使用，所以這種筆不常有貨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一天找不到那種筆，楊弘念一天也不肯畫圖，那天在他家裡，我跟他說：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大家都在等你的設計，趕不及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沒有那支筆，我什麼也畫不出來。」他一貫野蠻地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那夏季的新裝怎麼辦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忘了它吧！我們出去吃飯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們坐計程車去尖沙咀吃飯，沒想到在路上會碰到文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計程車停在交通燈前面，他騎著機車，剛好就停在我旁邊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首先看到了我，也看到了坐在我身邊的楊弘念。他一定會以為楊弘念是我的男朋友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很久不見了。」我先跟他打招呼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楊弘念竟然也跟他揮手打招呼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文治不知說什麼好，交通燈變成綠色，他跟我說：「再見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又是一聲再見。「謝謝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沒見半年了，半年來，我一直留意著馬路上每一個開機車的人，希望遇到文治，這天，我終於遇到他了，偏偏又是錯誤的時間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剛才你為什麼跟他打招呼？」我質問楊弘念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這樣做，會令文治誤會他是我男朋友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他是不是那個在電視台報告新聞的徐文治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又怎樣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是他影迷，跟他打招呼有什麼不對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給他氣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他是不是你以前的男朋友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是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那你為什麼害怕他誤會我是你男朋友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誰說我害怕？」我不承認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的表情告訴了我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沒這回事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他看來挺不錯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是不是同性戀的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為什麼這樣說？就因為我說他不錯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半年來，我沒見過有女人來找你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不是說過，我只要最好的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接著的一個月，楊弘念天天也不肯工作，只是要我陪他吃飯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什麼時候才肯工作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沒有筆。」他理直氣壯地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怎可以這樣任性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是任性，是堅持。別嘮叨，我們去吃飯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不是來跟你吃飯的，我是來跟你學習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那就學我的堅持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九個月過去了，找不到那款筆，楊弘念竟然真的什麼也不做。除了陪他吃飯和替他買「天國蜜桃」，我什麼也學不到，再這樣下去，再熬不出頭，文治把我忘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那天在楊弘念家裡，我終於按捺不住問他：「是不是找不到那款筆，你就從此不幹了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每個月給你薪水，你不用理我做什麼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不能再等，我趕著要成名。」我衝口而出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趕著成名給誰看？」他反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別理我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沮喪地望著我說：「難道你不明白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明白，但我不能再陪你等，我覺得很無聊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那你走吧。」他說，「以後不要再回來，我看見你就討厭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你要我走的……」我覺得丟下他好像很殘忍。這一年來，我漸漸發現，他外表雖然裝得那樣高傲，內心卻很孤獨，除了創作，差不多凡事都要依賴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還不走？我現在開除你。」他拿起我的背包扔給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走了你不要後悔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荒謬！我為什麼要後悔？快走！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立刻拿著背包離開他的家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這個人為什麼要這樣對我？我對他僅餘的一點好感都沒有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從跑馬地走出來，我意外地發現一間毫不起眼的文具店，為了可以找個地方抹乾眼淚，我走進店裡，隨意看看貨架上的東西，誰知道竟然讓我發現這半年來我們天天在找的</w:t>
      </w:r>
      <w:r>
        <w:rPr>
          <w:rFonts w:ascii="新細明體" w:hAnsi="新細明體"/>
        </w:rPr>
        <w:t>Pantell</w:t>
      </w:r>
      <w:r>
        <w:rPr>
          <w:rFonts w:ascii="新細明體" w:hAnsi="新細明體"/>
        </w:rPr>
        <w:t>．</w:t>
      </w:r>
      <w:r>
        <w:rPr>
          <w:rFonts w:ascii="新細明體" w:hAnsi="新細明體"/>
        </w:rPr>
        <w:t>8cm</w:t>
      </w:r>
      <w:r>
        <w:rPr>
          <w:rFonts w:ascii="新細明體" w:hAnsi="新細明體"/>
        </w:rPr>
        <w:t>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種筆，你總共有多少？」我問店東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只來了三打。」店東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請你統統給我包起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抱著那盒筆奔跑回去，興奮地告訴楊弘念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找到了！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立刻就拿了一支開始畫草圖。我整夜站在他身邊，看著他完成一張又一張的冬季新裝草圖。那些設計，美麗得令人心動，原來這半年來，他一直也在構思，只是沒有畫出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很漂亮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不是說過辭職的嗎？」他突然跟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為了自尊，我拿起背包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要走，我很需要你。」他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不是最好的。」我回頭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是最好的。」他拉著我的手，放在他臉上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也許我跟他一樣寂寞吧，那一剎，我愛上了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竟然是楊弘念？」跟良湄在中環吃飯時，我把這個消息告訴她，她嚇了一跳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他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那徐文治呢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他已經有女朋友，不可能的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不是為了他才去當楊弘念的助手嗎？怎麼到頭來卻愛上了楊弘念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跟良湄分手之後，我獨個兒走在路，上想起她說的話，是的，我為了一個男人而去跟著另一個男人工作，陰差陽錯，卻愛上了後來者；就好像一個每天守候情人的來信的女孩子，竟然愛上了天天送信來的郵差。是無奈，還是寂寞？生命，畢竟是在開我們的玩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玩笑還不止這一個，那天在銀行裡，我碰到文治，他剛好就在我前面排隊，我想逃也逃不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很久不見了。」他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工作順利嗎？」他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還不錯，你呢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也是一樣。那天跟你一起在計程車上的男人，就是那個著名的時裝設計師嗎？你就是當他的助手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都一年前的事了，你到現在還記得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靦腆地垂下頭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原來他一直放在心裡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先生，你要的美元。」櫃台服務員把一疊美金交給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要去舊金山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去探望女朋友嗎？」我裝著很輕鬆的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尷尬地點頭，剎那之間，我覺得心酸，我以為我已經不在意，我卻仍然在意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不等了，我趕時間。」我匆匆走出銀行，害怕他看到我在意的神色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外面正下著滂沱大雨，我只得站在一旁避雨。文治走出來，站在我旁邊。我們相識的那一天，不也正是下著這種雨嗎？一切又彷彿回到以前。他，必然看到了我在意的神色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很愛她吧？」我幽幽地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三年前她決定去舊金山的時候，我答應過，我會等她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沒有回答我的問題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沒人知道將來的事，但是我既然答應過她，就無法反悔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即使你已經不愛她？」他望著我，說不出話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雨漸漸停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身邊已經有另一個男人，我憑什麼在意？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雨停了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走了。」我跟他道別。他輕輕地點頭，沒有跟我說再見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跳上計程車，知道了文治只是為了一個諾言而苦苦等待一個女人。那又怎樣？她比我早一步霸佔他，我來遲了，只好眼巴巴的看著他留在她身邊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一直不認為他很愛她，也許每一個女人都會這樣騙自己。這一天，他證實了我所想的，照理我應該覺得高興，可是，我卻覺得失落。也許，他不是離不開她，而是他不能愛我更多。比起他的諾言，我還是微不足道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在楊弘念的床上，他詫異地問我：「你以前沒有男朋友的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也許他覺得感動吧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但是他會否理解，對一個人的懸念，不一定是曾經有慾。單單是愛，可以比慾去得更深更遠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不是曾說我的境界不夠嗎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有這樣說過嗎？」他用手指撫弄我的頭髮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在往巴黎的飛機上，你忘了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沒有忘記－－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還沒有告訴我怎樣才可以把境界提高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的境界也很低－－」他把頭埋在我胸口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，你做出來的衣服，也許是我一輩子都做不到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有一天，你一定會超越我。」他呷了一口「天國蜜桃」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可能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一點也不了解自己。我在你這個年紀，決做不出你在畢業禮上的那一系列晚裝。那個時候，你是在愛著一個人吧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誰說的？」我否認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只有愛和悲傷可以令一個人去到那個境界。最好的作品總是用血和愛寫成的。曾經，我最好的作品都是為了一個和我一起呷著『天國蜜桃』的女人而做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還是頭一次向我提及他以前的女人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後來呢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她不再愛我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不是說，悲傷也是一種動力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可是我連悲傷都不曾感覺到－－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還愛她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不知道－－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忽然，他問我：「你愛我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難以置信地看著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為什麼這樣看著我？」他有點委屈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想不到像你這麼高傲的人也會問這個問題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個問題跟高傲無關，你怎麼知道，我的高傲會不會是一件華麗的外衣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失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還沒有回答我－－」他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還沒有去到可以答這個問題的境界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用一個自以為很精采的答案迴避了他的問題。但是我愛他嗎？也許我不過是他的「天國蜜桃」，我們彼此依賴。</w:t>
      </w:r>
    </w:p>
    <w:p>
      <w:pPr>
        <w:pStyle w:val="Normal"/>
        <w:jc w:val="right"/>
        <w:rPr/>
      </w:pPr>
      <w:r>
        <w:rPr>
          <w:rFonts w:ascii="新細明體" w:hAnsi="新細明體"/>
        </w:rPr>
        <w:t>從</w:t>
      </w:r>
      <w:hyperlink r:id="rId3">
        <w:r>
          <w:rPr>
            <w:rStyle w:val="InternetLink"/>
            <w:rFonts w:ascii="新細明體" w:hAnsi="新細明體"/>
          </w:rPr>
          <w:t>私樂園</w:t>
        </w:r>
      </w:hyperlink>
      <w:r>
        <w:rPr>
          <w:rFonts w:ascii="新細明體" w:hAnsi="新細明體"/>
        </w:rPr>
        <w:t>轉載</w:t>
      </w:r>
    </w:p>
    <w:p>
      <w:pPr>
        <w:pStyle w:val="Normal"/>
        <w:jc w:val="center"/>
        <w:rPr>
          <w:rFonts w:ascii="新細明體" w:hAnsi="新細明體"/>
        </w:rPr>
      </w:pPr>
      <w:hyperlink r:id="rId4">
        <w:r>
          <w:rPr>
            <w:rStyle w:val="InternetLink"/>
            <w:rFonts w:ascii="新細明體" w:hAnsi="新細明體"/>
          </w:rPr>
          <w:t>第一章</w:t>
        </w:r>
      </w:hyperlink>
      <w:r>
        <w:rPr>
          <w:rFonts w:ascii="新細明體" w:hAnsi="新細明體"/>
        </w:rPr>
        <w:t>　　第二章　　</w:t>
      </w:r>
      <w:hyperlink r:id="rId5">
        <w:r>
          <w:rPr>
            <w:rStyle w:val="InternetLink"/>
            <w:rFonts w:ascii="新細明體" w:hAnsi="新細明體"/>
          </w:rPr>
          <w:t>第三章</w:t>
        </w:r>
      </w:hyperlink>
      <w:r>
        <w:rPr>
          <w:rFonts w:ascii="新細明體" w:hAnsi="新細明體"/>
        </w:rPr>
        <w:t>　　</w:t>
      </w:r>
      <w:hyperlink r:id="rId6">
        <w:r>
          <w:rPr>
            <w:rStyle w:val="InternetLink"/>
            <w:rFonts w:ascii="新細明體" w:hAnsi="新細明體"/>
          </w:rPr>
          <w:t>第四章</w:t>
        </w:r>
      </w:hyperlink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" w:hAnsi="新細明體"/>
        </w:rPr>
        <w:t>　　</w:t>
      </w:r>
      <w:r>
        <w:rPr>
          <w:rFonts w:ascii="新細明體" w:hAnsi="新細明體"/>
        </w:rPr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11">
        <w:r>
          <w:rPr>
            <w:rStyle w:val="InternetLink"/>
            <w:rFonts w:ascii="新細明體" w:hAnsi="新細明體"/>
          </w:rPr>
          <w:t>站長資料</w:t>
        </w:r>
      </w:hyperlink>
      <w:r>
        <w:rPr>
          <w:rFonts w:ascii="新細明體" w:hAnsi="新細明體"/>
        </w:rPr>
        <w:t>　　</w:t>
      </w:r>
      <w:hyperlink r:id="rId12">
        <w:r>
          <w:rPr>
            <w:rStyle w:val="InternetLink"/>
            <w:rFonts w:ascii="新細明體" w:hAnsi="新細明體"/>
          </w:rPr>
          <w:t>小說區主頁</w:t>
        </w:r>
      </w:hyperlink>
      <w:r>
        <w:rPr>
          <w:rFonts w:ascii="新細明體" w:hAnsi="新細明體"/>
        </w:rPr>
        <w:t>　　</w:t>
      </w:r>
      <w:hyperlink r:id="rId13">
        <w:r>
          <w:rPr>
            <w:rStyle w:val="InternetLink"/>
            <w:rFonts w:ascii="新細明體" w:hAnsi="新細明體"/>
          </w:rPr>
          <w:t>連結區</w:t>
        </w:r>
      </w:hyperlink>
      <w:r>
        <w:rPr>
          <w:rFonts w:ascii="新細明體" w:hAnsi="新細明體"/>
        </w:rPr>
        <w:t>　　</w:t>
      </w:r>
      <w:hyperlink r:id="rId14">
        <w:r>
          <w:rPr>
            <w:rStyle w:val="InternetLink"/>
            <w:rFonts w:ascii="新細明體" w:hAnsi="新細明體"/>
          </w:rPr>
          <w:t>意見區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" w:cs="Arial"/>
      <w:color w:val="0000FF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cey.hypermart.net/" TargetMode="External"/><Relationship Id="rId4" Type="http://schemas.openxmlformats.org/officeDocument/2006/relationships/hyperlink" Target="http://hk.geocities.com/catherinewing/&#19977;&#26376;&#35041;&#30340;&#24184;&#31119;&#39173;&#31532;&#19968;&#31456;.zip" TargetMode="External"/><Relationship Id="rId5" Type="http://schemas.openxmlformats.org/officeDocument/2006/relationships/hyperlink" Target="http://hk.geocities.com/catherinewing/&#19977;&#26376;&#35041;&#30340;&#24184;&#31119;&#39173;&#31532;&#19977;&#31456;.zip" TargetMode="External"/><Relationship Id="rId6" Type="http://schemas.openxmlformats.org/officeDocument/2006/relationships/hyperlink" Target="http://hk.geocities.com/catherinewing/&#19977;&#26376;&#35041;&#30340;&#24184;&#31119;&#39173;&#31532;&#22235;&#31456;.zip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hk.geocities.com/catherinewing/threemonth.htm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hk.geocities.com/catherinewing/firstpage.htm" TargetMode="External"/><Relationship Id="rId11" Type="http://schemas.openxmlformats.org/officeDocument/2006/relationships/hyperlink" Target="http://hk.geocities.com/catherinewing/about_me.htm" TargetMode="External"/><Relationship Id="rId12" Type="http://schemas.openxmlformats.org/officeDocument/2006/relationships/hyperlink" Target="http://hk.geocities.com/catherinewing/story.htm" TargetMode="External"/><Relationship Id="rId13" Type="http://schemas.openxmlformats.org/officeDocument/2006/relationships/hyperlink" Target="http://hk.geocities.com/catherinewing/link.htm" TargetMode="External"/><Relationship Id="rId14" Type="http://schemas.openxmlformats.org/officeDocument/2006/relationships/hyperlink" Target="http://hk.geocities.yahoo.com/gb/view?member=catherinewin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12:58:00Z</dcterms:created>
  <dc:creator>Miss Wong</dc:creator>
  <dc:description/>
  <dc:language>en-US</dc:language>
  <cp:lastModifiedBy>Miss Wong</cp:lastModifiedBy>
  <dcterms:modified xsi:type="dcterms:W3CDTF">2001-07-29T13:19:00Z</dcterms:modified>
  <cp:revision>3</cp:revision>
  <dc:subject/>
  <dc:title>三月裡的幸褔餅</dc:title>
</cp:coreProperties>
</file>