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720" w:leader="none"/>
        </w:tabs>
        <w:autoSpaceDE w:val="false"/>
        <w:spacing w:before="72" w:after="0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ihi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hi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the things i have talk to my brother this morning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545454"/>
          <w:kern w:val="0"/>
          <w:lang w:val="zh-TW"/>
        </w:rPr>
        <w:t xml:space="preserve"> </w:t>
      </w:r>
      <w:r>
        <w:rPr>
          <w:rFonts w:eastAsia="SimSun;宋体" w:cs="MS Shell Dlg" w:ascii="Verdana" w:hAnsi="Verdana"/>
          <w:color w:val="545454"/>
          <w:kern w:val="0"/>
          <w:lang w:val="zh-TW"/>
        </w:rPr>
        <w:t xml:space="preserve">"I.doc"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的傳輸已完成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this morning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see la/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than call m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no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得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睇ｉｎｇ　ＨｏＨ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then see la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fas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講ｄ野同佢琴日同我講ｄ野內容差唔多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好似ｄｅｌ埋ａｐｐｌｅ添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ar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咩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話你既然話ｆｏｒｅｖｅｒ鎖ａｐｐｌｅ，不如ｄｅｌ埋佢丫．．．．之後佢話好＝　　　＝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= 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知嗎？我同佢講問佢記唔記得我介紹你比佢識　之後佢話記得～～～我話ｅ樣野係我一生人最錯既一件事　之後佢詰唔係仲ｔｈａｎｋ　ｙｏｕ　ｍｅ　ｖｅｒｙ　ｍｕｃｈ　＝　　　　＝｜｜｜｜｜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ar?&gt;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我話ｅ樣野係我一生人最錯既一件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ｙ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介紹你比佢識係我一生人最錯既一件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嘩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i think 2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哥哥ｓｄ左封ｅ－ｍａｉｌ比我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t is this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話就唔係咁講～如果冇左佢　成長都冇得寫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en-GB"/>
        </w:rPr>
      </w:pPr>
      <w:r>
        <w:rPr>
          <w:rFonts w:eastAsia="SimSun;宋体" w:cs="Verdana" w:ascii="Verdana" w:hAnsi="Verdana"/>
          <w:color w:val="385B8B"/>
          <w:kern w:val="0"/>
          <w:lang w:val="en-GB"/>
        </w:rPr>
        <w:t xml:space="preserve">it is over now, me and apple. we decided to forget each other and never talk again. she thinks that i like alice more than her, so it's over now, and i'm ready to get along with my life.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en-GB"/>
        </w:rPr>
      </w:pPr>
      <w:r>
        <w:rPr>
          <w:rFonts w:eastAsia="SimSun;宋体" w:cs="Verdana" w:ascii="Verdana" w:hAnsi="Verdana"/>
          <w:color w:val="385B8B"/>
          <w:kern w:val="0"/>
          <w:lang w:val="en-GB"/>
        </w:rPr>
        <w:t xml:space="preserve">Thanks for all your help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 xml:space="preserve">Michael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ar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唔明．．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得囉咪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Thanks for all your help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79BFF"/>
          <w:kern w:val="0"/>
          <w:lang w:val="zh-TW"/>
        </w:rPr>
      </w:pPr>
      <w:r>
        <w:rPr>
          <w:rFonts w:eastAsia="SimSun;宋体" w:cs="MS Shell Dlg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=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幾驚你唔明我而家去考ｘ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新既校園生活即將展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考ｘ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呵～～～～記住你地結婚擺油請我做伴娘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呵呵～～～～～～～～～～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擺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ur hard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酒ｎｏｔ油Ｘ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油！！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i knoe ar!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you know wha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by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eastAsia="SimSun;宋体" w:cs="SimSun;宋体" w:ascii="Verdana" w:hAnsi="Verdana"/>
          <w:color w:val="379BFF"/>
          <w:kern w:val="0"/>
          <w:lang w:val="zh-TW" w:eastAsia="ja-JP"/>
        </w:rPr>
        <w:t>wei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＊新既校園生活即將展開。。。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eastAsia="SimSun;宋体" w:cs="SimSun;宋体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逃避現實</w:t>
      </w:r>
      <w:r>
        <w:rPr>
          <w:rFonts w:ascii="Verdana" w:hAnsi="Verdana" w:cs="Verdana" w:eastAsia="Verdana"/>
          <w:color w:val="379BFF"/>
          <w:kern w:val="0"/>
          <w:lang w:val="zh-TW" w:eastAsia="ja-JP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＊新既校園生活即將展開。。。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･</w:t>
      </w:r>
      <w:r>
        <w:rPr>
          <w:rFonts w:eastAsia="MS PGothic" w:cs="MS PGothic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u!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yes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i ma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i am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so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･</w:t>
      </w:r>
      <w:r>
        <w:rPr>
          <w:rFonts w:eastAsia="MS PGothic" w:cs="MS PGothic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wt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i mus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･</w:t>
      </w:r>
      <w:r>
        <w:rPr>
          <w:rFonts w:eastAsia="MS PGothic" w:cs="MS PGothic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wt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･</w:t>
      </w:r>
      <w:r>
        <w:rPr>
          <w:rFonts w:eastAsia="MS PGothic" w:cs="MS PGothic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u must wt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逃避現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79BFF"/>
          <w:kern w:val="0"/>
          <w:lang w:val="zh-TW"/>
        </w:rPr>
      </w:pPr>
      <w:r>
        <w:rPr>
          <w:rFonts w:eastAsia="SimSun;宋体" w:cs="MS Shell Dlg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次次你哥同我講ｔｈｘ我都同佢講ｙｏｕ　ａｒｅ　ｎｏｔ　ｗｅｌｃｏｍｅ～今次都唔例外ＸＤ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and i'm ready to get along with my life.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= 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．＝　　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祝佢冇一個ｇｄ　ｌｉｆ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 la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一生都比女人玩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ｇｄ</w:t>
      </w:r>
      <w:r>
        <w:rPr>
          <w:rFonts w:eastAsia="SimSun;宋体" w:cs="SimSun;宋体" w:ascii="Verdana" w:hAnsi="Verdana"/>
          <w:color w:val="379BFF"/>
          <w:kern w:val="0"/>
          <w:lang w:val="zh-TW" w:eastAsia="ja-JP"/>
        </w:rPr>
        <w:t>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新既校園生活即將展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!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一生都比女人玩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79BFF"/>
          <w:kern w:val="0"/>
          <w:lang w:val="zh-TW" w:eastAsia="ja-JP"/>
        </w:rPr>
      </w:pPr>
      <w:r>
        <w:rPr>
          <w:rFonts w:eastAsia="SimSun;宋体" w:cs="MS Shell Dlg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頭十四年佢玩女仔！！十四歲後就係女他玩佢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~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7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女仔玩佢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新既校園生活即將展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只係我地都玩死佢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新既校園生活即將展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玩死鼓油佬同盟～～～～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ｍｙ　ｎａｍｅ　ｓｅ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玩唔死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未玩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　玩死鼓油佬同盟～～～～喂～邊個係盟主？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ｙ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遲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um.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邊個係盟主？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玩死鼓油佬同盟～～～～喂～邊個係盟主？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u la!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玩死鼓油佬同盟～～～～喂～邊個係盟主？想參加記得搵我～～男女不拘！！但鼓油佬就拘～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　　＝＋好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!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79BFF"/>
          <w:kern w:val="0"/>
          <w:lang w:val="zh-TW"/>
        </w:rPr>
      </w:pPr>
      <w:r>
        <w:rPr>
          <w:rFonts w:eastAsia="SimSun;宋体" w:cs="MS Shell Dlg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u la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to be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盟主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玩死鼓油佬同盟盟主～～～～想參加記得搵我～～男女不拘！！但鼓油佬就拘～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ｙ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D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r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Ｒ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o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ｃ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k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g Qu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ｎ＞ｖ＜　　　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＜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&lt;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　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ihi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ｈ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唔係番左學架咩．．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收左ａｕｄｒｅｙ做會員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i finsih school at 12:45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等埋ａｐｐｌｅ番黎就開得會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．．咁做咩而家先ｏ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ａｐｐｌｅ番黎</w:t>
      </w:r>
      <w:r>
        <w:rPr>
          <w:rFonts w:eastAsia="SimSun;宋体" w:cs="SimSun;宋体" w:ascii="Verdana" w:hAnsi="Verdana"/>
          <w:color w:val="379BFF"/>
          <w:kern w:val="0"/>
          <w:lang w:val="zh-TW" w:eastAsia="ja-JP"/>
        </w:rPr>
        <w:t>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hen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SimSun;宋体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３：３０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去左補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收左ａｕｄｒｅｙ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阿葉參加玩死鼓油佬同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5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？？？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t 4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　努力打文中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4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做咩唔同我講架．．＝，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bec she is talking with me ar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鼓油佬</w:t>
      </w:r>
      <w:r>
        <w:rPr>
          <w:rFonts w:eastAsia="SimSun;宋体" w:cs="SimSun;宋体" w:ascii="Verdana" w:hAnsi="Verdana"/>
          <w:color w:val="379BFF"/>
          <w:kern w:val="0"/>
          <w:lang w:val="zh-TW" w:eastAsia="ja-JP"/>
        </w:rPr>
        <w:t>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？？？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don't talk ewith m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做咩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e said he hate me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都係唔同我講ｗｏｒ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頭先我諗我激襯佢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aar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how to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係喎　你做咩「離開」的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打過黎我不停笑叫佢ｏｎｌｉｎｅ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唔理我地仲好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e call u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點知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=.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ｗｈｏ　ｉｓ　盟主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ｗｈｏ　ｉｓ　盟主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u ar ma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．．．．玩死鼓油佬同盟我參加！！！盟主係邊個？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b/>
          <w:b/>
          <w:bCs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b/>
          <w:bCs/>
          <w:color w:val="385B8B"/>
          <w:kern w:val="0"/>
          <w:lang w:val="zh-TW"/>
        </w:rPr>
        <w:t>盟主係邊個？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盟主要參加玩死鼓油佬同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so u can be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盟主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個名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而家幫我地個盟做網～～ˇ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may i help u 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．好難ｈｅｌｐ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您已經邀請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jessielau623@hotmail.com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啟動應用程式共用，請等待回應或取消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(Alt+Q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尚待回覆的邀請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您已經邀請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jessielau623@hotmail.com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啟動遠端協助，請等待回應或取消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(Alt+Q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尚待回覆的邀請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800000"/>
          <w:kern w:val="0"/>
          <w:lang w:val="zh-TW"/>
        </w:rPr>
        <w:t xml:space="preserve"> </w:t>
      </w:r>
      <w:r>
        <w:rPr>
          <w:rFonts w:eastAsia="SimSun;宋体" w:cs="MS Shell Dlg" w:ascii="Verdana" w:hAnsi="Verdana"/>
          <w:color w:val="800000"/>
          <w:kern w:val="0"/>
          <w:lang w:val="zh-TW"/>
        </w:rPr>
        <w:t xml:space="preserve">jessielau623@hotmail.com 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已經拒絕您啟動應用程式共用的邀請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800000"/>
          <w:kern w:val="0"/>
          <w:lang w:val="zh-TW"/>
        </w:rPr>
        <w:t xml:space="preserve"> </w:t>
      </w:r>
      <w:r>
        <w:rPr>
          <w:rFonts w:eastAsia="SimSun;宋体" w:cs="MS Shell Dlg" w:ascii="Verdana" w:hAnsi="Verdana"/>
          <w:color w:val="800000"/>
          <w:kern w:val="0"/>
          <w:lang w:val="zh-TW"/>
        </w:rPr>
        <w:t xml:space="preserve">jessielau623@hotmail.com 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已經拒絕您啟動遠端協助的邀請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遠端協助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會好易ｈａｎｇ機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>use i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ic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會好易ｈａｎｇ機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會好易ｈａｎｇ機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會好易ｈａｎｇ機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會好易ｈａｎｇ機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85B8B"/>
          <w:kern w:val="0"/>
          <w:lang w:val="zh-TW"/>
        </w:rPr>
      </w:pPr>
      <w:r>
        <w:rPr>
          <w:rFonts w:eastAsia="SimSun;宋体" w:cs="MS Shell Dlg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？？？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現有會員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5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個</w:t>
      </w:r>
      <w:r>
        <w:rPr>
          <w:rFonts w:ascii="Verdana" w:hAnsi="Verdana" w:cs="Verdana" w:eastAsia="Verdana"/>
          <w:color w:val="379BFF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or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現有會員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4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５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，你，ａｐｐｌｅ，ａｕｄｒｅｙ，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ok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send this to m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傳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MS Shell Dlg"/>
          <w:color w:val="545454"/>
          <w:kern w:val="0"/>
          <w:lang w:val="zh-TW"/>
        </w:rPr>
      </w:pPr>
      <w:r>
        <w:rPr>
          <w:rFonts w:eastAsia="SimSun;宋体" w:cs="MS Shell Dlg" w:ascii="Verdana" w:hAnsi="Verdana"/>
          <w:color w:val="54545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kern w:val="0"/>
          <w:lang w:val="zh-TW"/>
        </w:rPr>
        <w:t>接</w:t>
      </w:r>
      <w:r>
        <w:rPr>
          <w:rFonts w:ascii="Verdana" w:hAnsi="Verdana" w:cs="Verdana" w:eastAsia="Verdana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kern w:val="0"/>
          <w:lang w:val="zh-TW"/>
        </w:rPr>
        <w:t>另</w:t>
      </w:r>
      <w:r>
        <w:rPr>
          <w:rFonts w:ascii="Verdana" w:hAnsi="Verdana" w:cs="Verdana" w:eastAsia="Verdana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kern w:val="0"/>
          <w:lang w:val="zh-TW"/>
        </w:rPr>
        <w:t>拒</w:t>
      </w:r>
      <w:r>
        <w:rPr>
          <w:rFonts w:ascii="Verdana" w:hAnsi="Verdana" w:cs="SimSun;宋体" w:eastAsia="SimSun;宋体"/>
          <w:color w:val="0000FF"/>
          <w:kern w:val="0"/>
          <w:u w:val="single"/>
          <w:lang w:val="zh-TW"/>
        </w:rPr>
        <w:t>開啟</w:t>
      </w:r>
      <w:r>
        <w:rPr>
          <w:rFonts w:ascii="Verdana" w:hAnsi="Verdana" w:cs="Verdana" w:eastAsia="Verdana"/>
          <w:kern w:val="0"/>
          <w:lang w:val="zh-TW"/>
        </w:rPr>
        <w:t xml:space="preserve">  </w:t>
      </w:r>
      <w:r>
        <w:rPr>
          <w:rFonts w:eastAsia="SimSun;宋体" w:cs="SimSun;宋体" w:ascii="Verdana" w:hAnsi="Verdana"/>
          <w:kern w:val="0"/>
          <w:lang w:val="zh-TW"/>
        </w:rPr>
        <w:t>(Alt+P)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(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您已經成功地從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 xml:space="preserve">jessielau623@hotmail.com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收到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0000FF"/>
          <w:kern w:val="0"/>
          <w:u w:val="single"/>
          <w:lang w:val="zh-TW"/>
        </w:rPr>
        <w:t>C:\Documents and Settings\Ying\Desktop\11.gi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thx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=</w:t>
      </w: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鼓油佬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想我地個網用黑定白做主色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brown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黑定白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只有兩個ｃｈｏｉｃ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 la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黑定白！！！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白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想黑．．．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= 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 u ask me bor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do u have 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ｎ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ｄ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算．．．ｂｒｏｗｎ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因為我都想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 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做副盟主？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因為係我同你有個ｉｄｅ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副盟主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ys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Xd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tell me why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why do you have to do ths to hurt m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ow can i answer him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同佢講因為你憎佢＋係我既ｉｄｅ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你係唔係憎佢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係我就唔迫你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照講啦ˇˇˇ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因為我憎佢＋係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jessie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既ｉｄｅ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is this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因為我憎你＋係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jessie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既ｉｄｅ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79BFF"/>
          <w:kern w:val="0"/>
          <w:lang w:val="zh-TW"/>
        </w:rPr>
      </w:pPr>
      <w:r>
        <w:rPr>
          <w:rFonts w:eastAsia="SimSun;宋体" w:cs="MS Shell Dlg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．．憎我．．．＝０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t u ar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adn Tan tan wil go to Aberdeen tomorrow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and my home ar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幫我同鼓油講</w:t>
      </w:r>
      <w:r>
        <w:rPr>
          <w:rFonts w:eastAsia="SimSun;宋体" w:cs="SimSun;宋体" w:ascii="Verdana" w:hAnsi="Verdana"/>
          <w:color w:val="385B8B"/>
          <w:kern w:val="0"/>
          <w:lang w:val="zh-TW"/>
        </w:rPr>
        <w:t>Don't try to trust girls rven that one you lov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even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Verdana" w:ascii="Verdana" w:hAnsi="Verdana"/>
          <w:color w:val="385B8B"/>
          <w:kern w:val="0"/>
          <w:lang w:val="en-GB"/>
        </w:rPr>
        <w:t>Don't try to trust girls even that one you lov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t's mean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就算係你暇鐘意果個女仔都唔好信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最＝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係咩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!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同佢講ˇ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講咗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咩彼應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no</w:t>
      </w: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反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有反應時叫我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有冇話係我講既．．．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ar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u want me to say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u say tha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ｗａｎｔ　ｍｅ　ｔｏ　ｓａｙ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邁囉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講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all r u say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冇講錯！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冇錯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問你邊個講既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 ar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>nothing to say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？？？？？？？？？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don't say anything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你又話我講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I've Ended What Must Be Ended, And Now To Continue On My Journey...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so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你憎我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SimSun;宋体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e said///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answer him la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ei wei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see his nam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咩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地開盟第一日己經咁成功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but i don't understand ,,,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t he name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　　　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mean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i just undersatnd some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話佢己經收到好多傷害　而家一定要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o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得呀　改番做白色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ＧＩＶＥ　ＭＥ　ＦＩＶ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Five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搵唔到ｄ岩用既野囉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right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地個詛咒＞＞＞比女仔玩！！！！　成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FF00FF"/>
          <w:kern w:val="0"/>
          <w:lang w:val="zh-TW"/>
        </w:rPr>
      </w:pPr>
      <w:r>
        <w:rPr>
          <w:rFonts w:eastAsia="SimSun;宋体" w:cs="Verdana" w:ascii="Verdana" w:hAnsi="Verdana"/>
          <w:color w:val="FF00FF"/>
          <w:kern w:val="0"/>
          <w:lang w:val="zh-TW"/>
        </w:rPr>
        <w:t>XxxxXxxxX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= b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FC7F00"/>
          <w:kern w:val="0"/>
          <w:lang w:val="zh-TW" w:eastAsia="ja-JP"/>
        </w:rPr>
      </w:pPr>
      <w:r>
        <w:rPr>
          <w:rFonts w:ascii="Verdana" w:hAnsi="Verdana" w:cs="SimSun;宋体" w:eastAsia="SimSun;宋体"/>
          <w:color w:val="FC7F00"/>
          <w:kern w:val="0"/>
          <w:lang w:val="zh-TW" w:eastAsia="ja-JP"/>
        </w:rPr>
        <w:t>來吧</w:t>
      </w:r>
      <w:r>
        <w:rPr>
          <w:rFonts w:eastAsia="SimSun;宋体" w:cs="SimSun;宋体" w:ascii="Verdana" w:hAnsi="Verdana"/>
          <w:color w:val="FC7F00"/>
          <w:kern w:val="0"/>
          <w:lang w:val="zh-TW" w:eastAsia="ja-JP"/>
        </w:rPr>
        <w:t>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＞３＜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0000FC"/>
          <w:kern w:val="0"/>
          <w:lang w:val="zh-TW" w:eastAsia="ja-JP"/>
        </w:rPr>
      </w:pPr>
      <w:r>
        <w:rPr>
          <w:rFonts w:ascii="Verdana" w:hAnsi="Verdana" w:cs="SimSun;宋体" w:eastAsia="SimSun;宋体"/>
          <w:color w:val="0000FC"/>
          <w:kern w:val="0"/>
          <w:lang w:val="zh-TW" w:eastAsia="ja-JP"/>
        </w:rPr>
        <w:t>生生不息，繁榮昌盛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b/>
          <w:b/>
          <w:bCs/>
          <w:color w:val="D98812"/>
          <w:kern w:val="0"/>
          <w:lang w:val="zh-TW" w:eastAsia="ja-JP"/>
        </w:rPr>
      </w:pPr>
      <w:r>
        <w:rPr>
          <w:rFonts w:ascii="Verdana" w:hAnsi="Verdana" w:cs="SimSun;宋体" w:eastAsia="SimSun;宋体"/>
          <w:b/>
          <w:bCs/>
          <w:color w:val="D98812"/>
          <w:kern w:val="0"/>
          <w:lang w:val="zh-TW" w:eastAsia="ja-JP"/>
        </w:rPr>
        <w:t>哇哇哇</w:t>
      </w:r>
      <w:r>
        <w:rPr>
          <w:rFonts w:eastAsia="SimSun;宋体" w:cs="SimSun;宋体" w:ascii="Verdana" w:hAnsi="Verdana"/>
          <w:b/>
          <w:bCs/>
          <w:color w:val="D98812"/>
          <w:kern w:val="0"/>
          <w:lang w:val="zh-TW" w:eastAsia="ja-JP"/>
        </w:rPr>
        <w:t>!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eastAsia="SimSun;宋体" w:cs="SimSun;宋体"/>
        </w:rPr>
      </w:pPr>
      <w:r>
        <w:rPr>
          <w:rFonts w:ascii="Verdana" w:hAnsi="Verdana" w:cs="SimSun;宋体" w:eastAsia="SimSun;宋体"/>
          <w:color w:val="01038C"/>
          <w:kern w:val="0"/>
          <w:lang w:val="zh-TW" w:eastAsia="ja-JP"/>
        </w:rPr>
        <w:t>我累了</w:t>
      </w:r>
      <w:r>
        <w:rPr>
          <w:rFonts w:ascii="Verdana" w:hAnsi="Verdana" w:cs="Verdana" w:eastAsia="Verdana"/>
          <w:color w:val="01038C"/>
          <w:kern w:val="0"/>
          <w:lang w:val="zh-TW" w:eastAsia="ja-JP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睇完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HOHO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YS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＊玩死鼓油佬同盟我參加！！！盟主係邊個已經定咗、我係副盟主、現有會員５個．．．我地個詛咒＞＞＞比女仔玩！！！！　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成功！！。。。﹏﹏＊＞ｖ＜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/>
        </w:rPr>
        <w:t>｡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379BFF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379BFF"/>
          <w:kern w:val="0"/>
          <w:lang w:val="zh-TW" w:eastAsia="ja-JP"/>
        </w:rPr>
        <w:t xml:space="preserve">)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我參加！！！盟主係邊個已經定咗、我係副盟主、現有會員５個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this name is ok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OK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開心大發現～～ｅ個詛咒，係成功既！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．．．我地個詛咒＞＞＞比女仔玩！！！！　成功！！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u use it la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．．．我地個詛咒＞＞＞比女仔玩！！！！　成功！！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逃避現實既人係縮頭烏龜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～～想參加記得搵我～～男女不拘！！年齡不限，只要你想玩死鼓油佬既就得　但鼓油佬就拘～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好～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．．．我地個詛咒＞＞＞比女仔玩！！！！　成功！！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this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．．．我地個詛咒＞＞＞比女仔玩！！！！　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ˇˇ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係邊個已經定咗、我係副盟主、現有會員５個．．．我地個詛咒＞＞＞比女仔玩！！！！　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85B8B"/>
          <w:kern w:val="0"/>
          <w:lang w:val="zh-TW"/>
        </w:rPr>
      </w:pPr>
      <w:r>
        <w:rPr>
          <w:rFonts w:eastAsia="SimSun;宋体" w:cs="MS Shell Dlg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ellow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ｇ</w:t>
      </w:r>
      <w:r>
        <w:rPr>
          <w:rFonts w:eastAsia="SimSun;宋体" w:cs="SimSun;宋体" w:ascii="Verdana" w:hAnsi="Verdana"/>
          <w:color w:val="385B8B"/>
          <w:kern w:val="0"/>
          <w:lang w:val="zh-TW"/>
        </w:rPr>
        <w:t>i</w:t>
      </w:r>
      <w:r>
        <w:rPr>
          <w:rFonts w:ascii="Verdana" w:hAnsi="Verdana" w:cs="SimSun;宋体" w:eastAsia="SimSun;宋体"/>
          <w:color w:val="385B8B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385B8B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385B8B"/>
          <w:kern w:val="0"/>
          <w:lang w:val="zh-TW"/>
        </w:rPr>
        <w:t>ｅ</w:t>
      </w:r>
      <w:r>
        <w:rPr>
          <w:rFonts w:ascii="Verdana" w:hAnsi="Verdana" w:cs="Verdana" w:eastAsia="Verdana"/>
          <w:color w:val="385B8B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385B8B"/>
          <w:kern w:val="0"/>
          <w:lang w:val="zh-TW"/>
        </w:rPr>
        <w:t>f</w:t>
      </w:r>
      <w:r>
        <w:rPr>
          <w:rFonts w:ascii="Verdana" w:hAnsi="Verdana" w:cs="SimSun;宋体" w:eastAsia="SimSun;宋体"/>
          <w:color w:val="385B8B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385B8B"/>
          <w:kern w:val="0"/>
          <w:lang w:val="zh-TW"/>
        </w:rPr>
        <w:t>v</w:t>
      </w:r>
      <w:r>
        <w:rPr>
          <w:rFonts w:ascii="Verdana" w:hAnsi="Verdana" w:cs="SimSun;宋体" w:eastAsia="SimSun;宋体"/>
          <w:color w:val="385B8B"/>
          <w:kern w:val="0"/>
          <w:lang w:val="zh-TW"/>
        </w:rPr>
        <w:t>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 w:eastAsia="ja-JP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008000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008000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008000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008000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008000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008000"/>
          <w:kern w:val="0"/>
          <w:lang w:val="zh-TW"/>
        </w:rPr>
        <w:t>加入對話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地成功左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ihi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成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Century Gothic" w:ascii="Verdana" w:hAnsi="Verdana"/>
          <w:color w:val="D69974"/>
          <w:kern w:val="0"/>
          <w:lang w:val="zh-TW"/>
        </w:rPr>
        <w:t>um..........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t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咩．．＞＞＜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Century Gothic"/>
          <w:color w:val="D69974"/>
          <w:kern w:val="0"/>
          <w:lang w:val="zh-TW"/>
        </w:rPr>
      </w:pPr>
      <w:r>
        <w:rPr>
          <w:rFonts w:eastAsia="SimSun;宋体" w:cs="Century Gothic" w:ascii="Verdana" w:hAnsi="Verdana"/>
          <w:color w:val="D69974"/>
          <w:kern w:val="0"/>
          <w:lang w:val="zh-TW"/>
        </w:rPr>
        <w:t>i m secretary right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鼓油佬</w:t>
      </w:r>
      <w:r>
        <w:rPr>
          <w:rFonts w:ascii="Verdana" w:hAnsi="Verdana" w:cs="Verdana" w:eastAsia="Verdana"/>
          <w:color w:val="379BFF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talk to u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知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等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寫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MS Shell Dlg"/>
          <w:color w:val="545454"/>
          <w:kern w:val="0"/>
          <w:lang w:val="zh-TW"/>
        </w:rPr>
      </w:pPr>
      <w:r>
        <w:rPr>
          <w:rFonts w:eastAsia="SimSun;宋体" w:cs="MS Shell Dlg" w:ascii="Verdana" w:hAnsi="Verdana"/>
          <w:color w:val="54545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(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你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寫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MS Shell Dlg"/>
          <w:color w:val="545454"/>
          <w:kern w:val="0"/>
          <w:lang w:val="zh-TW"/>
        </w:rPr>
      </w:pPr>
      <w:r>
        <w:rPr>
          <w:rFonts w:eastAsia="SimSun;宋体" w:cs="MS Shell Dlg" w:ascii="Verdana" w:hAnsi="Verdana"/>
          <w:color w:val="54545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wt&gt;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Century Gothic"/>
          <w:color w:val="D69974"/>
          <w:kern w:val="0"/>
          <w:lang w:val="zh-TW"/>
        </w:rPr>
      </w:pPr>
      <w:r>
        <w:rPr>
          <w:rFonts w:eastAsia="SimSun;宋体" w:cs="Century Gothic" w:ascii="Verdana" w:hAnsi="Verdana"/>
          <w:color w:val="D69974"/>
          <w:kern w:val="0"/>
          <w:lang w:val="zh-TW"/>
        </w:rPr>
        <w:t>ys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做祕書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ｌ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==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ｗｈｏ　ｉｓ　副盟主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me ar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ｅｎ　ａ〔ｐｐｌｅ　ｉ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因為ｅ個盟係我同ａｌｉｃｅ既ｉｄｅ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．．．．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ｕｍｕｍ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ａｐｐｌｅ係咩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會員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>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ｒｅａｓｕｒ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ｂｕｔ．．．．．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maths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ｎ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ｗｅ　ｈａｖｅ　ｍｏｎｅｙ　ｍｅｈ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en-GB"/>
        </w:rPr>
      </w:pPr>
      <w:r>
        <w:rPr>
          <w:rFonts w:eastAsia="SimSun;宋体" w:cs="Tahoma" w:ascii="Verdana" w:hAnsi="Verdana"/>
          <w:color w:val="379BFF"/>
          <w:kern w:val="0"/>
          <w:lang w:val="en-GB"/>
        </w:rPr>
        <w:t>no ga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eastAsia="SimSun;宋体" w:cs="SimSun;宋体" w:ascii="Verdana" w:hAnsi="Verdana"/>
          <w:color w:val="545454"/>
          <w:kern w:val="0"/>
          <w:lang w:val="en-GB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ａｔ　ｍｅａｎｓ　ｔｈｅ　ｔｒｅａｓｕｒｅｒ　ｈｖ　ｎｔｈ　ｔｏ　ｄ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對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ｃｏｚ　ｔｈｅｒｅ’ｓ　ｎｏ　ｍｏｎｅ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仲有阿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so no need la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佢地做ｓｅｎｉｏｒ　ｏｆｆｉｃ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en-GB"/>
        </w:rPr>
      </w:pPr>
      <w:r>
        <w:rPr>
          <w:rFonts w:eastAsia="SimSun;宋体" w:cs="Tahoma" w:ascii="Verdana" w:hAnsi="Verdana"/>
          <w:color w:val="379BFF"/>
          <w:kern w:val="0"/>
          <w:lang w:val="en-GB"/>
        </w:rPr>
        <w:t>draw lor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eastAsia="SimSun;宋体" w:cs="SimSun;宋体" w:ascii="Verdana" w:hAnsi="Verdana"/>
          <w:color w:val="545454"/>
          <w:kern w:val="0"/>
          <w:lang w:val="en-GB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ｈｅ　ｍｕｓｔ　ｂｅ　ｍｅｍｂｅｒ　ｇａ　ｌ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ｅｎｉｏｒ　ｏｆｆｉｃ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ｅｎｉｏｒ　ｏｆｆｉｃ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ｅｎｉｏｒ　ｏｆｆｉｃ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ｅｎｉｏｒ　ｏｆｆｉｃ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ｅｎｉｏｒ　ｏｆｆｉｃ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Ar four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ｅｎ　ｉ　ｂｅ　Ｃｈｅｉｆ　Ｅｘｅｃｕｔｉｖｅ　Ｏｆｆｉｃｅｒ　ｌ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&gt;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ｃｈｉｅｆ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ＣＥ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首席ｘｘｘｘ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ｃｅｕ　ｎｏｗａｙ　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?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ａｕｄｒｅｙ＞＞記得嗎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ｃｅｕ　ｎｏｗａ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?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ｈｅｈ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關亞謝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寫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MS Shell Dlg"/>
          <w:color w:val="545454"/>
          <w:kern w:val="0"/>
          <w:lang w:val="zh-TW"/>
        </w:rPr>
      </w:pPr>
      <w:r>
        <w:rPr>
          <w:rFonts w:eastAsia="SimSun;宋体" w:cs="MS Shell Dlg" w:ascii="Verdana" w:hAnsi="Verdana"/>
          <w:color w:val="54545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　ｆｏｒｇｏｔ　ｈｏｗ　ｔｏ　ｗｒｉｔ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主席＞＞我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副主席＞＞ａｌｉｃ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總裁＞＞ａｕａｕ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ｅｎｉｏｒ　ｏｆｆｉｃｅｒ＞＞ａｐｐｌｅ／阿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ｐｒｉｓｏｎｅｒ＞＞ｃ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85B8B"/>
          <w:kern w:val="0"/>
          <w:lang w:val="zh-TW"/>
        </w:rPr>
      </w:pPr>
      <w:r>
        <w:rPr>
          <w:rFonts w:eastAsia="SimSun;宋体" w:cs="MS Shell Dlg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ｅｎ．．．．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ｅｃｒｅｔａｒｙ　ｗｈｅｎ　ｔｏ　ｗｈｅｒ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做緊網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　ｂｅｃａｍｅ　ＣＥＯ　ｔｈａｔ　ｍｅａｎｓ　ｔｈｅ　ｓｅｃｒｅｔａｒｙ　ｉｓ　ｎｏｂｏｄ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ｏ　ｗｈｙ　ｄｏｎ’ｔ　ａｐｐｌｅ　ｏｒ　ｍａｒｉｏｎ　ｂｅｃｏｍｅｓ　ｔｈｅ　ｓｅｃｒｅｔａｒ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ａｐｐｌ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寫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MS Shell Dlg"/>
          <w:color w:val="545454"/>
          <w:kern w:val="0"/>
          <w:lang w:val="zh-TW"/>
        </w:rPr>
      </w:pPr>
      <w:r>
        <w:rPr>
          <w:rFonts w:eastAsia="SimSun;宋体" w:cs="MS Shell Dlg" w:ascii="Verdana" w:hAnsi="Verdana"/>
          <w:color w:val="54545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en-GB"/>
        </w:rPr>
      </w:pPr>
      <w:r>
        <w:rPr>
          <w:rFonts w:eastAsia="SimSun;宋体" w:cs="Tahoma" w:ascii="Verdana" w:hAnsi="Verdana"/>
          <w:color w:val="379BFF"/>
          <w:kern w:val="0"/>
          <w:lang w:val="en-GB"/>
        </w:rPr>
        <w:t>finsih then tell m ela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en-GB"/>
        </w:rPr>
      </w:pPr>
      <w:r>
        <w:rPr>
          <w:rFonts w:eastAsia="SimSun;宋体" w:cs="Tahoma" w:ascii="Verdana" w:hAnsi="Verdana"/>
          <w:color w:val="379BFF"/>
          <w:kern w:val="0"/>
          <w:lang w:val="en-GB"/>
        </w:rPr>
        <w:t>i have to play piano ar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ｄｏ　ｗｅ　ｎｅｅｄ　ｔｏ　ｈａｖｅ　ａ　ＳＳＮ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ｓｎｂ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ｏｙ　Ｓａｕｃｅ　Ｎｏｔｅ　Ｂｏ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　　　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ｋｅｅｐ定．．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(X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ｕ　ｋｅｅｐ　ｔｈｅ　ｍａｉｎ　ｎ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ｎｂ．．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ｎｏｔｅｂｏ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地個會英文叫ＰＤＳＳＣ　ｋ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ｂｕｔ　ｔｈｅ　ｎａｍｅ’ｓ　ｑｕｉｔｅ　ｆｕｎｎ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ｐｌａｙ　ｄｉｅ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/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XDDDDD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ａｕｄｒｅｙ話丫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ｉｎｋｉｎｇ．．．．．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ＫＳＭＵ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?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ｉｌｌ　ｓｚｅｔｏ　ｍｉｃｈｅａｌ　ｃｌｕ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Ｋｉｌｌｉｎｇ　Ｓａｌｔｙ　Ｍｅｎ　Ｕｎｉｏ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gd1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ｆ　ｎｏ　ｄｉｓａｇｒｅｅｍｅｎｔ　ｔｈｅｎ　ｔｈａｔ’ｌｌ　ｂｅ　ｉ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但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eastAsia="SimSun;宋体" w:cs="Tahoma" w:ascii="Verdana" w:hAnsi="Verdana"/>
          <w:color w:val="379BFF"/>
          <w:kern w:val="0"/>
          <w:lang w:val="zh-TW"/>
        </w:rPr>
        <w:t xml:space="preserve">NO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ｄｉｓａｇｒｅｅｍｅｎ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地仲有兩個會員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ｆ　ｎｏｔ　ｉ’ｌｌ　ｔｈｉｎｋ　ａｎｏｔｈｅｒ　ｏｎ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...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算啦．．．就咁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好開心＞ｖ＜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ｍｅ　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ｏ　ｅｘｃｉｔｉｅ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多謝鼓油帶ｄ　ｈａｐｐｙ比我地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Ｘ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Lets kick his ass XDDDD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ｈｅ’ｓ　ａ　ｓｏｎ　ｏｆ　ａ　ｂｉｔｃｈ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！！！！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ｈｉｔ～ｆｕｃｋ　ｄａｍｎ　ｉ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Century Gothic"/>
          <w:color w:val="D69974"/>
          <w:kern w:val="0"/>
          <w:lang w:val="zh-TW"/>
        </w:rPr>
      </w:pPr>
      <w:r>
        <w:rPr>
          <w:rFonts w:eastAsia="SimSun;宋体" w:cs="Century Gothic" w:ascii="Verdana" w:hAnsi="Verdana"/>
          <w:color w:val="D6997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ˇ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！逃避現實縮頭烏龜既衰人！！！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　ｗａｎｎａ　ｋｎｏｗ　ｉｆ　ｈｉｓ　ａｓｓｈｏｌｅ’ｓ　ｈｕｒｔ　ｎｏｗ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ｍａｙｂｅ　ｉｔ’ｓ　ｂｌｅｅｄｉｎｇ　ａｆｔｅｒ　ｗｅ’ｖｅ　ｋｉｃｋｅｄ　ｈｉ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ｗａｋａｋ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!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個網用口語！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no la..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ys la.../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反正得我地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ok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　ｄｏｎ’ｔ　ｃａｒｅ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咁我整都順手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ａｎｙｗａｙ　ｔｈｕｓ　ａｎｙｂｏｄｙ　ｗａｎｔｓ　ｔｏ　ｓｅｅ　ｃｏｌｌｅｔｅｒａｌ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ｉ　ｒｏｂｏｔ好好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ｔ’ｓ　ｋｅｗ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　ｗａｎｎａ　ｗａｔｃｈ　ｌｏｔｓ　ｏｆ　ｍｏｖｉ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！！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其實ＫＳＭＵ可以叫ｋｉｃｋ　ａｓｓ　ｍｉｃｈｅａｌ　ｕｎｉｏ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ｎｏｎｏ　ａｓｓ＝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ｈｏｗ　ａｂｏｕｔ　ＫＭＳＵ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ｋｉｃｋｉｎｇ　ｍｉｉｃｈｅａｌ’ｓ　ａｓｓ　ｕｎｉ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KICK MICHEAL'S ASS UNION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Ｍ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GD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ｉ’ｍ　ｆｉｎｄ　ｗｉｔｈ　ｉ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ｆｉｎｄ＝ｆｉｎ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ｅｎ　ｔｈｅ　ｍｏｔｔｏ　ｃａｎ　ｂ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ｋｉｃｋ　ｋｉｃｋ　ｋｉｃｋ　ｊｕｓｔ　ｋｉｃｋ　ｈｉｍ　ｔｏ　ｄｅａｔｈ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  <w:t>^^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做野啦～～係咁先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有事ｍｓｎ我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800000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M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i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ｅ</w:t>
      </w:r>
      <w:r>
        <w:rPr>
          <w:rFonts w:ascii="Verdana" w:hAnsi="Verdana" w:cs="Verdana" w:eastAsia="Verdana"/>
          <w:color w:val="800000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f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v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5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6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j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s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800000"/>
          <w:kern w:val="0"/>
          <w:lang w:val="zh-TW"/>
        </w:rPr>
        <w:t>i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ｅˇˇ</w:t>
      </w:r>
      <w:r>
        <w:rPr>
          <w:rFonts w:ascii="Verdana" w:hAnsi="Verdana" w:cs="Verdana" w:eastAsia="Verdana"/>
          <w:color w:val="800000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800000"/>
          <w:kern w:val="0"/>
          <w:lang w:val="zh-TW"/>
        </w:rPr>
        <w:t>離開對話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我參加！！！盟主、副盟主係邊個已經定咗、現有會員５個．．．我地個詛咒＞＞＞比女仔玩！！成功！！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瑩瑩姐姐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today is very gd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before="72" w:after="0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  <w:t>how is the web?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做ｉｎｇ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  <w:t>ok~~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幾時開會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知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ｔｏｎｉｇｈ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ｎ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唔得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ｈａｒ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聽日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ｕ　ｇｏ　ｏｕｔ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ｎ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媽媽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要用電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ｏｋ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008000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008000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008000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008000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008000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008000"/>
          <w:kern w:val="0"/>
          <w:lang w:val="zh-TW"/>
        </w:rPr>
        <w:t>加入對話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ｔｏｍｏｒｒｏｗ　ｌａ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個ｍｅｎｕ有咩好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Ａｂｏｕ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/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得未</w:t>
      </w:r>
      <w:r>
        <w:rPr>
          <w:rFonts w:ascii="Verdana" w:hAnsi="Verdana" w:cs="SimSun;宋体" w:eastAsia="SimSun;宋体"/>
          <w:color w:val="385B8B"/>
          <w:kern w:val="0"/>
          <w:lang w:val="en-GB"/>
        </w:rPr>
        <w:t>？</w:t>
      </w:r>
      <w:r>
        <w:rPr>
          <w:rFonts w:eastAsia="SimSun;宋体" w:cs="SimSun;宋体" w:ascii="Verdana" w:hAnsi="Verdana"/>
          <w:color w:val="385B8B"/>
          <w:kern w:val="0"/>
          <w:lang w:val="en-GB"/>
        </w:rPr>
        <w:t>+Top+About+Member+BBS+Link+Mail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ｕｍ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Ｄｉａｒｙ　ａｒ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下，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ｕｒ　ｍｉｓｓｉｏ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ｃａｎ　ｗｒｉｔｅ　ｗｔ　ｗｅ　ｄｏ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要ｄｉａｒｙ做咩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仲有咩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ｕｍ／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ａｕｄｒｅｙ　ｓａｙ　ｌ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en-GB"/>
        </w:rPr>
      </w:pPr>
      <w:r>
        <w:rPr>
          <w:rFonts w:eastAsia="SimSun;宋体" w:cs="Verdana" w:ascii="Verdana" w:hAnsi="Verdana"/>
          <w:color w:val="385B8B"/>
          <w:kern w:val="0"/>
          <w:lang w:val="en-GB"/>
        </w:rPr>
        <w:t>+Top+About+Member+Diary+BBS+Link+Mail+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85B8B"/>
          <w:kern w:val="0"/>
          <w:lang w:val="en-GB"/>
        </w:rPr>
      </w:pPr>
      <w:r>
        <w:rPr>
          <w:rFonts w:eastAsia="SimSun;宋体" w:cs="MS Shell Dlg" w:ascii="Verdana" w:hAnsi="Verdana"/>
          <w:color w:val="385B8B"/>
          <w:kern w:val="0"/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eastAsia="SimSun;宋体" w:cs="SimSun;宋体" w:ascii="Verdana" w:hAnsi="Verdana"/>
          <w:color w:val="545454"/>
          <w:kern w:val="0"/>
          <w:lang w:val="en-GB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ｉｐｓ　ｔｏ　ｋｉｌｌ　ｍｉｃｈｅａ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en-GB"/>
        </w:rPr>
      </w:pPr>
      <w:r>
        <w:rPr>
          <w:rFonts w:eastAsia="SimSun;宋体" w:cs="Verdana" w:ascii="Verdana" w:hAnsi="Verdana"/>
          <w:color w:val="385B8B"/>
          <w:kern w:val="0"/>
          <w:lang w:val="en-GB"/>
        </w:rPr>
        <w:t>+Top+About+Member+Tips+Diary+BBS+Link+Mail+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ｆｅｅｌ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ｕｍ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ｈｏｗ　ｔｏ　ｐｒｅｖｅｎｔ　ａ　ｓａｌｔｙ　ｗｅｔ　ｍａ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ｃａｎ　ｐｕｔ　ｉｎ　ｔｈｅ　ｄｉａｒ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就咁先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ｂｕｔ　ｗｈｙ　ｓｈｏｕｌｄ　ｗｅ　ｃａｌｌ　ｉｔ　ａ　ｄｉａｒｙ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ｗｅ　ｃｏｕｌｄ　ｃａｌｌ　ｉｔ　ａ　ｈａｎｄｂｏ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ｗｏｒｋｓ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ｕｍ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ｈａｎｄｂｏｏｋ．．ｏｒ　ｗｏｒｋｓ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79BFF"/>
          <w:kern w:val="0"/>
          <w:lang w:val="zh-TW" w:eastAsia="ja-JP"/>
        </w:rPr>
      </w:pPr>
      <w:r>
        <w:rPr>
          <w:rFonts w:eastAsia="SimSun;宋体" w:cs="MS Shell Dlg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en-GB"/>
        </w:rPr>
      </w:pPr>
      <w:r>
        <w:rPr>
          <w:rFonts w:eastAsia="SimSun;宋体" w:cs="Verdana" w:ascii="Verdana" w:hAnsi="Verdana"/>
          <w:color w:val="385B8B"/>
          <w:kern w:val="0"/>
          <w:lang w:val="en-GB"/>
        </w:rPr>
        <w:t>+Top+About+Member+Tips+Handbook+BBS+Link+Mail+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color w:val="385B8B"/>
          <w:kern w:val="0"/>
          <w:lang w:val="en-GB"/>
        </w:rPr>
      </w:pPr>
      <w:r>
        <w:rPr>
          <w:rFonts w:eastAsia="SimSun;宋体" w:cs="MS Shell Dlg" w:ascii="Verdana" w:hAnsi="Verdana"/>
          <w:color w:val="385B8B"/>
          <w:kern w:val="0"/>
          <w:lang w:val="en-GB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ｍａｐ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ｍａｐ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ｆｏ　ｒｗｔ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對．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ａｎｙｔｈｉｎｇ　ｕ　ｔｈｉｎｋ　ｉｔｓ　ｍｕｃｈ　ｂｅｔｔｅ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地圖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ｆｏｒ　ｗ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比人睇邊個打邊個呀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ｙ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ａｕｄｒｅｙ＞＞去ｙａｈｏｏ申請個ｋｍａｕ＠ｙａｈｏｏ．ｃｏｍ既ｅ－ｍａｉｌ～密碼係ｉｈａｔｅｍｉｃｈｅａ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謝＞＞你唔好理啦咁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＝　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識解比你聽－，－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ｎｏｔ　ｈｋ　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加多個ｍｅｅｔｉｎｇ～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ｈ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ｍｅｅｔｉｎｇ寫晒我地ｄ會議紀錄，我會加密碼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ｉ　ｈａｖｅ　記錄</w:t>
      </w:r>
      <w:r>
        <w:rPr>
          <w:rFonts w:ascii="Verdana" w:hAnsi="Verdana" w:cs="Verdana" w:eastAsia="Verdana"/>
          <w:color w:val="379BFF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379BFF"/>
          <w:kern w:val="0"/>
          <w:lang w:val="zh-TW"/>
        </w:rPr>
        <w:t xml:space="preserve">wt  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　ｓａ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都有．．．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整完先啦＊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＝　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我記錄　ｌ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用電腦記呀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～～～ｏｆ　ｃｏｚ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ｄ比我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ｂｕｔ　ｕ　ｈａｖｅ　ｔｏ　ｓｔｏｐ　ｔｏ　ｔａｌｋ　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ｋ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ａｎｓｗｅｒ　ｍｅ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ｓｔｏｐ　ｔａｌｋｉｎｇ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保密問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ｓｔｏｐ　ｔｏ　ｔａｌｋ～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保密問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ｗｈｉｃｈ　ｂａｌｌ　ｔｅａｍ　ｕ　ｌｉｋｅ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ｔｈｅ　ｏｎｅ　ｗｅ　ｈａｔ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ｏ　ｔｈｅ　ａｎｓｗｅｒ　ｉｓ　ｅｎｇｌａｎ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ｒｅｍｅｍｂｅｒ　ａ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ｓｔｏｐ　ｌａ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ｔｈｘ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rPr>
          <w:rFonts w:ascii="Verdana" w:hAnsi="Verdana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rPr>
          <w:rFonts w:ascii="Verdana" w:hAnsi="Verdana" w:cs="SimSun;宋体"/>
          <w:color w:val="385B8B"/>
          <w:kern w:val="0"/>
          <w:lang w:val="zh-TW"/>
        </w:rPr>
      </w:pPr>
      <w:r>
        <w:rPr>
          <w:rFonts w:cs="SimSun;宋体" w:ascii="Verdana" w:hAnsi="Verdana"/>
          <w:color w:val="385B8B"/>
          <w:kern w:val="0"/>
          <w:lang w:val="zh-TW"/>
        </w:rPr>
      </w:r>
    </w:p>
    <w:p>
      <w:pPr>
        <w:pStyle w:val="Normal"/>
        <w:rPr>
          <w:rFonts w:ascii="Verdana" w:hAnsi="Verdana" w:cs="SimSun;宋体"/>
          <w:color w:val="385B8B"/>
          <w:kern w:val="0"/>
          <w:lang w:val="zh-TW"/>
        </w:rPr>
      </w:pPr>
      <w:r>
        <w:rPr>
          <w:rFonts w:cs="SimSun;宋体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before="72" w:after="0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傳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before="72" w:after="0"/>
        <w:ind w:left="72" w:right="18" w:hanging="0"/>
        <w:rPr>
          <w:rFonts w:ascii="Verdana" w:hAnsi="Verdana" w:eastAsia="SimSun;宋体" w:cs="MS Shell Dlg"/>
          <w:color w:val="545454"/>
          <w:kern w:val="0"/>
          <w:lang w:val="zh-TW"/>
        </w:rPr>
      </w:pPr>
      <w:r>
        <w:rPr>
          <w:rFonts w:eastAsia="SimSun;宋体" w:cs="MS Shell Dlg" w:ascii="Verdana" w:hAnsi="Verdana"/>
          <w:kern w:val="0"/>
          <w:lang w:val="zh-TW"/>
        </w:rPr>
        <w:drawing>
          <wp:inline distT="0" distB="0" distL="0" distR="0">
            <wp:extent cx="129540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720" w:leader="none"/>
        </w:tabs>
        <w:autoSpaceDE w:val="false"/>
        <w:spacing w:before="72" w:after="0"/>
        <w:ind w:left="72" w:right="18" w:hanging="0"/>
        <w:rPr>
          <w:rFonts w:ascii="Verdana" w:hAnsi="Verdana" w:eastAsia="SimSun;宋体" w:cs="SimSun;宋体"/>
          <w:color w:val="545454"/>
          <w:kern w:val="0"/>
          <w:lang w:val="zh-TW"/>
        </w:rPr>
      </w:pPr>
      <w:r>
        <w:rPr>
          <w:rFonts w:eastAsia="SimSun;宋体" w:cs="SimSun;宋体" w:ascii="Verdana" w:hAnsi="Verdana"/>
          <w:color w:val="545454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４４４Ｋ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＠＠〕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 w:eastAsia="ja-JP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eastAsia="Verdana" w:cs="Verdana" w:ascii="Verdana" w:hAnsi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MS Shell Dlg" w:ascii="Verdana" w:hAnsi="Verdana"/>
          <w:color w:val="545454"/>
          <w:kern w:val="0"/>
          <w:lang w:val="zh-TW" w:eastAsia="ja-JP"/>
        </w:rPr>
        <w:t>"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玩死鼓油佬同盟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 xml:space="preserve">.doc"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的傳輸已完成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 w:eastAsia="ja-JP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鼓油佬４４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用電腦記呀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～～～ｏｆ　ｃｏｚ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ｓｄ比我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ｂｕｔ　ｕ　ｈａｖｅ　ｔｏ　ｓｔｏｐ　ｔｏ　ｔａｌｋ　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ｋ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ａｎｓｗｅｒ　ｍｅ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ｓｔｏｐ　ｔａｌｋｉｎｇ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保密問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ｓｔｏｐ　ｔｏ　ｔａｌｋ～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保密問題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ｗｈｉｃｈ　ｂａｌｌ　ｔｅａｍ　ｕ　ｌｉｋｅ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ｔｈｅ　ｏｎｅ　ｗｅ　ｈａｔｅ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ｓｏ　ｔｈｅ　ａｎｓｗｅｒ　ｉｓ　ｅｎｇｌａｎ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ｒｅｍｅｍｂｅｒ　ａｒ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ｓｔｏｐ　ｌａ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ｔｈｘ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這個</w:t>
      </w:r>
      <w:r>
        <w:rPr>
          <w:rFonts w:ascii="Verdana" w:hAnsi="Verdana" w:cs="Verdana" w:eastAsia="Verdana"/>
          <w:color w:val="D6997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D69974"/>
          <w:kern w:val="0"/>
          <w:lang w:val="zh-TW"/>
        </w:rPr>
        <w:t xml:space="preserve">Yahoo! ID: kmau </w:t>
      </w:r>
      <w:r>
        <w:rPr>
          <w:rFonts w:ascii="Verdana" w:hAnsi="Verdana" w:cs="SimSun;宋体" w:eastAsia="SimSun;宋体"/>
          <w:color w:val="D69974"/>
          <w:kern w:val="0"/>
          <w:lang w:val="zh-TW"/>
        </w:rPr>
        <w:t>已經被其他人選擇了。請選擇另一個</w:t>
      </w:r>
      <w:r>
        <w:rPr>
          <w:rFonts w:ascii="Verdana" w:hAnsi="Verdana" w:cs="Verdana" w:eastAsia="Verdana"/>
          <w:color w:val="D6997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D69974"/>
          <w:kern w:val="0"/>
          <w:lang w:val="zh-TW"/>
        </w:rPr>
        <w:t>Yahoo! ID</w:t>
      </w:r>
      <w:r>
        <w:rPr>
          <w:rFonts w:ascii="Verdana" w:hAnsi="Verdana" w:cs="SimSun;宋体" w:eastAsia="SimSun;宋体"/>
          <w:color w:val="D69974"/>
          <w:kern w:val="0"/>
          <w:lang w:val="zh-TW"/>
        </w:rPr>
        <w:t>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ｈａｒ？？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．．．＝＝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ｍａｕ１２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ｎｏ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ｋｍａｕ８５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ｔｏｄａｙ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ｋｍａｕ８５０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成立日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﹔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ａｌｒｉｇｈ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eastAsia="SimSun;宋体" w:cs="SimSun;宋体" w:ascii="Verdana" w:hAnsi="Verdana"/>
          <w:color w:val="379BFF"/>
          <w:kern w:val="0"/>
          <w:lang w:val="zh-TW"/>
        </w:rPr>
        <w:t>﹔</w:t>
      </w:r>
      <w:r>
        <w:rPr>
          <w:rFonts w:ascii="Verdana" w:hAnsi="Verdana" w:cs="SimSun;宋体" w:eastAsia="SimSun;宋体"/>
          <w:color w:val="379BFF"/>
          <w:kern w:val="0"/>
          <w:lang w:val="zh-TW"/>
        </w:rPr>
        <w:t>。＼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姓：ｂａ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名字：ｇｉｒｌｚ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ＸＤＤＤ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 w:eastAsia="ja-JP"/>
        </w:rPr>
      </w:pPr>
      <w:r>
        <w:rPr>
          <w:rFonts w:eastAsia="SimSun;宋体" w:cs="Tahoma" w:ascii="Verdana" w:hAnsi="Verdana"/>
          <w:color w:val="379BFF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 w:eastAsia="ja-JP"/>
        </w:rPr>
      </w:pPr>
      <w:r>
        <w:rPr>
          <w:rFonts w:eastAsia="SimSun;宋体" w:cs="Verdana" w:ascii="Verdana" w:hAnsi="Verdana"/>
          <w:color w:val="385B8B"/>
          <w:kern w:val="0"/>
          <w:lang w:val="zh-TW" w:eastAsia="ja-JP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ｆｉ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Verdana"/>
          <w:color w:val="385B8B"/>
          <w:kern w:val="0"/>
          <w:lang w:val="zh-TW"/>
        </w:rPr>
      </w:pPr>
      <w:r>
        <w:rPr>
          <w:rFonts w:eastAsia="SimSun;宋体" w:cs="Verdana" w:ascii="Verdana" w:hAnsi="Verdana"/>
          <w:color w:val="385B8B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　ｎｏｗ　ｄｏ　ｉ　ｎｅｅｄ　ｔｏ　ｏｐｅｎ　ｔｈｅ　ｇｅｏｃｉｔｉｅｓ　ａｃｃｏｕｎｔ？</w:t>
      </w:r>
    </w:p>
    <w:p>
      <w:pPr>
        <w:pStyle w:val="Normal"/>
        <w:rPr>
          <w:rFonts w:ascii="Verdana" w:hAnsi="Verdana" w:eastAsia="SimSun;宋体" w:cs="Verdana"/>
          <w:kern w:val="0"/>
          <w:lang w:val="zh-TW"/>
        </w:rPr>
      </w:pPr>
      <w:r>
        <w:rPr>
          <w:rFonts w:eastAsia="SimSun;宋体" w:cs="Verdana" w:ascii="Verdana" w:hAnsi="Verdana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/>
        </w:rPr>
      </w:pPr>
      <w:r>
        <w:rPr>
          <w:rFonts w:ascii="Verdana" w:hAnsi="Verdana" w:cs="SimSun;宋体" w:eastAsia="SimSun;宋体"/>
          <w:color w:val="379BFF"/>
          <w:kern w:val="0"/>
          <w:lang w:val="zh-TW"/>
        </w:rPr>
        <w:t>ｕ　ｓａｙ　ｌ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ｊｅｓｓ～～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ｉ　ｈａｖｅ　ｔｏ　ｇｏ　ｏｕｔ　ｌａ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唔用ｇｅｏｃｉｔｉｅ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我搵到ａｃｃ啦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ｓａｙ　ａｎｄ　ｉ　ｗｉｌｌ　ｍａｋｅ　ｉ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申請埋短址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８８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亞謝等．．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？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en-GB"/>
        </w:rPr>
      </w:pPr>
      <w:r>
        <w:rPr>
          <w:rFonts w:eastAsia="SimSun;宋体" w:cs="Verdana" w:ascii="Verdana" w:hAnsi="Verdana"/>
          <w:color w:val="0000FF"/>
          <w:kern w:val="0"/>
          <w:u w:val="single"/>
          <w:lang w:val="en-GB"/>
        </w:rPr>
        <w:t>http://kmau.kickass.at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eastAsia="SimSun;宋体" w:cs="SimSun;宋体" w:ascii="Verdana" w:hAnsi="Verdana"/>
          <w:color w:val="545454"/>
          <w:kern w:val="0"/>
          <w:lang w:val="en-GB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en-GB"/>
        </w:rPr>
        <w:t>＊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D69974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ｏｋ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打錯字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ｉｔ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85B8B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ｙｓ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･</w:t>
      </w:r>
      <w:r>
        <w:rPr>
          <w:rFonts w:eastAsia="MS PGothic" w:cs="MS PGothic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Tahoma"/>
          <w:color w:val="379BFF"/>
          <w:kern w:val="0"/>
          <w:lang w:val="zh-TW"/>
        </w:rPr>
      </w:pPr>
      <w:r>
        <w:rPr>
          <w:rFonts w:eastAsia="SimSun;宋体" w:cs="Tahoma" w:ascii="Verdana" w:hAnsi="Verdana"/>
          <w:color w:val="379BFF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/>
        </w:rPr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〔＊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* audrey *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＊〕。ｂｉｔ　ｂｉｔ要ｔａｌｋ　ｔａｌｋ～～。Ｉ　ｗｉｌｌ　ｎｅｖｅｒ　ｂｅ！Ａｎｙｔｈｉｎｇ　ｔｉｌｌ　ｉ　ｂｒｅａｋ　ａｗａｙ　ｆｒｏｍ　ｍｅ！！</w:t>
      </w:r>
      <w:r>
        <w:rPr>
          <w:rFonts w:ascii="Verdana" w:hAnsi="Verdana" w:cs="Verdana" w:eastAsia="Verdana"/>
          <w:color w:val="545454"/>
          <w:kern w:val="0"/>
          <w:lang w:val="zh-TW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zh-TW"/>
        </w:rPr>
      </w:pPr>
      <w:r>
        <w:rPr>
          <w:rFonts w:ascii="Verdana" w:hAnsi="Verdana" w:cs="SimSun;宋体" w:eastAsia="SimSun;宋体"/>
          <w:color w:val="D69974"/>
          <w:kern w:val="0"/>
          <w:lang w:val="zh-TW"/>
        </w:rPr>
        <w:t>ｔｈｅｒｅ　ｉｓｎ’ｔ　ｋｉｃｋａｓｓ．ｉｔ</w:t>
      </w:r>
    </w:p>
    <w:p>
      <w:pPr>
        <w:pStyle w:val="Normal"/>
        <w:rPr>
          <w:rFonts w:ascii="Verdana" w:hAnsi="Verdana" w:eastAsia="SimSun;宋体" w:cs="Verdana"/>
          <w:kern w:val="0"/>
          <w:lang w:val="zh-TW"/>
        </w:rPr>
      </w:pPr>
      <w:r>
        <w:rPr>
          <w:rFonts w:eastAsia="SimSun;宋体" w:cs="Verdana" w:ascii="Verdana" w:hAnsi="Verdana"/>
          <w:kern w:val="0"/>
          <w:lang w:val="zh-TW"/>
        </w:rPr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 w:eastAsia="SimSun;宋体" w:cs="SimSun;宋体"/>
          <w:color w:val="800000"/>
          <w:kern w:val="0"/>
          <w:lang w:val="zh-TW"/>
        </w:rPr>
      </w:pPr>
      <w:r>
        <w:rPr>
          <w:rFonts w:ascii="Verdana" w:hAnsi="Verdana" w:cs="SimSun;宋体" w:eastAsia="SimSun;宋体"/>
          <w:color w:val="800000"/>
          <w:kern w:val="0"/>
          <w:lang w:val="zh-TW"/>
        </w:rPr>
        <w:t>您的網路暫時發生問題，您已經不在對話中。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eastAsia="SimSun;宋体" w:cs="MS Shell Dlg"/>
        </w:rPr>
      </w:pPr>
      <w:r>
        <w:rPr>
          <w:rFonts w:eastAsia="Verdana" w:cs="Verdana" w:ascii="Verdana" w:hAnsi="Verdana"/>
          <w:color w:val="808080"/>
          <w:kern w:val="0"/>
          <w:lang w:val="zh-TW"/>
        </w:rPr>
        <w:t xml:space="preserve"> 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/>
        </w:rPr>
        <w:t>＊玩死鼓油佬同盟ＫＭＡＵ副盟主↗會員們：我地ｅ個詛咒＞＞＞鼓油佬比女仔玩！！成功！！↖逃避現實既人係縮頭烏龜。。。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ｗｅｉ　ｗｅｉ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/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＊玩死鼓油佬同盟ＫＭＡＵ副盟主↗會員們：我地ｅ個詛咒＞＞＞鼓油佬比女仔玩！！成功！！↖逃避現實既人係縮頭烏龜。。。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﹏﹏＊＞ｖ＜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阿謝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×</w:t>
      </w:r>
      <w:r>
        <w:rPr>
          <w:rFonts w:ascii="Verdana" w:hAnsi="Verdana" w:cs="SimSun;宋体" w:eastAsia="SimSun;宋体"/>
          <w:color w:val="545454"/>
          <w:kern w:val="0"/>
          <w:lang w:val="zh-TW"/>
        </w:rPr>
        <w:t>～</w:t>
      </w:r>
      <w:r>
        <w:rPr>
          <w:rFonts w:eastAsia="SimSun;宋体" w:cs="SimSun;宋体" w:ascii="Verdana" w:hAnsi="Verdana"/>
          <w:color w:val="545454"/>
          <w:kern w:val="0"/>
          <w:lang w:val="zh-TW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/>
        </w:rPr>
        <w:t>｡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(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ェ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>)</w:t>
      </w:r>
      <w:r>
        <w:rPr>
          <w:rFonts w:ascii="Verdana" w:hAnsi="Verdana" w:cs="MS PGothic" w:eastAsia="MS PGothic"/>
          <w:color w:val="545454"/>
          <w:kern w:val="0"/>
          <w:lang w:val="zh-TW" w:eastAsia="ja-JP"/>
        </w:rPr>
        <w:t>･｡</w:t>
      </w:r>
      <w:r>
        <w:rPr>
          <w:rFonts w:eastAsia="MS PGothic" w:cs="MS PGothic" w:ascii="Verdana" w:hAnsi="Verdana"/>
          <w:color w:val="545454"/>
          <w:kern w:val="0"/>
          <w:lang w:val="zh-TW" w:eastAsia="ja-JP"/>
        </w:rPr>
        <w:t xml:space="preserve">)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SimSun;宋体"/>
          <w:color w:val="379BFF"/>
          <w:kern w:val="0"/>
          <w:lang w:val="zh-TW" w:eastAsia="ja-JP"/>
        </w:rPr>
      </w:pPr>
      <w:r>
        <w:rPr>
          <w:rFonts w:ascii="Verdana" w:hAnsi="Verdana" w:cs="SimSun;宋体" w:eastAsia="SimSun;宋体"/>
          <w:color w:val="379BFF"/>
          <w:kern w:val="0"/>
          <w:lang w:val="zh-TW" w:eastAsia="ja-JP"/>
        </w:rPr>
        <w:t>８８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72" w:right="18" w:hanging="0"/>
        <w:rPr>
          <w:rFonts w:ascii="Verdana" w:hAnsi="Verdana"/>
          <w:color w:val="545454"/>
          <w:kern w:val="0"/>
          <w:lang w:val="zh-TW" w:eastAsia="ja-JP"/>
        </w:rPr>
      </w:pP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　　　ˇ玩死鼓油佬同盟Ｋ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Ａ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Uˇ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盟主～～ｅ個詛咒＞＞比女仔玩，係成功既！！各位會員ｇ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ｖ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e  m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f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ｉ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v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！！！現有會員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5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個　　　倒數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6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日＞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///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＜　　﹏﹏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j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s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ｓ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i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ｅˇˇ</w:t>
      </w:r>
      <w:r>
        <w:rPr>
          <w:rFonts w:ascii="Verdana" w:hAnsi="Verdana" w:cs="Verdana" w:eastAsia="Verdana"/>
          <w:color w:val="545454"/>
          <w:kern w:val="0"/>
          <w:lang w:val="zh-TW" w:eastAsia="ja-JP"/>
        </w:rPr>
        <w:t xml:space="preserve"> </w:t>
      </w:r>
      <w:r>
        <w:rPr>
          <w:rFonts w:ascii="Verdana" w:hAnsi="Verdana" w:cs="SimSun;宋体" w:eastAsia="SimSun;宋体"/>
          <w:color w:val="545454"/>
          <w:kern w:val="0"/>
          <w:lang w:val="zh-TW" w:eastAsia="ja-JP"/>
        </w:rPr>
        <w:t>說</w:t>
      </w:r>
      <w:r>
        <w:rPr>
          <w:rFonts w:eastAsia="SimSun;宋体" w:cs="SimSun;宋体" w:ascii="Verdana" w:hAnsi="Verdana"/>
          <w:color w:val="545454"/>
          <w:kern w:val="0"/>
          <w:lang w:val="zh-TW" w:eastAsia="ja-JP"/>
        </w:rPr>
        <w:t>:</w:t>
      </w:r>
    </w:p>
    <w:p>
      <w:pPr>
        <w:pStyle w:val="Normal"/>
        <w:tabs>
          <w:tab w:val="clear" w:pos="480"/>
          <w:tab w:val="left" w:pos="720" w:leader="none"/>
        </w:tabs>
        <w:autoSpaceDE w:val="false"/>
        <w:ind w:left="277" w:right="18" w:hanging="0"/>
        <w:rPr>
          <w:rFonts w:ascii="Verdana" w:hAnsi="Verdana" w:eastAsia="SimSun;宋体" w:cs="MS Shell Dlg"/>
          <w:kern w:val="0"/>
          <w:lang w:val="zh-TW"/>
        </w:rPr>
      </w:pPr>
      <w:r>
        <w:rPr>
          <w:rFonts w:ascii="Verdana" w:hAnsi="Verdana" w:cs="SimSun;宋体" w:eastAsia="SimSun;宋体"/>
          <w:color w:val="385B8B"/>
          <w:kern w:val="0"/>
          <w:lang w:val="zh-TW"/>
        </w:rPr>
        <w:t>９</w:t>
      </w:r>
    </w:p>
    <w:p>
      <w:pPr>
        <w:pStyle w:val="Normal"/>
        <w:rPr>
          <w:rFonts w:ascii="Verdana" w:hAnsi="Verdana" w:eastAsia="SimSun;宋体" w:cs="Verdana"/>
          <w:kern w:val="0"/>
          <w:lang w:val="zh-TW"/>
        </w:rPr>
      </w:pPr>
      <w:r>
        <w:rPr>
          <w:rFonts w:eastAsia="SimSun;宋体" w:cs="Verdana" w:ascii="Verdana" w:hAnsi="Verdana"/>
          <w:kern w:val="0"/>
          <w:lang w:val="zh-T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07:59:00Z</dcterms:created>
  <dc:creator>YingYing</dc:creator>
  <dc:description/>
  <dc:language>en-US</dc:language>
  <cp:lastModifiedBy>Jessie</cp:lastModifiedBy>
  <dcterms:modified xsi:type="dcterms:W3CDTF">2004-08-05T12:31:00Z</dcterms:modified>
  <cp:revision>12</cp:revision>
  <dc:subject/>
  <dc:title>＊新既校園生活即將展開</dc:title>
</cp:coreProperties>
</file>