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terification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eat under reflux (reaction)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imple distillation (Extraction of product est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n-GB"/>
        </w:rPr>
        <w:t>H</w:t>
      </w:r>
      <w:r>
        <w:rPr>
          <w:rFonts w:cs="新細明體;PMingLiU" w:ascii="新細明體;PMingLiU" w:hAnsi="新細明體;PMingLiU"/>
          <w:u w:val="single"/>
          <w:lang w:val="en-GB"/>
        </w:rPr>
        <w:t>∪</w:t>
      </w:r>
      <w:r>
        <w:rPr>
          <w:u w:val="single"/>
          <w:lang w:val="en-GB"/>
        </w:rPr>
        <w:t>R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Reaction is slow which require </w:t>
      </w:r>
      <w:r>
        <w:rPr>
          <w:b/>
          <w:bCs/>
          <w:lang w:val="en-GB"/>
        </w:rPr>
        <w:t>prolong heating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o prevent escaping of volatile/flammable reactants e.g. ethanol and product (ester)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Open system which can trap the reactants and produc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u w:val="single"/>
          <w:lang w:val="en-GB"/>
        </w:rPr>
      </w:pPr>
      <w:r>
        <w:rPr>
          <w:u w:val="single"/>
          <w:lang w:val="en-GB"/>
        </w:rPr>
        <w:t>Reflux level</w:t>
      </w:r>
    </w:p>
    <w:p>
      <w:pPr>
        <w:pStyle w:val="Normal"/>
        <w:ind w:firstLine="18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pt" to="89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pt" to="143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</wp:posOffset>
                </wp:positionV>
                <wp:extent cx="228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3pt" to="116.95pt,6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825" w:dyaOrig="3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121.4pt" filled="f" o:ole="">
            <v:imagedata r:id="rId3" o:title=""/>
          </v:shape>
          <o:OLEObject Type="Embed" ProgID="" ShapeID="ole_rId2" DrawAspect="Content" ObjectID="_1429725779" r:id="rId2"/>
        </w:objec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571500</wp:posOffset>
                </wp:positionV>
                <wp:extent cx="685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O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O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10287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O 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O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o prevent over shooting of reacting mix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  <w:lang w:val="en-GB"/>
        </w:rPr>
      </w:pPr>
      <w:r>
        <w:rPr>
          <w:u w:val="single"/>
          <w:lang w:val="en-GB"/>
        </w:rPr>
        <w:t>Function of anti-bumping granules/boiling stone/pumice stone</w:t>
      </w:r>
    </w:p>
    <w:p>
      <w:pPr>
        <w:pStyle w:val="Normal"/>
        <w:rPr>
          <w:lang w:val="en-GB"/>
        </w:rPr>
      </w:pPr>
      <w:r>
        <w:rPr>
          <w:lang w:val="en-GB"/>
        </w:rPr>
        <w:t>Why bumping?</w:t>
      </w:r>
    </w:p>
    <w:p>
      <w:pPr>
        <w:pStyle w:val="Normal"/>
        <w:ind w:firstLine="60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5715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6pt;width:44.95pt;height:35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7pt;width:35.95pt;height:26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</wp:posOffset>
                </wp:positionV>
                <wp:extent cx="4572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63pt;width:35.95pt;height:26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114300" cy="457200"/>
                <wp:effectExtent l="5080" t="127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pt" to="80.9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5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9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9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5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7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270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995045" cy="914400"/>
                <wp:effectExtent l="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9" h="1178">
                              <a:moveTo>
                                <a:pt x="98" y="249"/>
                              </a:moveTo>
                              <a:cubicBezTo>
                                <a:pt x="110" y="510"/>
                                <a:pt x="0" y="618"/>
                                <a:pt x="215" y="618"/>
                              </a:cubicBezTo>
                              <a:cubicBezTo>
                                <a:pt x="249" y="618"/>
                                <a:pt x="282" y="607"/>
                                <a:pt x="315" y="601"/>
                              </a:cubicBezTo>
                              <a:cubicBezTo>
                                <a:pt x="466" y="618"/>
                                <a:pt x="626" y="596"/>
                                <a:pt x="767" y="651"/>
                              </a:cubicBezTo>
                              <a:cubicBezTo>
                                <a:pt x="837" y="678"/>
                                <a:pt x="667" y="852"/>
                                <a:pt x="667" y="852"/>
                              </a:cubicBezTo>
                              <a:cubicBezTo>
                                <a:pt x="638" y="937"/>
                                <a:pt x="621" y="966"/>
                                <a:pt x="667" y="1087"/>
                              </a:cubicBezTo>
                              <a:cubicBezTo>
                                <a:pt x="676" y="1110"/>
                                <a:pt x="712" y="1109"/>
                                <a:pt x="734" y="1120"/>
                              </a:cubicBezTo>
                              <a:cubicBezTo>
                                <a:pt x="1042" y="1092"/>
                                <a:pt x="1075" y="1178"/>
                                <a:pt x="1169" y="986"/>
                              </a:cubicBezTo>
                              <a:cubicBezTo>
                                <a:pt x="1164" y="807"/>
                                <a:pt x="1163" y="628"/>
                                <a:pt x="1153" y="450"/>
                              </a:cubicBezTo>
                              <a:cubicBezTo>
                                <a:pt x="1152" y="432"/>
                                <a:pt x="1138" y="418"/>
                                <a:pt x="1136" y="400"/>
                              </a:cubicBezTo>
                              <a:cubicBezTo>
                                <a:pt x="1126" y="294"/>
                                <a:pt x="1150" y="184"/>
                                <a:pt x="1119" y="82"/>
                              </a:cubicBezTo>
                              <a:cubicBezTo>
                                <a:pt x="1111" y="55"/>
                                <a:pt x="1063" y="71"/>
                                <a:pt x="1035" y="65"/>
                              </a:cubicBezTo>
                              <a:cubicBezTo>
                                <a:pt x="979" y="76"/>
                                <a:pt x="920" y="76"/>
                                <a:pt x="868" y="99"/>
                              </a:cubicBezTo>
                              <a:cubicBezTo>
                                <a:pt x="839" y="112"/>
                                <a:pt x="831" y="156"/>
                                <a:pt x="801" y="166"/>
                              </a:cubicBezTo>
                              <a:cubicBezTo>
                                <a:pt x="729" y="189"/>
                                <a:pt x="768" y="178"/>
                                <a:pt x="684" y="199"/>
                              </a:cubicBezTo>
                              <a:cubicBezTo>
                                <a:pt x="667" y="182"/>
                                <a:pt x="644" y="170"/>
                                <a:pt x="634" y="149"/>
                              </a:cubicBezTo>
                              <a:cubicBezTo>
                                <a:pt x="615" y="107"/>
                                <a:pt x="600" y="15"/>
                                <a:pt x="600" y="15"/>
                              </a:cubicBezTo>
                              <a:cubicBezTo>
                                <a:pt x="516" y="75"/>
                                <a:pt x="435" y="143"/>
                                <a:pt x="349" y="199"/>
                              </a:cubicBezTo>
                              <a:cubicBezTo>
                                <a:pt x="338" y="216"/>
                                <a:pt x="331" y="236"/>
                                <a:pt x="315" y="249"/>
                              </a:cubicBezTo>
                              <a:cubicBezTo>
                                <a:pt x="246" y="304"/>
                                <a:pt x="231" y="212"/>
                                <a:pt x="215" y="166"/>
                              </a:cubicBezTo>
                              <a:cubicBezTo>
                                <a:pt x="209" y="116"/>
                                <a:pt x="218" y="62"/>
                                <a:pt x="198" y="15"/>
                              </a:cubicBezTo>
                              <a:cubicBezTo>
                                <a:pt x="192" y="0"/>
                                <a:pt x="169" y="34"/>
                                <a:pt x="165" y="49"/>
                              </a:cubicBezTo>
                              <a:cubicBezTo>
                                <a:pt x="151" y="109"/>
                                <a:pt x="168" y="175"/>
                                <a:pt x="148" y="233"/>
                              </a:cubicBezTo>
                              <a:cubicBezTo>
                                <a:pt x="142" y="250"/>
                                <a:pt x="115" y="244"/>
                                <a:pt x="98" y="24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9,1178" path="m98,249c110,510,0,618,215,618c249,618,282,607,315,601c466,618,626,596,767,651c837,678,667,852,667,852c638,937,621,966,667,1087c676,1110,712,1109,734,1120c1042,1092,1075,1178,1169,986c1164,807,1163,628,1153,450c1152,432,1138,418,1136,400c1126,294,1150,184,1119,82c1111,55,1063,71,1035,65c979,76,920,76,868,99c839,112,831,156,801,166c729,189,768,178,684,199c667,182,644,170,634,149c615,107,600,15,600,15c516,75,435,143,349,199c338,216,331,236,315,249c246,304,231,212,215,166c209,116,218,62,198,15c192,0,169,34,165,49c151,109,168,175,148,233c142,250,115,244,98,249xe" fillcolor="white" stroked="t" o:allowincell="f" style="position:absolute;margin-left:333pt;margin-top:9pt;width:78.3pt;height:71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5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5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1291" w:dyaOrig="17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6pt;height:98.1pt" filled="f" o:ole="">
            <v:imagedata r:id="rId5" o:title=""/>
          </v:shape>
          <o:OLEObject Type="Embed" ProgID="" ShapeID="ole_rId4" DrawAspect="Content" ObjectID="_1379864932" r:id="rId4"/>
        </w:object>
      </w:r>
      <w:r>
        <w:rPr>
          <w:rFonts w:eastAsia="Times New Roman"/>
        </w:rPr>
        <w:t xml:space="preserve"> </w:t>
      </w:r>
      <w:r>
        <w:rPr/>
        <w:t>Overheating</w:t>
      </w:r>
      <w:r>
        <w:rPr/>
        <w:object w:dxaOrig="1291" w:dyaOrig="17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6pt;height:98.1pt" filled="f" o:ole="">
            <v:imagedata r:id="rId7" o:title=""/>
          </v:shape>
          <o:OLEObject Type="Embed" ProgID="" ShapeID="ole_rId6" DrawAspect="Content" ObjectID="_137266366" r:id="rId6"/>
        </w:object>
      </w:r>
    </w:p>
    <w:p>
      <w:pPr>
        <w:pStyle w:val="Normal"/>
        <w:ind w:firstLine="720"/>
        <w:rPr/>
      </w:pPr>
      <w:r>
        <w:rPr/>
        <w:tab/>
        <w:tab/>
        <w:t>Bubbles</w:t>
        <w:tab/>
        <w:tab/>
        <w:tab/>
        <w:tab/>
        <w:t>Boils need bubbles</w:t>
        <w:tab/>
        <w:tab/>
        <w:t>Help to store bubbles</w:t>
      </w:r>
    </w:p>
    <w:p>
      <w:pPr>
        <w:pStyle w:val="Normal"/>
        <w:rPr/>
      </w:pPr>
      <w:r>
        <w:rPr/>
        <w:t>After using for one time, the holes are filled with fluid. Thus, it should be replaced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o prevent bumping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o provide smooth boiling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o prevent over heating</w:t>
      </w:r>
    </w:p>
    <w:p>
      <w:pPr>
        <w:pStyle w:val="Normal"/>
        <w:rPr>
          <w:lang w:val="en-GB"/>
        </w:rPr>
      </w:pPr>
      <w:r>
        <w:rPr>
          <w:lang w:val="en-GB"/>
        </w:rPr>
        <w:t>By providing nuclei for the formation of gas bubb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9525" t="27305" r="0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pt" to="134.95pt,53.9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0</wp:posOffset>
                </wp:positionV>
                <wp:extent cx="342900" cy="114300"/>
                <wp:effectExtent l="0" t="13970" r="508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4pt" to="116.95pt,62.9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3810" t="635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0pt" to="143.95pt,9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635" r="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16.95pt,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71" w:dyaOrig="12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6.6pt;height:86.3pt" filled="f" o:ole="">
            <v:imagedata r:id="rId9" o:title=""/>
          </v:shape>
          <o:OLEObject Type="Embed" ProgID="" ShapeID="ole_rId8" DrawAspect="Content" ObjectID="_176440558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0</wp:posOffset>
                </wp:positionV>
                <wp:extent cx="685800" cy="4572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O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O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-342900</wp:posOffset>
                </wp:positionV>
                <wp:extent cx="14859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>O 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2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H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lang w:val="en-GB"/>
                        </w:rPr>
                        <w:t>O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828800" cy="4572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iebig’s Conden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iebig’s Conden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llow the cold water to stay longer inside the water jacket to allow max. absorption of heat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object w:dxaOrig="379" w:dyaOrig="40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4pt;margin-top:-36pt;width:17.6pt;height:182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20547342" r:id="rId10"/>
        </w:object>
      </w:r>
    </w:p>
    <w:p>
      <w:pPr>
        <w:pStyle w:val="Normal"/>
        <w:numPr>
          <w:ilvl w:val="0"/>
          <w:numId w:val="2"/>
        </w:numPr>
        <w:rPr>
          <w:u w:val="single"/>
          <w:lang w:val="en-GB"/>
        </w:rPr>
      </w:pPr>
      <w:r>
        <w:rPr>
          <w:u w:val="single"/>
          <w:lang w:val="en-GB"/>
        </w:rPr>
        <w:t>Simple distillation Vs fractional distillation</w:t>
      </w:r>
    </w:p>
    <w:p>
      <w:pPr>
        <w:pStyle w:val="Normal"/>
        <w:rPr>
          <w:sz w:val="20"/>
          <w:u w:val="single"/>
          <w:lang w:val="en-GB" w:eastAsia="en-US"/>
        </w:rPr>
      </w:pPr>
      <w:r>
        <w:rPr>
          <w:sz w:val="20"/>
          <w:u w:val="single"/>
          <w:lang w:val="en-GB" w:eastAsia="en-US"/>
        </w:rPr>
        <w:object w:dxaOrig="379" w:dyaOrig="40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4pt;margin-top:0pt;width:17.6pt;height:182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15233058" r:id="rId12"/>
        </w:object>
        <w:object w:dxaOrig="2971" w:dyaOrig="12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pt;margin-top:135pt;width:206.8pt;height:8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2249919" r:id="rId14"/>
        </w:object>
        <w:object w:dxaOrig="1368" w:dyaOrig="22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.9pt;margin-top:126pt;width:57.55pt;height:93.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81819225" r:id="rId16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80"/>
          <w:tab w:val="left" w:pos="5291" w:leader="none"/>
        </w:tabs>
        <w:rPr>
          <w:lang w:val="en-GB"/>
        </w:rPr>
      </w:pPr>
      <w:r>
        <w:object w:dxaOrig="2971" w:dyaOrig="124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1pt;margin-top:63pt;width:189pt;height:78.8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67284892" r:id="rId18"/>
        </w:object>
        <w:object w:dxaOrig="1454" w:dyaOrig="27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4pt;margin-top:18pt;width:72.85pt;height:138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81649481" r:id="rId20"/>
        </w:object>
        <w:object w:dxaOrig="1368" w:dyaOrig="223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6pt;margin-top:135pt;width:57.55pt;height:93.3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82415870" r:id="rId22"/>
        </w:object>
      </w:r>
      <w:r>
        <w:rPr>
          <w:lang w:val="en-GB"/>
        </w:rPr>
        <w:tab/>
      </w:r>
    </w:p>
    <w:p>
      <w:pPr>
        <w:pStyle w:val="Normal"/>
        <w:tabs>
          <w:tab w:val="clear" w:pos="480"/>
          <w:tab w:val="left" w:pos="529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80"/>
          <w:tab w:val="left" w:pos="529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480"/>
          <w:tab w:val="left" w:pos="4815" w:leader="none"/>
        </w:tabs>
        <w:rPr>
          <w:lang w:val="en-GB"/>
        </w:rPr>
      </w:pPr>
      <w:r>
        <w:rPr>
          <w:lang w:val="en-GB"/>
        </w:rPr>
        <w:tab/>
        <w:t>Fractionating</w:t>
      </w:r>
    </w:p>
    <w:p>
      <w:pPr>
        <w:pStyle w:val="Normal"/>
        <w:tabs>
          <w:tab w:val="clear" w:pos="480"/>
          <w:tab w:val="left" w:pos="4815" w:leader="none"/>
        </w:tabs>
        <w:rPr>
          <w:lang w:val="en-GB"/>
        </w:rPr>
      </w:pPr>
      <w:r>
        <w:rPr>
          <w:lang w:val="en-GB"/>
        </w:rPr>
        <w:tab/>
        <w:t>Colum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228600"/>
                <wp:effectExtent l="3175" t="444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68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7425" w:leader="none"/>
        </w:tabs>
        <w:rPr>
          <w:lang w:val="en-GB"/>
        </w:rPr>
      </w:pPr>
      <w:r>
        <w:rPr>
          <w:lang w:val="en-GB"/>
        </w:rPr>
        <w:tab/>
        <w:t>Glass brea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o provide greater S.A. for the condensation of liquid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better separa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43180" r="0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pt" to="62.95pt,18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747" w:dyaOrig="21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.35pt;height:109.45pt" filled="f" o:ole="">
            <v:imagedata r:id="rId25" o:title=""/>
          </v:shape>
          <o:OLEObject Type="Embed" ProgID="" ShapeID="ole_rId24" DrawAspect="Content" ObjectID="_43284883" r:id="rId24"/>
        </w:object>
      </w:r>
      <w:r>
        <w:rPr>
          <w:rFonts w:eastAsia="Times New Roman"/>
        </w:rPr>
        <w:t xml:space="preserve">         </w:t>
      </w:r>
      <w:r>
        <w:rPr/>
        <w:t xml:space="preserve">or             </w:t>
      </w:r>
      <w:r>
        <w:rPr/>
        <w:object w:dxaOrig="821" w:dyaOrig="13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05pt;height:66.45pt" filled="f" o:ole="">
            <v:imagedata r:id="rId27" o:title=""/>
          </v:shape>
          <o:OLEObject Type="Embed" ProgID="" ShapeID="ole_rId26" DrawAspect="Content" ObjectID="_2055446813" r:id="rId26"/>
        </w:object>
      </w:r>
      <w:r>
        <w:rPr/>
        <w:t xml:space="preserve"> RB flask</w:t>
      </w:r>
    </w:p>
    <w:p>
      <w:pPr>
        <w:pStyle w:val="Normal"/>
        <w:rPr/>
      </w:pPr>
      <w:r>
        <w:rPr/>
        <w:t>Prevent loss of volatile product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en-GB" w:eastAsia="zh-H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3:11:00Z</dcterms:created>
  <dc:creator>Fan</dc:creator>
  <dc:description/>
  <dc:language>en-US</dc:language>
  <cp:lastModifiedBy>Fan</cp:lastModifiedBy>
  <cp:lastPrinted>2002-10-04T22:02:00Z</cp:lastPrinted>
  <dcterms:modified xsi:type="dcterms:W3CDTF">2002-10-04T14:07:00Z</dcterms:modified>
  <cp:revision>7</cp:revision>
  <dc:subject/>
  <dc:title>Esterification</dc:title>
</cp:coreProperties>
</file>