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Part 1. Understanding Inheritance &amp; Polymorphism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1. Download the following classes and build a project :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新細明體;PMingLiU" w:ascii="Verdana" w:hAnsi="Verdana"/>
          <w:b/>
          <w:bCs/>
          <w:color w:val="333333"/>
          <w:kern w:val="0"/>
          <w:sz w:val="20"/>
          <w:szCs w:val="20"/>
        </w:rPr>
        <w:t>Base class :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  <w:hyperlink r:id="rId2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employee.h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3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employee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新細明體;PMingLiU" w:ascii="Verdana" w:hAnsi="Verdana"/>
          <w:b/>
          <w:bCs/>
          <w:color w:val="333333"/>
          <w:kern w:val="0"/>
          <w:sz w:val="20"/>
          <w:szCs w:val="20"/>
        </w:rPr>
        <w:t>Derived class :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  <w:hyperlink r:id="rId4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worker.h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, </w:t>
      </w:r>
      <w:hyperlink r:id="rId5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worker.cpp</w:t>
        </w:r>
      </w:hyperlink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20"/>
          <w:szCs w:val="20"/>
        </w:rPr>
        <w:t>Test driver :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  <w:hyperlink r:id="rId6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testpoly.cpp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2. Examine the codes.  </w:t>
      </w:r>
      <w:hyperlink r:id="rId7">
        <w:r>
          <w:rPr>
            <w:rStyle w:val="InternetLink"/>
            <w:rFonts w:cs="新細明體;PMingLiU" w:ascii="Verdana" w:hAnsi="Verdana"/>
            <w:color w:val="333399"/>
            <w:kern w:val="0"/>
            <w:sz w:val="15"/>
            <w:u w:val="single"/>
          </w:rPr>
          <w:t>highlighted codes</w:t>
        </w:r>
      </w:hyperlink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constructors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inheritance access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polymorphism : virtual functions, pure virtual function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base class pointer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type casting </w: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3. Test Run the codes.</w:t>
        <w:br/>
        <w:br/>
        <w:t xml:space="preserve">4. Derive a new class from Employee -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lass Manager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with the following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>a title, such as CEO, CIO, GM etc.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>a golf club due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>similar to class Worker, has member functions Update() and Print()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drawing>
          <wp:inline distT="0" distB="0" distL="0" distR="0">
            <wp:extent cx="3429000" cy="342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Part 2. Understanding Virtual Destructor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1. Add into destructors of the base and derived class 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Employee :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cout &lt;&lt; " ~Employee";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Worker :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cout &lt;&lt; " ~Worker";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Manager : </w:t>
      </w:r>
      <w:r>
        <w:rPr>
          <w:rFonts w:cs="新細明體;PMingLiU" w:ascii="Verdana" w:hAnsi="Verdana"/>
          <w:color w:val="333333"/>
          <w:kern w:val="0"/>
          <w:sz w:val="15"/>
          <w:szCs w:val="15"/>
        </w:rPr>
        <w:t xml:space="preserve">cout  &lt;&lt; " ~Manager";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2. Test Run and observe the results.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Part 3. Test copy constructor &amp; type casting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1. Add the following procedure to the test driver and call it.</w:t>
        <w:br/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br/>
        <w:t>/* try copy constructor*/</w:t>
        <w:br/>
        <w:t>void trycopyconstructor() {</w:t>
      </w:r>
    </w:p>
    <w:p>
      <w:pPr>
        <w:pStyle w:val="Normal"/>
        <w:widowControl/>
        <w:shd w:fill="FFFFFF" w:val="clear"/>
        <w:rPr>
          <w:rFonts w:ascii="Verdana" w:hAnsi="Verdana" w:cs="新細明體;PMingLiU"/>
          <w:b/>
          <w:b/>
          <w:bCs/>
          <w:color w:val="333333"/>
          <w:kern w:val="0"/>
          <w:sz w:val="15"/>
          <w:szCs w:val="15"/>
        </w:rPr>
      </w:pP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Employee* Sammy = new Worker("Sammy",101,Worker::permanent);</w:t>
        <w:br/>
        <w:t>Worker Sam(*(Worker*)(Sammy));</w:t>
        <w:br/>
        <w:t>Sam.Print();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}</w:t>
        <w:br/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br/>
        <w:t>2. Study how type casting (from base class to derived class) is achieved.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Part 4. Practice more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/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1. Derive a new </w:t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class Scientist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from Employee with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before="0" w:after="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data member : no. of publications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before="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0"/>
          <w:szCs w:val="20"/>
        </w:rPr>
        <w:t xml:space="preserve">similar to Worker &amp; Manager, function members : Update() &amp; Print()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br/>
        <w:t>2. Modify the test driver to test class Scientist.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 xml:space="preserve">Part 5. Examine VPTR.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1. After finishing Part 1, use the debugger to trace through the test driver and examine the vptr (virtual pointer) of the object pointed by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emptr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.</w:t>
        <w:br/>
        <w:br/>
        <w:t xml:space="preserve">2. Taking away the key word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virtual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 xml:space="preserve"> from class Employee and run the test driver. Run the test driver and observe the results. Using the debugger to examine the content of object pointed by </w:t>
      </w:r>
      <w:r>
        <w:rPr>
          <w:rFonts w:cs="新細明體;PMingLiU" w:ascii="Verdana" w:hAnsi="Verdana"/>
          <w:b/>
          <w:bCs/>
          <w:color w:val="333333"/>
          <w:kern w:val="0"/>
          <w:sz w:val="15"/>
          <w:szCs w:val="15"/>
        </w:rPr>
        <w:t>emptr</w:t>
      </w:r>
      <w:r>
        <w:rPr>
          <w:rFonts w:cs="新細明體;PMingLiU" w:ascii="Verdana" w:hAnsi="Verdana"/>
          <w:color w:val="333333"/>
          <w:kern w:val="0"/>
          <w:sz w:val="22"/>
          <w:szCs w:val="22"/>
        </w:rPr>
        <w:t>.</w:t>
        <w:br/>
        <w:br/>
        <w:br/>
        <w:br/>
      </w:r>
      <w:r>
        <w:rPr>
          <w:rFonts w:cs="新細明體;PMingLiU" w:ascii="Verdana" w:hAnsi="Verdana"/>
          <w:b/>
          <w:bCs/>
          <w:color w:val="333333"/>
          <w:kern w:val="0"/>
          <w:sz w:val="22"/>
          <w:szCs w:val="22"/>
        </w:rPr>
        <w:t>Part 6. Access Control under Inheritance.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15pt;width:415.55pt;height:0.0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before="280" w:after="280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  <w:t>Write a base class and a derived class with appropriate members.</w:t>
        <w:br/>
        <w:t>Verify the access controls in the lecture slides 8 &amp; 9.</w:t>
      </w:r>
    </w:p>
    <w:p>
      <w:pPr>
        <w:pStyle w:val="Normal"/>
        <w:rPr>
          <w:rFonts w:ascii="Verdana" w:hAnsi="Verdana" w:cs="新細明體;PMingLiU"/>
          <w:color w:val="333333"/>
          <w:kern w:val="0"/>
          <w:sz w:val="22"/>
          <w:szCs w:val="22"/>
        </w:rPr>
      </w:pPr>
      <w:r>
        <w:rPr>
          <w:rFonts w:cs="新細明體;PMingLiU" w:ascii="Verdana" w:hAnsi="Verdana"/>
          <w:color w:val="333333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cityu.edu.hk/~cs2332/cs233206/tutorials/t04/employee.h" TargetMode="External"/><Relationship Id="rId3" Type="http://schemas.openxmlformats.org/officeDocument/2006/relationships/hyperlink" Target="http://www.cs.cityu.edu.hk/~cs2332/cs233206/tutorials/t04/employee.cpp" TargetMode="External"/><Relationship Id="rId4" Type="http://schemas.openxmlformats.org/officeDocument/2006/relationships/hyperlink" Target="http://www.cs.cityu.edu.hk/~cs2332/cs233206/tutorials/t04/worker.h" TargetMode="External"/><Relationship Id="rId5" Type="http://schemas.openxmlformats.org/officeDocument/2006/relationships/hyperlink" Target="http://www.cs.cityu.edu.hk/~cs2332/cs233206/tutorials/t04/worker.cpp" TargetMode="External"/><Relationship Id="rId6" Type="http://schemas.openxmlformats.org/officeDocument/2006/relationships/hyperlink" Target="http://www.cs.cityu.edu.hk/~cs2332/cs233206/tutorials/t04/testpoly.cpp" TargetMode="External"/><Relationship Id="rId7" Type="http://schemas.openxmlformats.org/officeDocument/2006/relationships/hyperlink" Target="http://www.cs.cityu.edu.hk/~cs2332/cs233206/tutorials/t04/inheritpoly.pdf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51:00Z</dcterms:created>
  <dc:creator>Sam</dc:creator>
  <dc:description/>
  <dc:language>en-US</dc:language>
  <cp:lastModifiedBy>Sam</cp:lastModifiedBy>
  <dcterms:modified xsi:type="dcterms:W3CDTF">2007-04-20T09:52:00Z</dcterms:modified>
  <cp:revision>1</cp:revision>
  <dc:subject/>
  <dc:title>Part 1</dc:title>
</cp:coreProperties>
</file>