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1 Given the tree :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285813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Identify the followings :</w:t>
        <w:br/>
        <w:br/>
        <w:t xml:space="preserve">a.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roo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t xml:space="preserve">b.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leave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t xml:space="preserve">c. For node E,  name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en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hild(ren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sibling(s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pt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heigh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t xml:space="preserve">d. its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pth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;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 Given the expression tree</w:t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314325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Traverset the tree to get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refix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,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fix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ostfix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form of the expression.</w:t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3 Show the results of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inserting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  3, 1, 4, 6, 9, 2, 5, 7 into an initially empty binary search tree.</w:t>
        <w:br/>
        <w:br/>
        <w:t xml:space="preserve">b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deleting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he root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4 Write the class BSTree for Binary Search Tree 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 framework is given in </w:t>
      </w:r>
      <w:hyperlink r:id="rId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bstree_incomplete.h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. </w:t>
        <w:br/>
        <w:t>Complete the implementation.</w:t>
        <w:br/>
        <w:br/>
        <w:t xml:space="preserve">Write a test driver for the class. </w:t>
      </w:r>
      <w:hyperlink r:id="rId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bstre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  <w:br/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Sample I/O :  </w:t>
        <w:br/>
      </w:r>
      <w:hyperlink r:id="rId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1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2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3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4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4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5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5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6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6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put7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,  </w:t>
      </w:r>
      <w:hyperlink r:id="rId1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put7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input format :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i' : insert a key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s' : search a key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d' : delete a key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{' : show minimum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}' : show maximum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^' : show keys in preorder traversal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-' : show keys in inorder traversal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v' : show keys in postorder traversal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h' : show height of tree 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'&lt;' : display tree </w:t>
      </w:r>
    </w:p>
    <w:p>
      <w:pPr>
        <w:pStyle w:val="Normal"/>
        <w:rPr>
          <w:rFonts w:ascii="Verdana" w:hAnsi="Verdana" w:cs="新細明體;PMingLiU"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'x' : exit for current set of ke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s.cityu.edu.hk/~cs2332/cs233206/tutorials/t08/bstree.h" TargetMode="External"/><Relationship Id="rId5" Type="http://schemas.openxmlformats.org/officeDocument/2006/relationships/hyperlink" Target="http://www.cs.cityu.edu.hk/~cs2332/cs233206/tutorials/t08/testbstree.cpp" TargetMode="External"/><Relationship Id="rId6" Type="http://schemas.openxmlformats.org/officeDocument/2006/relationships/hyperlink" Target="http://www.cs.cityu.edu.hk/~cs2332/cs233206/tutorials/t08/in1.txt" TargetMode="External"/><Relationship Id="rId7" Type="http://schemas.openxmlformats.org/officeDocument/2006/relationships/hyperlink" Target="http://www.cs.cityu.edu.hk/~cs2332/cs233206/tutorials/t08/out1.txt" TargetMode="External"/><Relationship Id="rId8" Type="http://schemas.openxmlformats.org/officeDocument/2006/relationships/hyperlink" Target="http://www.cs.cityu.edu.hk/~cs2332/cs233206/tutorials/t08/in2.txt" TargetMode="External"/><Relationship Id="rId9" Type="http://schemas.openxmlformats.org/officeDocument/2006/relationships/hyperlink" Target="http://www.cs.cityu.edu.hk/~cs2332/cs233206/tutorials/t08/out2.txt" TargetMode="External"/><Relationship Id="rId10" Type="http://schemas.openxmlformats.org/officeDocument/2006/relationships/hyperlink" Target="http://www.cs.cityu.edu.hk/~cs2332/cs233206/tutorials/t08/in3.txt" TargetMode="External"/><Relationship Id="rId11" Type="http://schemas.openxmlformats.org/officeDocument/2006/relationships/hyperlink" Target="http://www.cs.cityu.edu.hk/~cs2332/cs233206/tutorials/t08/out3.txt" TargetMode="External"/><Relationship Id="rId12" Type="http://schemas.openxmlformats.org/officeDocument/2006/relationships/hyperlink" Target="http://www.cs.cityu.edu.hk/~cs2332/cs233206/tutorials/t08/in4.txt" TargetMode="External"/><Relationship Id="rId13" Type="http://schemas.openxmlformats.org/officeDocument/2006/relationships/hyperlink" Target="http://www.cs.cityu.edu.hk/~cs2332/cs233206/tutorials/t08/out4.txt" TargetMode="External"/><Relationship Id="rId14" Type="http://schemas.openxmlformats.org/officeDocument/2006/relationships/hyperlink" Target="http://www.cs.cityu.edu.hk/~cs2332/cs233206/tutorials/t08/in5.txt" TargetMode="External"/><Relationship Id="rId15" Type="http://schemas.openxmlformats.org/officeDocument/2006/relationships/hyperlink" Target="http://www.cs.cityu.edu.hk/~cs2332/cs233206/tutorials/t08/out5.txt" TargetMode="External"/><Relationship Id="rId16" Type="http://schemas.openxmlformats.org/officeDocument/2006/relationships/hyperlink" Target="http://www.cs.cityu.edu.hk/~cs2332/cs233206/tutorials/t08/in6.txt" TargetMode="External"/><Relationship Id="rId17" Type="http://schemas.openxmlformats.org/officeDocument/2006/relationships/hyperlink" Target="http://www.cs.cityu.edu.hk/~cs2332/cs233206/tutorials/t08/out6.txt" TargetMode="External"/><Relationship Id="rId18" Type="http://schemas.openxmlformats.org/officeDocument/2006/relationships/hyperlink" Target="http://www.cs.cityu.edu.hk/~cs2332/cs233206/tutorials/t08/in7.txt" TargetMode="External"/><Relationship Id="rId19" Type="http://schemas.openxmlformats.org/officeDocument/2006/relationships/hyperlink" Target="http://www.cs.cityu.edu.hk/~cs2332/cs233206/tutorials/t08/out7.txt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4:00Z</dcterms:created>
  <dc:creator>Sam</dc:creator>
  <dc:description/>
  <dc:language>en-US</dc:language>
  <cp:lastModifiedBy>Sam</cp:lastModifiedBy>
  <dcterms:modified xsi:type="dcterms:W3CDTF">2007-04-20T09:54:00Z</dcterms:modified>
  <cp:revision>1</cp:revision>
  <dc:subject/>
  <dc:title>Qu</dc:title>
</cp:coreProperties>
</file>