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今天凌晨，警方接獲市民報案，指在已故科學家玉木．宏的家中，發現一個初生男嬰。警方同時於男嬰身上，發現一張相信是玉木博士留下的遺書，內容提及這男孩的名稱，不過未有提及男孩的身世詳情。警方推測，這男嬰可能是玉木博士生前最後一份實驗品，不過身體檢查顯示，男嬰身體狀況及體能均屬正常。也基於人道立場，警方將不會對男嬰進行解剖。而男嬰將於稍後時間，跟其他被遺棄兒童一樣，送往孤兒院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啊，原來凱爾你跑了來圖書閣哩。」一位年約廿多歲，穿著孤兒院姑娘制服的女子，低頭看著當時還是小孩、正在專心看圖書的凱爾，並微笑著問：「又在看那些關於打敗惡魔的書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嗯，不過都沒有什麼大發現罷。」凱爾說罷，便放下了手上的圖書，看著那大姐，說：「大多都是把惡魔當成神話，不太認真的小說。我想看的，是些能夠把惡魔落敗的情況，寫得詳詳盡盡的故事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是為了日後當上真正的“正義”而作準備嗎？像你這種對夢想那麼執著的人，真是買少見少了！」那大姐笑了笑，便交了一封信給他，說：「是你的養父寄給你的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養父？」凱爾聽到這兩個字，隨即變得興奮雀躍，拿了信後便立即跑往自己的房間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是凱爾那小孩嗎？……」另一名相信是孤兒院醫生的男人，走過那大姐說：「要是被那孩子知道了自己的身世，倒會十分麻煩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/>
      </w:pPr>
      <w:r>
        <w:rPr>
          <w:b/>
          <w:sz w:val="18"/>
          <w:szCs w:val="18"/>
          <w:lang w:eastAsia="zh-TW"/>
        </w:rPr>
        <w:t>Delta.19</w:t>
      </w:r>
      <w:r>
        <w:rPr>
          <w:rFonts w:cs="Cambria Math" w:ascii="Cambria Math" w:hAnsi="Cambria Math"/>
          <w:b/>
          <w:bCs/>
          <w:color w:val="000000"/>
          <w:sz w:val="18"/>
          <w:szCs w:val="18"/>
        </w:rPr>
        <w:t>△</w:t>
      </w:r>
      <w:r>
        <w:rPr>
          <w:b/>
          <w:sz w:val="18"/>
          <w:szCs w:val="18"/>
          <w:lang w:eastAsia="zh-TW"/>
        </w:rPr>
        <w:t>人工復仇者．程式啟動的一刻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===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firstLine="360"/>
        <w:rPr/>
      </w:pPr>
      <w:r>
        <w:rPr>
          <w:sz w:val="18"/>
          <w:szCs w:val="18"/>
          <w:lang w:eastAsia="zh-TW"/>
        </w:rPr>
        <w:t>最近身體好嗎？</w:t>
      </w:r>
      <w:r>
        <w:rPr>
          <w:sz w:val="18"/>
          <w:szCs w:val="18"/>
          <w:lang w:eastAsia="zh-TW"/>
        </w:rPr>
        <w:t>與</w:t>
      </w:r>
      <w:r>
        <w:rPr>
          <w:sz w:val="18"/>
          <w:szCs w:val="18"/>
          <w:lang w:eastAsia="zh-TW"/>
        </w:rPr>
        <w:t>正義的目標是不是又近了一步啊？有空的話，我也想看看你在相關方面的成果哩。</w:t>
      </w:r>
    </w:p>
    <w:p>
      <w:pPr>
        <w:pStyle w:val="Normal"/>
        <w:ind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聽過“</w:t>
      </w:r>
      <w:r>
        <w:rPr>
          <w:sz w:val="18"/>
          <w:szCs w:val="18"/>
          <w:lang w:eastAsia="zh-TW"/>
        </w:rPr>
        <w:t>Pokemon Center Online ”</w:t>
      </w:r>
      <w:r>
        <w:rPr>
          <w:sz w:val="18"/>
          <w:szCs w:val="18"/>
          <w:lang w:eastAsia="zh-TW"/>
        </w:rPr>
        <w:t>這個虛擬遊戲了沒？最近朋友給了我一個新的帳戶，但我又沒空去玩，為免浪費，現在就把這個帳戶交給你吧。聽朋友說，這個遊戲應該是寵物育成及格鬥類的，玩家可以於遊戲中交流一下心得。相信對你來說，也可以認識到一些志同道合，同樣熱愛正義的朋友吧！</w:t>
      </w:r>
    </w:p>
    <w:p>
      <w:pPr>
        <w:pStyle w:val="Normal"/>
        <w:ind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ind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帳戶資料就在信的背面，有什麼其他問題便告訴我吧。對了，養父也在戶口中送了些禮物給你哩！</w:t>
      </w:r>
    </w:p>
    <w:p>
      <w:pPr>
        <w:pStyle w:val="Normal"/>
        <w:ind w:firstLine="360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br/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凱爾閱讀完信後，便立即興奮地把信翻到背後。果然，那處的確寫上了一個戶口名稱及密碼。早幾年前，</w:t>
      </w:r>
      <w:r>
        <w:rPr>
          <w:sz w:val="18"/>
          <w:szCs w:val="18"/>
          <w:lang w:eastAsia="zh-TW"/>
        </w:rPr>
        <w:t xml:space="preserve">Pokemon Center Online </w:t>
      </w:r>
      <w:r>
        <w:rPr>
          <w:sz w:val="18"/>
          <w:szCs w:val="18"/>
          <w:lang w:eastAsia="zh-TW"/>
        </w:rPr>
        <w:t>依然未提供完全免費的服務，故當時的小孩，收到新戶口自然會十分興奮。凱爾也不為例外，看見戶口及密碼後便立即興奮的跑往大門。偶爾有人問起他「到哪裡去啊」，凱爾便十分興奮的叫道：「</w:t>
      </w:r>
      <w:r>
        <w:rPr>
          <w:sz w:val="18"/>
          <w:szCs w:val="18"/>
          <w:lang w:eastAsia="zh-TW"/>
        </w:rPr>
        <w:t>Pokemon Center Online</w:t>
      </w:r>
      <w:r>
        <w:rPr>
          <w:sz w:val="18"/>
          <w:szCs w:val="18"/>
          <w:lang w:eastAsia="zh-TW"/>
        </w:rPr>
        <w:t>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興奮雀躍的凱爾，很快便登上了前往精靈中心的巴士，並到達精靈中心。然後，他便按照指示牌的指示，跑到一台台電腦面前，並輸入了其帳號名稱及密碼等資料。接著，螢幕便顯示了“</w:t>
      </w:r>
      <w:r>
        <w:rPr>
          <w:sz w:val="18"/>
          <w:szCs w:val="18"/>
          <w:lang w:eastAsia="zh-TW"/>
        </w:rPr>
        <w:t>REGISTRATION OK”</w:t>
      </w:r>
      <w:r>
        <w:rPr>
          <w:sz w:val="18"/>
          <w:szCs w:val="18"/>
          <w:lang w:eastAsia="zh-TW"/>
        </w:rPr>
        <w:t>的字樣，而一張印有凱爾樣子和名稱的登入證，便從旁邊的卡匣中印出。凱爾看見登入證後，便興奮的將其拔出，並半跑半跳地走往登入室──進入精靈中心必經之地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於精靈中心的玻璃玻安坐後，技術人員輕輕叫了聲「</w:t>
      </w:r>
      <w:r>
        <w:rPr>
          <w:sz w:val="18"/>
          <w:szCs w:val="18"/>
          <w:lang w:eastAsia="zh-TW"/>
        </w:rPr>
        <w:t>LOGIN</w:t>
      </w:r>
      <w:r>
        <w:rPr>
          <w:sz w:val="18"/>
          <w:szCs w:val="18"/>
          <w:lang w:eastAsia="zh-TW"/>
        </w:rPr>
        <w:t>」，而機器也隨即啟動。不消一會，他眼前的境象，便換成一間裝扮與大型百貨公司相似，四周都十分熱鬧的地方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“</w:t>
      </w:r>
      <w:r>
        <w:rPr>
          <w:sz w:val="18"/>
          <w:szCs w:val="18"/>
          <w:lang w:eastAsia="zh-TW"/>
        </w:rPr>
        <w:t>BATTLE CENTER”</w:t>
      </w:r>
      <w:r>
        <w:rPr>
          <w:sz w:val="18"/>
          <w:szCs w:val="18"/>
          <w:lang w:eastAsia="zh-TW"/>
        </w:rPr>
        <w:t>一字於凱爾身旁的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PokeNavigator </w:t>
      </w:r>
      <w:r>
        <w:rPr>
          <w:sz w:val="18"/>
          <w:szCs w:val="18"/>
          <w:lang w:eastAsia="zh-TW"/>
        </w:rPr>
        <w:t>的地圖上顯示著。按照其名字來說，似乎這個地方，是供人們進行對戰的地方哩。初來報到的凱爾，自然十分好奇的到處遊覽了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另邊廂，有一對男女，在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BATTLE CENTER </w:t>
      </w:r>
      <w:r>
        <w:rPr>
          <w:sz w:val="18"/>
          <w:szCs w:val="18"/>
          <w:lang w:eastAsia="zh-TW"/>
        </w:rPr>
        <w:t>的走廊間糾纏著……呃，說“糾纏”還有點不對，現在明顯是女方的佔上風，把那個男的向前推嘛……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為什麼又要我對戰啊？早說過不玩的了吧！」那個年約二十多歲，被後方的女子推著的青年，以一副極不願意的調子說：「我要回家跟兒子玩哩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兒子？那麼年輕便有兒子？那麼該女子也就是當了媽媽的吧。不過無論如何，這對問題男女在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BATTLE CENTER </w:t>
      </w:r>
      <w:r>
        <w:rPr>
          <w:sz w:val="18"/>
          <w:szCs w:val="18"/>
          <w:lang w:eastAsia="zh-TW"/>
        </w:rPr>
        <w:t>內這樣吵鬧，倒引來不少人的目光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看你的樣子，在不出來走走的話，所有人便會把你忘掉的了！」那個女的繼續把青年向前推，「要說是作訓練的話，倒不應該只訓練我家兒子……看！眼前那位新人弟弟很像是個好材料哩！」那女人指著的“新人弟弟”，正是今天第一次登入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Pokemon Center Online </w:t>
      </w:r>
      <w:r>
        <w:rPr>
          <w:sz w:val="18"/>
          <w:szCs w:val="18"/>
          <w:lang w:eastAsia="zh-TW"/>
        </w:rPr>
        <w:t>，正在四處遊覽的凱爾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凱爾聽到那女人這樣亂筆一揮竟揮中自己，十分愕然，便問：「我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對啊！可以陪我家的老兄作戰嗎？稍作試刀也好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你現在當我是磨刀石嗎？」那男人對她稍稍一喝後，便轉眼向凱爾看了看，便笑著說：「算吧，反正看見你一副衝勁的樣子，我心中起了一份莫名其妙的興奮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就因這樣的誤打誤撞，凱爾便與這位大哥一起，參與了他的首戰。就在他們於休息室等候時，那大哥走到凱爾的身旁，輕輕的說：「雖然是這樣說，但我只能當你的後援而已……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後援？」凱爾聽見後，感到十分驚訝，便轉頭看看大哥，那副若有所思的樣子，使凱爾沒有怎追問下去。不過，那大哥之後也苦苦一笑，告訴凱爾：「因為現時的我，再找不到作戰的理由哩。不過，要說是當後援的話，我應該可以辦到的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那就只好拜託大哥了……」凱爾說著，召集他們二人的廣播聲便響起，而那大哥，也握緊拳頭，走進久未踏足過的戰場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織熱的燈火、熱鬧的打氣聲、精彩的戰鬥──種種的原因，把巨蛋場館內的觀眾，帶進一輪又一輪的高潮。這時，下場比賽的雙方選手，經已步到場上，為對戰準備就緒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rFonts w:cs="Arial"/>
          <w:sz w:val="18"/>
          <w:szCs w:val="18"/>
          <w:lang w:eastAsia="zh-TW"/>
        </w:rPr>
      </w:pPr>
      <w:r>
        <w:rPr>
          <w:rFonts w:cs="Arial"/>
          <w:sz w:val="18"/>
          <w:szCs w:val="18"/>
          <w:lang w:eastAsia="zh-TW"/>
        </w:rPr>
        <w:t>「也有很久沒聽過這種打氣的聲音了……」那大哥從口袋中，拿出了個闇黑球，並笑著說：「你也是吧，</w:t>
      </w:r>
      <w:r>
        <w:rPr>
          <w:rFonts w:cs="Arial"/>
          <w:sz w:val="18"/>
          <w:szCs w:val="18"/>
          <w:lang w:eastAsia="zh-TW"/>
        </w:rPr>
        <w:t xml:space="preserve">Meganium </w:t>
      </w:r>
      <w:r>
        <w:rPr>
          <w:rFonts w:cs="Arial"/>
          <w:sz w:val="18"/>
          <w:szCs w:val="18"/>
          <w:lang w:eastAsia="zh-TW"/>
        </w:rPr>
        <w:t>。」</w:t>
      </w:r>
    </w:p>
    <w:p>
      <w:pPr>
        <w:pStyle w:val="Normal"/>
        <w:rPr>
          <w:rFonts w:cs="Arial"/>
          <w:sz w:val="18"/>
          <w:szCs w:val="18"/>
          <w:lang w:eastAsia="zh-TW"/>
        </w:rPr>
      </w:pPr>
      <w:r>
        <w:rPr>
          <w:rFonts w:cs="Arial"/>
          <w:sz w:val="18"/>
          <w:szCs w:val="18"/>
          <w:lang w:eastAsia="zh-TW"/>
        </w:rPr>
      </w:r>
    </w:p>
    <w:p>
      <w:pPr>
        <w:pStyle w:val="Normal"/>
        <w:rPr>
          <w:rFonts w:cs="Arial"/>
          <w:sz w:val="18"/>
          <w:szCs w:val="18"/>
          <w:lang w:eastAsia="zh-TW"/>
        </w:rPr>
      </w:pPr>
      <w:r>
        <w:rPr>
          <w:rFonts w:cs="Arial"/>
          <w:sz w:val="18"/>
          <w:szCs w:val="18"/>
          <w:lang w:eastAsia="zh-TW"/>
        </w:rPr>
        <w:t>「會不會是……為了守護某些東西，才去燃點戰火呢？看哥哥你的眼神裡，似乎在想著某些東西和某些事吧。那就以此為理由，就像我以“正義”為目標一樣，一起戰鬥吧。」</w:t>
      </w:r>
    </w:p>
    <w:p>
      <w:pPr>
        <w:pStyle w:val="Normal"/>
        <w:rPr>
          <w:rFonts w:cs="Arial"/>
          <w:sz w:val="18"/>
          <w:szCs w:val="18"/>
          <w:lang w:eastAsia="zh-TW"/>
        </w:rPr>
      </w:pPr>
      <w:r>
        <w:rPr>
          <w:rFonts w:cs="Arial"/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那人聽見後，先是呆著想了想，然後便展露出一絲微笑，說：「展要作不發起攻擊的一方，就可以了的吧。」說罷，那人便看了看凱爾，說：「對了，我們很像還未自我介紹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我是凱爾，凱爾．迪西卡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伊夫高。」伊夫高說罷，便把闇</w:t>
      </w:r>
      <w:r>
        <w:rPr>
          <w:sz w:val="18"/>
          <w:szCs w:val="18"/>
          <w:lang w:eastAsia="zh-TW"/>
        </w:rPr>
        <w:t>黑球</w:t>
      </w:r>
      <w:r>
        <w:rPr>
          <w:sz w:val="18"/>
          <w:szCs w:val="18"/>
          <w:lang w:eastAsia="zh-TW"/>
        </w:rPr>
        <w:t>，一口氣拋到場上，說：「上！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rFonts w:cs="Arial"/>
          <w:sz w:val="18"/>
          <w:szCs w:val="18"/>
          <w:lang w:eastAsia="zh-TW"/>
        </w:rPr>
        <w:t xml:space="preserve">Meganium </w:t>
      </w:r>
      <w:r>
        <w:rPr>
          <w:rFonts w:cs="Arial"/>
          <w:sz w:val="18"/>
          <w:szCs w:val="18"/>
          <w:lang w:eastAsia="zh-TW"/>
        </w:rPr>
        <w:t>！」然後，於強光中出現的，是一隻大菊花，並用極有自信的笑容向對方示威。</w:t>
      </w:r>
    </w:p>
    <w:p>
      <w:pPr>
        <w:pStyle w:val="Normal"/>
        <w:rPr>
          <w:rFonts w:cs="Arial"/>
          <w:sz w:val="18"/>
          <w:szCs w:val="18"/>
          <w:lang w:eastAsia="zh-TW"/>
        </w:rPr>
      </w:pPr>
      <w:r>
        <w:rPr>
          <w:rFonts w:cs="Arial"/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rFonts w:cs="Arial"/>
          <w:sz w:val="18"/>
          <w:szCs w:val="18"/>
          <w:lang w:eastAsia="zh-TW"/>
        </w:rPr>
        <w:t>「你也去吧！」</w:t>
      </w:r>
      <w:r>
        <w:rPr>
          <w:sz w:val="18"/>
          <w:szCs w:val="18"/>
          <w:lang w:eastAsia="zh-TW"/>
        </w:rPr>
        <w:t>凱爾說罷，便同樣地把精靈球拋出。這時，於凱爾眼前的，是一隻身型像隻兔，全身黑色，頸上長有金黃長毛的小精靈。在遊戲中，這精靈的名字，是火伊貝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BATTLE STARTED</w:t>
      </w:r>
      <w:r>
        <w:rPr>
          <w:sz w:val="18"/>
          <w:szCs w:val="18"/>
          <w:lang w:eastAsia="zh-TW"/>
        </w:rPr>
        <w:t>！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在圓蛋場館的另一角，則有一名小孩，與另一名同樣年約廿多歲的男子，站在一起，冷冷的看著場上的對戰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啊，是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Meganium </w:t>
      </w:r>
      <w:r>
        <w:rPr>
          <w:sz w:val="18"/>
          <w:szCs w:val="18"/>
          <w:lang w:eastAsia="zh-TW"/>
        </w:rPr>
        <w:t>，這麼久違的叫聲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又有遊戲玩了嗎，哥哥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不要整天在想遊戲嘛……雖然離“那個”再開始的時候，經已不遠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是姪兒嗎？但哥哥很像不想我跟他玩啊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相比起他，那“惡魔之子”不是更好玩嗎？既然他曾把我們當成遊戲的棋子般玩，那我們也不用客氣，反把他當成棋子吧。還有，對於凱爾的栽培，我都不想白廢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回到場上，凱爾經已得到其首捷，正興奮的擁抱著火伊貝和大菊花。而旁邊的伊夫高，像是早就看破了這種勝杖，只是站在旁邊輕輕微笑而已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接著，伊夫高耳旁的耳筒，傳來了剛才那女人的聲音：「想不到你依然寶刀未老的嘛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啊不，沒那個小孩的話，我可不會認清自己的路哩。要守護著小美你、還有未被解除封印的她，繼續戰鬥下去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哈，看來還得要重賞那小孩哩！不然的話，也找不回以前的你了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一天過後，凱爾便接獲寵物小精靈專修書院的入學邀請書，使他能告別孤兒院，進入可謂全球最好的精靈對戰訓練學校讀書，而他的命運，也從此起了很大的轉變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直到五年後的那日，第一天成為網絡警察的他，又再一次巧合的再次與伊夫高合作，調查擁有“惡魔之翼”的少女、以及眼的這位，以流著電的電線作武器的小孩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rFonts w:cs="新細明體;PMingLiU" w:ascii="新細明體;PMingLiU" w:hAnsi="新細明體;PMingLiU"/>
          <w:sz w:val="18"/>
          <w:szCs w:val="18"/>
          <w:lang w:eastAsia="zh-TW"/>
        </w:rPr>
        <w:t>……</w:t>
      </w:r>
      <w:r>
        <w:rPr>
          <w:sz w:val="18"/>
          <w:szCs w:val="18"/>
          <w:lang w:eastAsia="zh-TW"/>
        </w:rPr>
        <w:t>其實那天沒有遇上伊夫高的話，或許不會弄到如斯田地吧？還是……天使們的戰鬥，會改以一種更殘酷的方式展開呢？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現在你也可以脫下你的臉譜吧，高……啊，應該要稱你作伊夫高吧？」小孩低頭冷笑說：「龍翼很想跟你玩那場“未完結的遊戲”哩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這時，伊夫高也脫下了臉譜，低著頭說：「還要再展開戰火嗎？還要把這個世界繼續破壞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玩弄世界、破壞世界的，是你們這一班惡魔！」龍翼的憤怒，同時使背上的烏鴉翼一下展出，而龍翼也看了看旁邊的凱爾，問：「你也是這樣想的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接著，龍翼便一下飛到凱爾面前，凱爾未及反應，已被龍翼的電線，緊緊綁著他。這時龍翼把翼一拍，背著伊夫高飛去。凱爾被電至失去知覺前，眼前看見的最後境象，便是伊夫高展開其“惡魔之翼”，追上來的情景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也即是說，伊夫高，便是他最憎恨的生物──惡魔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  <w:t>TO BE CONTINUED</w:t>
      </w:r>
      <w:r>
        <w:rPr>
          <w:rFonts w:cs="新細明體;PMingLiU" w:ascii="新細明體;PMingLiU" w:hAnsi="新細明體;PMingLiU"/>
          <w:i/>
          <w:sz w:val="18"/>
          <w:szCs w:val="18"/>
          <w:lang w:eastAsia="zh-TW"/>
        </w:rPr>
        <w:t>…</w:t>
      </w:r>
    </w:p>
    <w:p>
      <w:pPr>
        <w:pStyle w:val="Normal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===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草王：為什麼！！！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卑絲：嗯？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草王：為什麼那小美竟然跟伊夫高……還要有了兒子啊！算什麼意思！！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卑絲：等等……那“兒子”的爸爸……很像是……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  <w:t>poke</w:t>
      </w:r>
      <w:r>
        <w:rPr>
          <w:b/>
          <w:sz w:val="18"/>
          <w:szCs w:val="18"/>
          <w:lang w:eastAsia="zh-TW"/>
        </w:rPr>
        <w:t>／</w:t>
      </w:r>
      <w:r>
        <w:rPr>
          <w:b/>
          <w:sz w:val="18"/>
          <w:szCs w:val="18"/>
          <w:lang w:eastAsia="zh-TW"/>
        </w:rPr>
        <w:t>FATE Delta.20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  <w:t>命運．</w:t>
      </w:r>
      <w:r>
        <w:rPr>
          <w:b/>
          <w:sz w:val="18"/>
          <w:szCs w:val="18"/>
          <w:lang w:eastAsia="zh-TW"/>
        </w:rPr>
        <w:t>TAKE A SHOT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草王：怎麼又來了個女兒！今次又是誰啊？高治嗎？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卑絲：這個“女兒”很像不似小美的吧……啊對，何時才願意跟人家……（臉紅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凱爾被龍翼帶到一個不知名、一個完全黑暗的地方去。在這裡，什麼東西都不看不見，而聽到的，除了凱爾和龍翼的聲音以外，還有另一名男子的聲音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與</w:t>
      </w:r>
      <w:r>
        <w:rPr>
          <w:sz w:val="18"/>
          <w:szCs w:val="18"/>
          <w:lang w:eastAsia="zh-TW"/>
        </w:rPr>
        <w:t>正義的目標是不是又近了一步啊？</w:t>
      </w:r>
      <w:r>
        <w:rPr>
          <w:sz w:val="18"/>
          <w:szCs w:val="18"/>
          <w:lang w:eastAsia="zh-TW"/>
        </w:rPr>
        <w:t>」那男子以一句熟悉的句子作開場白，使凱爾的腦袋頓時空白，並記起一張又一張，以相同說話作開頭的信件。而凱爾，也默默的叫了聲：「養父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想不到帶你來的，會是我吧？不過，要不是你的“正義”出現的話，我也不會那麼早跟你見面的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打倒惡魔，成為最正義的人吧。」這句不知從何而來的聲音，一直都是凱爾的座右銘。但是，“惡魔”究竟是指什麼？罪惡？還是真真正正的個體呢？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伊夫高。」養父的一句話，還有伊夫高背上的“惡魔之翼”，給了凱爾一個明顯的答案。不過，凱爾清清楚楚的記得他與伊夫高之間的事，也清清楚楚的記得伊夫高教過他的東西，所以沒打算接受這個答案，並喝道：「絕對不是！伊夫高先生絕對不是惡魔！他擁有的，也只不過是在遊戲中的一些密技吧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接著，凱爾又嘗試用其他例子、直直接接的吐言：「正如伊夫高和那個女孩的翼一樣，那個絕對不是什麼令人討厭的東西！“因守護某東西而戰”──也是伊夫高先生教我的！所以，我現在要用自己的能力，守護著自己的願望、自己的信念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接著，一對由火焰組成的羽毛，於凱爾背上出現，並織成一對翅膀。鬥志燃燒著的凱爾，雙翼一拍，便從這空間脫出，回到那個屬於“正義”所在的世界……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假若今天你啟動了那個程式，那你的痛苦也就會無限的維持下去，而你，也只會與所謂的“正義”變得越來越遠……因為你今天，沒有選擇把這個惡魔幹掉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rFonts w:cs="新細明體;PMingLiU" w:ascii="新細明體;PMingLiU" w:hAnsi="新細明體;PMingLiU"/>
          <w:sz w:val="18"/>
          <w:szCs w:val="18"/>
          <w:lang w:eastAsia="zh-TW"/>
        </w:rPr>
        <w:t>……</w:t>
      </w:r>
      <w:r>
        <w:rPr>
          <w:sz w:val="18"/>
          <w:szCs w:val="18"/>
          <w:lang w:eastAsia="zh-TW"/>
        </w:rPr>
        <w:t>不過，最起碼他成功的把這刻的“正義”，暫時維持下去吧……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HK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7:04:00Z</dcterms:created>
  <dc:creator>Peter</dc:creator>
  <dc:description/>
  <cp:keywords/>
  <dc:language>en-US</dc:language>
  <cp:lastModifiedBy>Peter</cp:lastModifiedBy>
  <dcterms:modified xsi:type="dcterms:W3CDTF">2006-09-29T15:00:00Z</dcterms:modified>
  <cp:revision>14</cp:revision>
  <dc:subject/>
  <dc:title/>
</cp:coreProperties>
</file>