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  <w:lang w:eastAsia="zh-TW"/>
        </w:rPr>
        <w:t>那天，應該是洛摩魯的十歲生日（由於洛摩魯於二月二十九日出生，所以只能當他二月二十八日生日）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在這個國家，每位年屆十歲的小朋友，悖可以獲得一個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Pokemon Center Online </w:t>
      </w:r>
      <w:r>
        <w:rPr>
          <w:sz w:val="18"/>
          <w:szCs w:val="18"/>
          <w:lang w:eastAsia="zh-TW"/>
        </w:rPr>
        <w:t>的戶口，作生日禮物。而洛摩魯，這刻也在精靈中心的大堂外，心情反覆的等待著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洛摩魯小朋友，請到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5 </w:t>
      </w:r>
      <w:r>
        <w:rPr>
          <w:sz w:val="18"/>
          <w:szCs w:val="18"/>
          <w:lang w:eastAsia="zh-TW"/>
        </w:rPr>
        <w:t>號窗。」偶然的一道聲音，喚起了洛摩魯那久等的身體，使他急不及待的跑往櫃台。但一個不慎，他在櫃台前碰倒一名黃髮少年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對不起哩！」洛摩魯連忙向這位少年道歉，而少年，則緩媛站起，再調整一下胸前那張寫著他的名字”凱爾．迪西卡”的工作證，並對洛摩魯輕輕笑說：「我沒事，不用擔心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凱爾哥哥在精靈中心當哪個職位啊？」洛摩魯興奮的衝口問道，「這個職位容易當的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啊啊不……」凱爾搖頭回答，「網絡警察可是由一班網絡世界的精英組成，才不容易進入的哩。而我，也是今天才開始成為網絡警察的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哥哥真厲害哩！」洛摩魯用一雙純真的眼睛，呆看著凱爾說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呆看著我是沒用的，也要看看你的運氣哩。」凱爾說罷，便用那雙啡紅色的眼睛，看了看背後的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5 </w:t>
      </w:r>
      <w:r>
        <w:rPr>
          <w:sz w:val="18"/>
          <w:szCs w:val="18"/>
          <w:lang w:eastAsia="zh-TW"/>
        </w:rPr>
        <w:t>號櫃台，並笑著說：「時間很像差不多了嘛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洛摩魯此時才驚醒自己仍然未向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5 </w:t>
      </w:r>
      <w:r>
        <w:rPr>
          <w:sz w:val="18"/>
          <w:szCs w:val="18"/>
          <w:lang w:eastAsia="zh-TW"/>
        </w:rPr>
        <w:t>號櫃台登記，便急忙跑過去。然而，當小孩偶爾轉頭一看時，凱爾經已從芒芒人海中消失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  <w:t>------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/>
      </w:pPr>
      <w:r>
        <w:rPr>
          <w:b/>
          <w:sz w:val="18"/>
          <w:szCs w:val="18"/>
          <w:lang w:eastAsia="zh-TW"/>
        </w:rPr>
        <w:t>Delta.18</w:t>
      </w:r>
      <w:r>
        <w:rPr>
          <w:rFonts w:cs="Cambria Math" w:ascii="Cambria Math" w:hAnsi="Cambria Math"/>
          <w:b/>
          <w:bCs/>
          <w:color w:val="000000"/>
          <w:sz w:val="18"/>
          <w:szCs w:val="18"/>
        </w:rPr>
        <w:t>△</w:t>
      </w:r>
      <w:r>
        <w:rPr>
          <w:b/>
          <w:sz w:val="18"/>
          <w:szCs w:val="18"/>
          <w:lang w:eastAsia="zh-TW"/>
        </w:rPr>
        <w:t>來自未來的女孩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  <w:t>===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聽過一個簡單的系統簡介會後，洛摩魯便被帶到一間裝滿一個又一個玻璃球的房間。各個小朋友，被安排到各個玻璃球內坐下後，技術人員便熟練的按下電腦前數個按鈕，並輕輕喊了句：「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LOGIN </w:t>
      </w:r>
      <w:r>
        <w:rPr>
          <w:sz w:val="18"/>
          <w:szCs w:val="18"/>
          <w:lang w:eastAsia="zh-TW"/>
        </w:rPr>
        <w:t>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機器的啟動，令洛摩魯感到十分睏，並使他不由自主的閉上眼睛。然後，新的影像，變由最初的馬賽克，慢慢變作真實的</w:t>
      </w:r>
      <w:r>
        <w:rPr>
          <w:rFonts w:cs="Calibri" w:eastAsia="Calibri"/>
          <w:sz w:val="18"/>
          <w:szCs w:val="18"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3D </w:t>
      </w:r>
      <w:r>
        <w:rPr>
          <w:sz w:val="18"/>
          <w:szCs w:val="18"/>
          <w:lang w:eastAsia="zh-TW"/>
        </w:rPr>
        <w:t>影像，投影於他的腦海中……不，說它於眼前出現，都不算過份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洛摩魯的正前方，是一間面積大如一個標準足球場的研究所。其中門大開，像是要迎接他和小眾小孩一樣。而小孩們，也於工作人員的指示下，走進研究所內的一個房間，內裡放有不少閃閃生輝的精靈球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各位現在可以上前，憑自己的運氣選精靈。」待工作人員一說，各方的小朋友均紛湧上前，掏起精靈球，並立刻將精靈釋放出來。從設定而言，這些精靈球一般都載有奇麼利、小火雞以及水躍魚這類“初學者用精靈”，然後再由訓練員自行收服新品種的精靈。然而，幸運的話，有些人都會選中長尾怪手、比卡超這類冷門精靈的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正當洛摩魯在呆呆打算，在想拿哪個精靈的時候，另方傳來一些爭吵的聲音。一名紫髮女孩，左手拿著黑色的精靈球、右手則拿著個普普通通的精靈球，與工作人員爭吵著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這個精靈球絕對不可以拿！」女孩握緊那普通精靈球，堅決警告：「誰拿了它的話，就得自負後果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但是你經已有寵物小精靈……照規矩的話……」工作人員尚未回答完，便再遭女孩砲轟：「規矩又怎樣啊？就是因為你們默守成規，未來才會滅亡的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又怎可以這樣說的呢？」剛才曾出現於洛摩魯眼前的凱爾，從旁邊走到女孩身前，說：「要是世界沒規矩的話，就沒有所謂的“正義”，那世界不就更為混亂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你是誰。」女孩瞪著凱爾，極不友善、十分囂張的喝道：「本小姐的事不到你理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站在旁邊觀看著的洛摩魯，也看不過眼，走上前理論：「凱爾哥哥說的根本沒錯，而且你同時拿著兩個精靈球，確實對我們這類新參賽者，十分不公平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女孩看見洛摩魯後，又不知為何，突然轉回較為溫和的調子，連忙解釋道：「我不是要拿走這隻精靈，只是想把它保管而已。然而，萬一這隻精靈被其他庸才搶去的話，事情可會變得十分糟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那我呢？要是我的話……」洛摩魯說著，輕輕走近那個精靈，但這時黑色精靈球的水伊貝突然冒出，並狠狠對洛摩魯使用了一記“噴水”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對不起。」女孩低著頭，召回水伊貝後，便拿著精靈球立即跑去。另邊廂的洛摩魯，則看了看凱爾，問：「由我來追，可以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啊啊，沒問題。」凱爾拍了拍洛摩魯的肩頭，笑說：「我也不想見到一位這麼可愛的女孩，那麼快就遭人刪除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得到批淮後，洛摩魯便立即起步追了過去。根據凱爾提供的資料，女孩是由研究所向東走，到了一道山崖附近。然而，到洛摩魯追上去的時候，女孩依然坐在那裡，靜靜觀看著山下的景色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還真的很神奇嘛……」洛摩魯走近女孩，輕輕言道：「很難想像以人類的技術，可以設計得到一個這麼真實的遊戲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或許設計這個遊戲的，根本不是人類吧。而且，這麼真實的遊戲，換來的，一樣是真真實實的代價。」女孩冷冷說罷，便對洛摩魯笑了笑，說：「我的名字是“百靈”，那你的呢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洛摩魯，也就是英文“</w:t>
      </w:r>
      <w:r>
        <w:rPr>
          <w:sz w:val="18"/>
          <w:szCs w:val="18"/>
          <w:lang w:eastAsia="zh-TW"/>
        </w:rPr>
        <w:t>Normal”</w:t>
      </w:r>
      <w:r>
        <w:rPr>
          <w:sz w:val="18"/>
          <w:szCs w:val="18"/>
          <w:lang w:eastAsia="zh-TW"/>
        </w:rPr>
        <w:t>的譯音。」洛摩魯自我介紹畢，便好奇的問：「百靈你剛才所說的“真真實實的代價”，是指……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你相信世界有“天使”和“惡魔”這回事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洛摩魯聽到後，呆著想了想，問：「是指《聖經》上所寫的東西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不，是真正的“天使”和“惡魔”哩。」百靈開始收起她那臉可愛的笑容，認真的看著洛摩魯說：「簡單的說，這個遊戲本來就是為“天使”和“惡魔”之間的戰爭而設的。雖然那場戰爭經已結束，不過一切還未有消失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等等！」洛摩魯打停了百靈的說話，問：「什魔“天使”和“惡魔”啦？我根本不明白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不要緊，那只是過去的事而已。你最需要明白的，就只有這一刻的事，還有未來要發生的事。」百靈說罷，便輕輕看看旁邊的叢林，說：「不過，似乎沒時間了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然後，一對漆黑色的烏鴉翼，從百靈的背上伸展出來。百靈把翼一拍，便一下子飛到叢林處。接著，百靈便伸出她的雙手，背上的羽毛隨即飄到她的手上，並組成一把長鎗。百靈把鎗捉緊，並立即向叢林開了一鎗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不愧是“那個人”的女兒嘛……」白髮黃眼的男孩，從叢林閃出，並笑著問百靈：「可以跟我一起玩嗎？你爸爸的那場“未完結的遊戲”哩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那也就是我前來的目的。」百靈堅定的瞪著那男孩，說：「把過去一切錯誤的事，都要改寫過來。」然後百靈便把長鎗指著那名男孩，配著一臉虛偽的笑容，說：「小孩子要早點回家的哩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有這麼容易嗎？」帶著電花的電線，從男孩的身邊湧出，並迅速纏著百靈的手腳，子彈未及發射，已被男孩的電線拉開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然後，男孩轉頭看看洛摩魯，笑著說：「不用擔心哩，洛摩魯大人。哥哥他告訴過我，不要對你動手的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你的哥哥？」洛摩魯呆想了會，便跑到百靈面前，伸開雙手掩護著她，說：「我不理！總之你不可以傷害她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要是大人你要阻著我的話，那我也不得不下手了。」男孩說罷，便把右手伸到半天。不久，天上變得烏雲密怖，雷電一下劈到男孩右手手上。不過，男孩不感痛苦，還笑著說：「再見哩，哥哥和姐姐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才沒那麼容易！」天上的雷電正要劈到洛摩魯和百靈之際，突如其來的光輝，把電擊阻擋著。光輝慢慢消失，並出現了兩名男子，站在洛摩魯、百靈和男孩之間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下一次預早一點嘛！」其中一名長有白髮，戴著臉譜，相對較年長的，向對講機埋怨道：「不要忘記凱爾只是個新丁！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在我眼中你都一樣是個笨蛋新丁啊！」對講機中傳出的聲音，令那男人無奈不已。而旁邊的凱爾，則笑著說：「不過嘛，這次的對手都十分厲害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凱爾哥哥！」洛摩魯興奮的說，「還有旁邊的……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伊夫高，職位大概是網絡警察的副隊長吧。」伊夫高說罷，便轉頭看看百靈，說道：「同樣擁有惡魔之翼的少女，可以把這“無限的可能性”，帶到安全的地方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這時，百靈背上的烏鴉翼，慢慢轉化為蝙蝠翼。百靈對此雖感驚訝，但因時間不多，不能再問，她也只好拖著洛摩魯的手，高飛遠去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這時，一名裸體的女孩，在凌亂的睡床上，瑟縮的哭泣著。橙紅的眼睛，失去了應有的光芒。眼淚，也許早就在那天晚上哭盡了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只要你不亂說話，日子會好過點的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一切，於那天正式開始。或許，也是紫髮女孩的未來、紅髮男孩的正義、黃髮男孩的遊戲、粉髮女孩的自由、橙髮女孩的笑容、……還有這位普通人的可能性，消失的一刻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精靈天使的戰鬥，由這一刻開始展開。</w:t>
      </w:r>
    </w:p>
    <w:p>
      <w:pPr>
        <w:pStyle w:val="Normal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</w:r>
    </w:p>
    <w:p>
      <w:pPr>
        <w:pStyle w:val="Normal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  <w:t>TO BE CONTINUED…</w:t>
      </w:r>
    </w:p>
    <w:p>
      <w:pPr>
        <w:pStyle w:val="Normal"/>
        <w:rPr>
          <w:i/>
          <w:i/>
          <w:sz w:val="18"/>
          <w:szCs w:val="18"/>
          <w:lang w:eastAsia="zh-TW"/>
        </w:rPr>
      </w:pPr>
      <w:r>
        <w:rPr>
          <w:i/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===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洛摩魯：嗯？不是完結了的嗎？怎會由那天的事開始的？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百靈：對啊，再繼續下去的話，那我們那晚的事……（臉紅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洛摩魯：……先別說那個嘛……但為什麼今次的下回預告會由我們主持的？難道我們又要當路人了嗎？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  <w:t>poke</w:t>
      </w:r>
      <w:r>
        <w:rPr>
          <w:b/>
          <w:sz w:val="18"/>
          <w:szCs w:val="18"/>
          <w:lang w:eastAsia="zh-TW"/>
        </w:rPr>
        <w:t>／</w:t>
      </w:r>
      <w:r>
        <w:rPr>
          <w:b/>
          <w:sz w:val="18"/>
          <w:szCs w:val="18"/>
          <w:lang w:eastAsia="zh-TW"/>
        </w:rPr>
        <w:t>FATE Delta.19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  <w:t>「人工復仇者．程式啟動的一刻」</w:t>
      </w:r>
    </w:p>
    <w:p>
      <w:pPr>
        <w:pStyle w:val="Normal"/>
        <w:rPr>
          <w:b/>
          <w:b/>
          <w:sz w:val="18"/>
          <w:szCs w:val="18"/>
          <w:lang w:eastAsia="zh-TW"/>
        </w:rPr>
      </w:pPr>
      <w:r>
        <w:rPr>
          <w:b/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百靈：是那個紅色天使把我們的戲份搶走的嗎？那就非殺不可了！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百靈！百靈！」隱約的叫聲，把百靈從昏迷中喊醒。這時洛摩魯正在蹲在她的身旁，而二人則因百靈的體力不支，墜進崖底的一個池中。兩者全身溼透，洛摩魯也忍不住，打了一個噴嚏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著涼了嗎？」百靈關心的說，「都是怪水伊貝吧……剛才牠把水……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不……」洛摩魯苦笑言：「只是我太過衝動，走近精靈球，才會遭水伊貝攻擊罷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之後，二人便進入一片靜默，間中還傳來數聲噴嚏。不過，似乎噴嚏成了兩者打破沉默的良機，百靈也不禁開口問道：「假如不介意的話，就一起把溼了的衣服脫掉，再背對背坐吧。一來穿著溼了的衣服會更加涼，二來兩人的體溫，加起來可能比較暖哩，而且我就只有一張露營用的棉被……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但是男女授授不親哩……而且……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不要緊，反正在我的世界，除了爸爸以外就沒別的男人，所以我都不介意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但是……」雖然洛摩魯打算找籍口拒絕，但總是說不出來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假如你真的害羞的話，就不要看過來吧。」說罷，百靈那邊開始傳出脫衣服的聲音……不久，洛摩魯便感覺到柔軟的女孩肌膚，躺在他的背上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算吧，免得我溼透的背包，害你著涼哩。」洛摩魯也脫下了上衣，躺到百靈的背上，再拉了拉棉被，說：「嗯，很像暖了點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對了，你剛才說過，在你的世界沒別的男人，是怎樣的一回事呢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因為未來的一點事故，導致這個世界的所有人類滅亡，就只有我、爸爸和媽媽，留在這個系統生存下去。而你，也就是那件事的根源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我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/>
      </w:pPr>
      <w:r>
        <w:rPr>
          <w:sz w:val="18"/>
          <w:szCs w:val="18"/>
          <w:lang w:eastAsia="zh-TW"/>
        </w:rPr>
        <w:t>「放心吧，那只是未來的其中一個可能性，只要你不用到“那個”的話，就不會出事的了。</w:t>
      </w:r>
      <w:r>
        <w:rPr>
          <w:sz w:val="18"/>
          <w:szCs w:val="18"/>
          <w:lang w:eastAsia="zh-TW"/>
        </w:rPr>
        <w:t>……</w:t>
      </w:r>
      <w:r>
        <w:rPr>
          <w:sz w:val="18"/>
          <w:szCs w:val="18"/>
          <w:lang w:eastAsia="zh-TW"/>
        </w:rPr>
        <w:t>你可以答應我嗎？以後即使是遇到什麼事，也不要亂喊“重新開始”哩。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我答應你。」洛摩魯用右手尾指，輕輕勾了百靈的左手尾指一勾，說：「對了，可以告訴一下，你那個世界的其他事嗎？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「就由那個山崖……」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那一晚，二人都以自己的童年趣事談心，也是一件很好的“生日禮物”哩。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-----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第二次的清晨，百靈穿好衣服，並把之前搶走的精靈球，交給</w:t>
      </w:r>
      <w:r>
        <w:rPr>
          <w:rFonts w:cs="新細明體;PMingLiU"/>
          <w:sz w:val="18"/>
          <w:szCs w:val="18"/>
        </w:rPr>
        <w:t>洛摩魯</w:t>
      </w:r>
      <w:r>
        <w:rPr>
          <w:rFonts w:cs="新細明體;PMingLiU"/>
          <w:sz w:val="18"/>
          <w:szCs w:val="18"/>
          <w:lang w:eastAsia="zh-TW"/>
        </w:rPr>
        <w:t>，笑著說：</w:t>
      </w:r>
      <w:r>
        <w:rPr>
          <w:rFonts w:cs="新細明體;PMingLiU"/>
          <w:sz w:val="18"/>
          <w:szCs w:val="18"/>
        </w:rPr>
        <w:t>「這個</w:t>
      </w:r>
      <w:r>
        <w:rPr>
          <w:rFonts w:cs="新細明體;PMingLiU"/>
          <w:sz w:val="18"/>
          <w:szCs w:val="18"/>
          <w:lang w:eastAsia="zh-TW"/>
        </w:rPr>
        <w:t>代表未來無限可能性的</w:t>
      </w:r>
      <w:r>
        <w:rPr>
          <w:rFonts w:cs="新細明體;PMingLiU"/>
          <w:sz w:val="18"/>
          <w:szCs w:val="18"/>
        </w:rPr>
        <w:t>精靈球</w:t>
      </w:r>
      <w:r>
        <w:rPr>
          <w:rFonts w:cs="Tahoma"/>
          <w:sz w:val="18"/>
          <w:szCs w:val="18"/>
        </w:rPr>
        <w:t>…</w:t>
      </w:r>
      <w:r>
        <w:rPr>
          <w:rFonts w:cs="新細明體;PMingLiU"/>
          <w:sz w:val="18"/>
          <w:szCs w:val="18"/>
          <w:lang w:eastAsia="zh-TW"/>
        </w:rPr>
        <w:t>就</w:t>
      </w:r>
      <w:r>
        <w:rPr>
          <w:rFonts w:cs="新細明體;PMingLiU"/>
          <w:sz w:val="18"/>
          <w:szCs w:val="18"/>
        </w:rPr>
        <w:t>交給你</w:t>
      </w:r>
      <w:r>
        <w:rPr>
          <w:rFonts w:cs="新細明體;PMingLiU"/>
          <w:sz w:val="18"/>
          <w:szCs w:val="18"/>
          <w:lang w:eastAsia="zh-TW"/>
        </w:rPr>
        <w:t>吧</w:t>
      </w:r>
      <w:r>
        <w:rPr>
          <w:rFonts w:cs="新細明體;PMingLiU"/>
          <w:sz w:val="18"/>
          <w:szCs w:val="18"/>
        </w:rPr>
        <w:t>。」</w:t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rFonts w:cs="新細明體;PMingLiU"/>
          <w:sz w:val="18"/>
          <w:szCs w:val="18"/>
          <w:lang w:eastAsia="zh-TW"/>
        </w:rPr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rFonts w:cs="新細明體;PMingLiU"/>
          <w:sz w:val="18"/>
          <w:szCs w:val="18"/>
        </w:rPr>
        <w:t>洛摩魯一</w:t>
      </w:r>
      <w:r>
        <w:rPr>
          <w:rFonts w:cs="新細明體;PMingLiU"/>
          <w:sz w:val="18"/>
          <w:szCs w:val="18"/>
          <w:lang w:eastAsia="zh-TW"/>
        </w:rPr>
        <w:t>臉</w:t>
      </w:r>
      <w:r>
        <w:rPr>
          <w:rFonts w:cs="新細明體;PMingLiU"/>
          <w:sz w:val="18"/>
          <w:szCs w:val="18"/>
        </w:rPr>
        <w:t>愕然</w:t>
      </w:r>
      <w:r>
        <w:rPr>
          <w:rFonts w:cs="新細明體;PMingLiU"/>
          <w:sz w:val="18"/>
          <w:szCs w:val="18"/>
          <w:lang w:eastAsia="zh-TW"/>
        </w:rPr>
        <w:t>，百靈</w:t>
      </w:r>
      <w:r>
        <w:rPr>
          <w:rFonts w:cs="新細明體;PMingLiU"/>
          <w:sz w:val="18"/>
          <w:szCs w:val="18"/>
        </w:rPr>
        <w:t>看到洛摩魯一臉</w:t>
      </w:r>
      <w:r>
        <w:rPr>
          <w:rFonts w:cs="新細明體;PMingLiU"/>
          <w:sz w:val="18"/>
          <w:szCs w:val="18"/>
          <w:lang w:eastAsia="zh-TW"/>
        </w:rPr>
        <w:t>傻傻</w:t>
      </w:r>
      <w:r>
        <w:rPr>
          <w:rFonts w:cs="新細明體;PMingLiU"/>
          <w:sz w:val="18"/>
          <w:szCs w:val="18"/>
        </w:rPr>
        <w:t>的樣子，便笑著問他：「不想要嗎？」</w:t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rFonts w:cs="新細明體;PMingLiU"/>
          <w:sz w:val="18"/>
          <w:szCs w:val="18"/>
          <w:lang w:eastAsia="zh-TW"/>
        </w:rPr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rFonts w:cs="新細明體;PMingLiU"/>
          <w:sz w:val="18"/>
          <w:szCs w:val="18"/>
        </w:rPr>
        <w:t>「不是不想要</w:t>
      </w:r>
      <w:r>
        <w:rPr>
          <w:rFonts w:cs="Tahoma"/>
          <w:sz w:val="18"/>
          <w:szCs w:val="18"/>
        </w:rPr>
        <w:t>……</w:t>
      </w:r>
      <w:r>
        <w:rPr>
          <w:rFonts w:cs="新細明體;PMingLiU"/>
          <w:sz w:val="18"/>
          <w:szCs w:val="18"/>
        </w:rPr>
        <w:t>」洛摩魯先接過精靈球，以後問她：「可是這隻伊貝</w:t>
      </w:r>
      <w:r>
        <w:rPr>
          <w:rFonts w:cs="Tahoma"/>
          <w:sz w:val="18"/>
          <w:szCs w:val="18"/>
        </w:rPr>
        <w:t>……</w:t>
      </w:r>
      <w:r>
        <w:rPr>
          <w:rFonts w:cs="新細明體;PMingLiU"/>
          <w:sz w:val="18"/>
          <w:szCs w:val="18"/>
        </w:rPr>
        <w:t>不是你</w:t>
      </w:r>
      <w:r>
        <w:rPr>
          <w:rFonts w:cs="新細明體;PMingLiU"/>
          <w:sz w:val="18"/>
          <w:szCs w:val="18"/>
          <w:lang w:eastAsia="zh-TW"/>
        </w:rPr>
        <w:t>很</w:t>
      </w:r>
      <w:r>
        <w:rPr>
          <w:rFonts w:cs="新細明體;PMingLiU"/>
          <w:sz w:val="18"/>
          <w:szCs w:val="18"/>
        </w:rPr>
        <w:t>喜歡的嗎？」</w:t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rFonts w:cs="新細明體;PMingLiU"/>
          <w:sz w:val="18"/>
          <w:szCs w:val="18"/>
          <w:lang w:eastAsia="zh-TW"/>
        </w:rPr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rFonts w:cs="新細明體;PMingLiU"/>
          <w:sz w:val="18"/>
          <w:szCs w:val="18"/>
          <w:lang w:eastAsia="zh-TW"/>
        </w:rPr>
        <w:t>百靈在一剎的強風下，輕輕</w:t>
      </w:r>
      <w:r>
        <w:rPr>
          <w:rFonts w:cs="新細明體;PMingLiU"/>
          <w:sz w:val="18"/>
          <w:szCs w:val="18"/>
        </w:rPr>
        <w:t>撥了撥</w:t>
      </w:r>
      <w:r>
        <w:rPr>
          <w:rFonts w:cs="新細明體;PMingLiU"/>
          <w:sz w:val="18"/>
          <w:szCs w:val="18"/>
          <w:lang w:eastAsia="zh-TW"/>
        </w:rPr>
        <w:t>那把長長的紫</w:t>
      </w:r>
      <w:r>
        <w:rPr>
          <w:rFonts w:cs="新細明體;PMingLiU"/>
          <w:sz w:val="18"/>
          <w:szCs w:val="18"/>
        </w:rPr>
        <w:t>髮，用沉重的語氣回答：「不過，我要走了</w:t>
      </w:r>
      <w:r>
        <w:rPr>
          <w:rFonts w:cs="新細明體;PMingLiU"/>
          <w:sz w:val="18"/>
          <w:szCs w:val="18"/>
          <w:lang w:eastAsia="zh-TW"/>
        </w:rPr>
        <w:t>。而且，這伊貝不得不由你來保管哩</w:t>
      </w:r>
      <w:r>
        <w:rPr>
          <w:rFonts w:cs="新細明體;PMingLiU"/>
          <w:sz w:val="18"/>
          <w:szCs w:val="18"/>
        </w:rPr>
        <w:t>。」</w:t>
      </w:r>
    </w:p>
    <w:p>
      <w:pPr>
        <w:pStyle w:val="Normal"/>
        <w:rPr>
          <w:rFonts w:cs="新細明體;PMingLiU"/>
          <w:sz w:val="18"/>
          <w:szCs w:val="18"/>
          <w:lang w:eastAsia="zh-TW"/>
        </w:rPr>
      </w:pPr>
      <w:r>
        <w:rPr>
          <w:rFonts w:cs="新細明體;PMingLiU"/>
          <w:sz w:val="18"/>
          <w:szCs w:val="18"/>
          <w:lang w:eastAsia="zh-TW"/>
        </w:rPr>
      </w:r>
    </w:p>
    <w:p>
      <w:pPr>
        <w:pStyle w:val="NormalWeb"/>
        <w:rPr/>
      </w:pPr>
      <w:r>
        <w:rPr>
          <w:rFonts w:ascii="Calibri" w:hAnsi="Calibri" w:cs="新細明體;PMingLiU" w:eastAsia="新細明體;PMingLiU"/>
          <w:sz w:val="18"/>
          <w:szCs w:val="18"/>
        </w:rPr>
        <w:t>「走？」洛摩魯</w:t>
      </w:r>
      <w:r>
        <w:rPr>
          <w:rFonts w:ascii="Calibri" w:hAnsi="Calibri" w:cs="新細明體;PMingLiU" w:eastAsia="新細明體;PMingLiU"/>
          <w:sz w:val="18"/>
          <w:szCs w:val="18"/>
          <w:lang w:eastAsia="zh-TW"/>
        </w:rPr>
        <w:t>驚訝的問道。</w:t>
      </w:r>
    </w:p>
    <w:p>
      <w:pPr>
        <w:pStyle w:val="NormalWeb"/>
        <w:rPr>
          <w:rFonts w:ascii="Calibri" w:hAnsi="Calibri" w:eastAsia="新細明體;PMingLiU" w:cs="Tahoma"/>
          <w:sz w:val="18"/>
          <w:szCs w:val="18"/>
          <w:lang w:eastAsia="zh-TW"/>
        </w:rPr>
      </w:pPr>
      <w:r>
        <w:rPr>
          <w:rFonts w:eastAsia="新細明體;PMingLiU" w:cs="Tahoma" w:ascii="Calibri" w:hAnsi="Calibri"/>
          <w:sz w:val="18"/>
          <w:szCs w:val="18"/>
          <w:lang w:eastAsia="zh-TW"/>
        </w:rPr>
      </w:r>
    </w:p>
    <w:p>
      <w:pPr>
        <w:pStyle w:val="NormalWeb"/>
        <w:rPr>
          <w:rFonts w:ascii="Calibri" w:hAnsi="Calibri" w:cs="Tahoma"/>
          <w:sz w:val="18"/>
          <w:szCs w:val="18"/>
        </w:rPr>
      </w:pPr>
      <w:r>
        <w:rPr>
          <w:rFonts w:ascii="Calibri" w:hAnsi="Calibri" w:cs="新細明體;PMingLiU" w:eastAsia="新細明體;PMingLiU"/>
          <w:sz w:val="18"/>
          <w:szCs w:val="18"/>
        </w:rPr>
        <w:t>「嗯，所以這隻伊貝，還有這個精靈球，就交給你吧。」說罷，女孩便輕輕與洛摩魯吻別，然後便背著洛摩魯跑去了。</w:t>
      </w:r>
    </w:p>
    <w:p>
      <w:pPr>
        <w:pStyle w:val="NormalWeb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 </w:t>
      </w:r>
    </w:p>
    <w:p>
      <w:pPr>
        <w:pStyle w:val="Normal"/>
        <w:rPr/>
      </w:pPr>
      <w:r>
        <w:rPr>
          <w:rFonts w:cs="新細明體;PMingLiU"/>
          <w:sz w:val="18"/>
          <w:szCs w:val="18"/>
        </w:rPr>
        <w:t>「百靈</w:t>
      </w:r>
      <w:r>
        <w:rPr>
          <w:rFonts w:cs="Tahoma"/>
          <w:sz w:val="18"/>
          <w:szCs w:val="18"/>
        </w:rPr>
        <w:t>…</w:t>
      </w:r>
      <w:r>
        <w:rPr>
          <w:rFonts w:cs="新細明體;PMingLiU"/>
          <w:sz w:val="18"/>
          <w:szCs w:val="18"/>
        </w:rPr>
        <w:t>」</w:t>
      </w:r>
      <w:r>
        <w:rPr>
          <w:rFonts w:cs="新細明體;PMingLiU"/>
          <w:sz w:val="18"/>
          <w:szCs w:val="18"/>
          <w:lang w:eastAsia="zh-TW"/>
        </w:rPr>
        <w:t>接著，天上便傳來直升機的聲音，由伊夫高帶領的網絡警察，前來把</w:t>
      </w:r>
      <w:r>
        <w:rPr>
          <w:rFonts w:cs="新細明體;PMingLiU"/>
          <w:sz w:val="18"/>
          <w:szCs w:val="18"/>
        </w:rPr>
        <w:t>洛摩魯</w:t>
      </w:r>
      <w:r>
        <w:rPr>
          <w:rFonts w:cs="新細明體;PMingLiU"/>
          <w:sz w:val="18"/>
          <w:szCs w:val="18"/>
          <w:lang w:eastAsia="zh-TW"/>
        </w:rPr>
        <w:t>救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HK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eastAsia="Times New Roman" w:cs="Times New Roman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23:37:00Z</dcterms:created>
  <dc:creator>Peter</dc:creator>
  <dc:description/>
  <cp:keywords/>
  <dc:language>en-US</dc:language>
  <cp:lastModifiedBy>Peter</cp:lastModifiedBy>
  <dcterms:modified xsi:type="dcterms:W3CDTF">2006-09-24T11:33:00Z</dcterms:modified>
  <cp:revision>19</cp:revision>
  <dc:subject/>
  <dc:title/>
</cp:coreProperties>
</file>