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pater 11 Gas exchange in humans and plants</w:t>
      </w:r>
    </w:p>
    <w:p>
      <w:pPr>
        <w:pStyle w:val="Normal"/>
        <w:rPr>
          <w:b/>
          <w:b/>
          <w:bCs/>
        </w:rPr>
      </w:pPr>
      <w:r>
        <w:rPr>
          <w:b/>
          <w:bCs/>
        </w:rPr>
      </w:r>
    </w:p>
    <w:p>
      <w:pPr>
        <w:pStyle w:val="Heading2"/>
        <w:rPr/>
      </w:pPr>
      <w:r>
        <w:rPr/>
        <w:t>Reinforce and test your learning</w:t>
      </w:r>
    </w:p>
    <w:p>
      <w:pPr>
        <w:pStyle w:val="Normal"/>
        <w:rPr/>
      </w:pPr>
      <w:r>
        <w:rPr/>
        <w:t>1</w:t>
        <w:tab/>
        <w:t>a</w:t>
        <w:tab/>
        <w:t xml:space="preserve">i </w:t>
        <w:tab/>
        <w:t>Alveoli</w:t>
      </w:r>
    </w:p>
    <w:p>
      <w:pPr>
        <w:pStyle w:val="Normal"/>
        <w:rPr/>
      </w:pPr>
      <w:r>
        <w:rPr/>
        <w:tab/>
        <w:tab/>
        <w:t>ii</w:t>
        <w:tab/>
        <w:t>Nasal cavity, trachea, bronchi, bronchioles.</w:t>
      </w:r>
    </w:p>
    <w:p>
      <w:pPr>
        <w:pStyle w:val="Normal"/>
        <w:rPr/>
      </w:pPr>
      <w:r>
        <w:rPr/>
        <w:tab/>
        <w:tab/>
        <w:tab/>
        <w:t>(Teaching notes: Bronchioles have cilia except the smallest one)</w:t>
      </w:r>
    </w:p>
    <w:p>
      <w:pPr>
        <w:pStyle w:val="Normal"/>
        <w:rPr/>
      </w:pPr>
      <w:r>
        <w:rPr/>
        <w:tab/>
        <w:tab/>
        <w:t>iii</w:t>
        <w:tab/>
        <w:t>Intercostal muscles, ribs, diaphragm.</w:t>
      </w:r>
    </w:p>
    <w:p>
      <w:pPr>
        <w:pStyle w:val="Normal"/>
        <w:rPr/>
      </w:pPr>
      <w:r>
        <w:rPr/>
        <w:t>2</w:t>
        <w:tab/>
        <w:t>a</w:t>
        <w:tab/>
        <w:t>F</w:t>
        <w:tab/>
        <w:t xml:space="preserve">Gas exchange is the process by which organisms exchange gases with </w:t>
      </w:r>
    </w:p>
    <w:p>
      <w:pPr>
        <w:pStyle w:val="Normal"/>
        <w:ind w:left="960" w:firstLine="480"/>
        <w:rPr/>
      </w:pPr>
      <w:r>
        <w:rPr/>
        <w:t>the environment.</w:t>
      </w:r>
    </w:p>
    <w:p>
      <w:pPr>
        <w:pStyle w:val="Normal"/>
        <w:rPr/>
      </w:pPr>
      <w:r>
        <w:rPr/>
        <w:tab/>
        <w:t>b</w:t>
        <w:tab/>
        <w:t>F</w:t>
        <w:tab/>
        <w:t xml:space="preserve">Exhaled air consists of about 4% carbon dioxide, 16% oxygen, 78% </w:t>
      </w:r>
    </w:p>
    <w:p>
      <w:pPr>
        <w:pStyle w:val="Normal"/>
        <w:ind w:left="960" w:firstLine="480"/>
        <w:rPr/>
      </w:pPr>
      <w:r>
        <w:rPr/>
        <w:t>nitrogen, saturated water vapour and 1% other gases.</w:t>
      </w:r>
    </w:p>
    <w:p>
      <w:pPr>
        <w:pStyle w:val="Normal"/>
        <w:rPr/>
      </w:pPr>
      <w:r>
        <w:rPr/>
        <w:tab/>
        <w:t>c</w:t>
        <w:tab/>
        <w:t>T</w:t>
      </w:r>
    </w:p>
    <w:p>
      <w:pPr>
        <w:pStyle w:val="Normal"/>
        <w:rPr/>
      </w:pPr>
      <w:r>
        <w:rPr/>
        <w:tab/>
        <w:t>d</w:t>
        <w:tab/>
        <w:t>F</w:t>
        <w:tab/>
        <w:t xml:space="preserve">The vital capacity is the maximum volume of air expired after the </w:t>
      </w:r>
    </w:p>
    <w:p>
      <w:pPr>
        <w:pStyle w:val="Normal"/>
        <w:ind w:left="1440" w:hanging="0"/>
        <w:rPr/>
      </w:pPr>
      <w:r>
        <w:rPr/>
        <w:t>deepest inhalation.</w:t>
      </w:r>
    </w:p>
    <w:p>
      <w:pPr>
        <w:pStyle w:val="Normal"/>
        <w:numPr>
          <w:ilvl w:val="0"/>
          <w:numId w:val="4"/>
        </w:numPr>
        <w:rPr/>
      </w:pPr>
      <w:r>
        <w:rPr/>
        <w:t>The dust particles and bacteria from the air could not be filtered by cilia or trapped by mucus. They could go directly to our lungs. The dust could block the air passage and the bacteria might cause respiratory infection.</w:t>
      </w:r>
    </w:p>
    <w:p>
      <w:pPr>
        <w:pStyle w:val="Normal"/>
        <w:rPr/>
      </w:pPr>
      <w:r>
        <w:rPr/>
        <w:t>4</w:t>
        <w:tab/>
      </w:r>
      <w:r>
        <w:rPr>
          <w:rFonts w:cs="新細明體;PMingLiU" w:ascii="新細明體;PMingLiU" w:hAnsi="新細明體;PMingLiU"/>
        </w:rPr>
        <w:t>‧</w:t>
      </w:r>
      <w:r>
        <w:rPr/>
        <w:tab/>
        <w:t xml:space="preserve">The alveoli are thin-walled (the alveolar membrane is only one-cell thick), </w:t>
      </w:r>
    </w:p>
    <w:p>
      <w:pPr>
        <w:pStyle w:val="Normal"/>
        <w:ind w:left="480" w:firstLine="480"/>
        <w:rPr/>
      </w:pPr>
      <w:r>
        <w:rPr/>
        <w:t>thus the distance for diffusion is short.</w:t>
      </w:r>
    </w:p>
    <w:p>
      <w:pPr>
        <w:pStyle w:val="Normal"/>
        <w:rPr/>
      </w:pPr>
      <w:r>
        <w:rPr/>
        <w:tab/>
      </w:r>
      <w:r>
        <w:rPr>
          <w:rFonts w:cs="新細明體;PMingLiU" w:ascii="新細明體;PMingLiU" w:hAnsi="新細明體;PMingLiU"/>
        </w:rPr>
        <w:t>‧</w:t>
      </w:r>
      <w:r>
        <w:rPr/>
        <w:tab/>
      </w:r>
      <w:r>
        <w:rPr/>
        <w:t xml:space="preserve">Millions of alveoli are folded, thus the surface area for gas exchange is </w:t>
      </w:r>
    </w:p>
    <w:p>
      <w:pPr>
        <w:pStyle w:val="Normal"/>
        <w:ind w:left="480" w:firstLine="480"/>
        <w:rPr/>
      </w:pPr>
      <w:r>
        <w:rPr/>
        <w:t>greatly increased.</w:t>
      </w:r>
    </w:p>
    <w:p>
      <w:pPr>
        <w:pStyle w:val="Normal"/>
        <w:numPr>
          <w:ilvl w:val="0"/>
          <w:numId w:val="2"/>
        </w:numPr>
        <w:rPr/>
      </w:pPr>
      <w:r>
        <w:rPr/>
        <w:t>The alveoli are closely surrounded by blood capillaries. The respiratory gases are rapidly transported to and away from the capillaries. This maintains a steep concentration gradient which promotes the diffusion of these gases.</w:t>
      </w:r>
    </w:p>
    <w:p>
      <w:pPr>
        <w:pStyle w:val="Normal"/>
        <w:numPr>
          <w:ilvl w:val="0"/>
          <w:numId w:val="2"/>
        </w:numPr>
        <w:rPr/>
      </w:pPr>
      <w:r>
        <w:rPr/>
        <w:t>The alveoli are kept moist. Oxygen must first dissolve in a thin film of moisture before diffusing through the alveolar membrane.</w:t>
      </w:r>
    </w:p>
    <w:p>
      <w:pPr>
        <w:pStyle w:val="Normal"/>
        <w:numPr>
          <w:ilvl w:val="0"/>
          <w:numId w:val="3"/>
        </w:numPr>
        <w:rPr/>
      </w:pPr>
      <w:r>
        <w:rPr/>
        <w:t>We should avoid smoking because:</w:t>
      </w:r>
    </w:p>
    <w:p>
      <w:pPr>
        <w:pStyle w:val="Normal"/>
        <w:numPr>
          <w:ilvl w:val="0"/>
          <w:numId w:val="2"/>
        </w:numPr>
        <w:rPr/>
      </w:pPr>
      <w:r>
        <w:rPr/>
        <w:t xml:space="preserve">Smoking affects gas exchange. </w:t>
      </w:r>
      <w:r>
        <w:rPr/>
        <w:t>Cigarette smoke stimulates mucus secretion resulting in a lot of sputum. Sputum stops the movement of cilia and causes the narrowing of the bronchi.</w:t>
      </w:r>
    </w:p>
    <w:p>
      <w:pPr>
        <w:pStyle w:val="Normal"/>
        <w:numPr>
          <w:ilvl w:val="0"/>
          <w:numId w:val="2"/>
        </w:numPr>
        <w:rPr/>
      </w:pPr>
      <w:r>
        <w:rPr/>
        <w:t>Tar in the cigarette smoke may lead to lung cancer.</w:t>
      </w:r>
    </w:p>
    <w:p>
      <w:pPr>
        <w:pStyle w:val="Normal"/>
        <w:numPr>
          <w:ilvl w:val="0"/>
          <w:numId w:val="2"/>
        </w:numPr>
        <w:rPr/>
      </w:pPr>
      <w:r>
        <w:rPr/>
        <w:t>Smoking may lead to many diseases such as chronic bronchitis, emphysema and coronary heart diseases.</w:t>
      </w:r>
    </w:p>
    <w:p>
      <w:pPr>
        <w:pStyle w:val="Normal"/>
        <w:numPr>
          <w:ilvl w:val="0"/>
          <w:numId w:val="2"/>
        </w:numPr>
        <w:rPr/>
      </w:pPr>
      <w:r>
        <w:rPr/>
        <w:t>Smoking also affects non-smokers. If they breathe in smoke coming directly from a burning cigarette, they may suffer from irritations of the nose, throat and eye, and smoking-related diseases.</w:t>
      </w:r>
    </w:p>
    <w:p>
      <w:pPr>
        <w:pStyle w:val="Normal"/>
        <w:numPr>
          <w:ilvl w:val="0"/>
          <w:numId w:val="3"/>
        </w:numPr>
        <w:rPr/>
      </w:pPr>
      <w:r>
        <w:rPr/>
        <w:t>Light intensity affects gas exchange in plants but not in humans. This is because gas exchange in humans involves respiration only but gas exchange in plants depends on the relative rates of respiration and photosynthesis. The rate of respiration is more or less constant but that of photosynthesis varies with light intensity.</w:t>
      </w:r>
    </w:p>
    <w:tbl>
      <w:tblPr>
        <w:tblW w:w="8362" w:type="dxa"/>
        <w:jc w:val="left"/>
        <w:tblInd w:w="0" w:type="dxa"/>
        <w:tblLayout w:type="fixed"/>
        <w:tblCellMar>
          <w:top w:w="0" w:type="dxa"/>
          <w:left w:w="28" w:type="dxa"/>
          <w:bottom w:w="0" w:type="dxa"/>
          <w:right w:w="28" w:type="dxa"/>
        </w:tblCellMar>
      </w:tblPr>
      <w:tblGrid>
        <w:gridCol w:w="748"/>
        <w:gridCol w:w="7020"/>
        <w:gridCol w:w="594"/>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7  a</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In tube A, the plant carried out both respiration and photosynthesis. </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1m</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Since the rate of photosynthesis was greater than that of respiration in light, there was a net absorption of carbon dioxide from the environment.</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2m</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he indicator thus changed to purple.</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1/2m</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In tube B, the snails carried out respiration and released carbon dioxide to the surrounding.</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1m</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he indicator thus changed to yellow.</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1/2m</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In tube C, there was a net absorption of carbon dioxide from the surrounding by </w:t>
            </w:r>
            <w:r>
              <w:rPr>
                <w:i/>
                <w:iCs/>
              </w:rPr>
              <w:t>Hydrilla</w:t>
            </w:r>
            <w:r>
              <w:rPr/>
              <w:t xml:space="preserve"> in light.</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1m</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he snails, however, released carbon dioxide to the surrounding.</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1m</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here might be a little change in the carbon dioxide level in the surrounding.</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1/2m</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he indicator thus remained red.</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1/2m</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In tube D, </w:t>
            </w:r>
            <w:r>
              <w:rPr>
                <w:i/>
                <w:iCs/>
              </w:rPr>
              <w:t xml:space="preserve">Hydrillia </w:t>
            </w:r>
            <w:r>
              <w:rPr/>
              <w:t>only carried out respiration but not photosynthesis in the dark.</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1m</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Both the plant and snails released carbon dioxide to the surrounding.</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1/2m</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he indicator thus changed to yellow.</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1/2m</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7  b</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Hydrogencarbonate indicator is a pH indicator. Both plants and animals might give out other acidic or alkaline substances which could change the pH of the indicator.</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2m</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8  a</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Refer to the diagram on the opposite column.)</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1m</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8  b</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Red hydrogencabonate indicator or lime water.</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1m</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8  c</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In test-tube A, red hydrogencarbonate indicator remains orange/lime water remains clear.</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1m</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In test-tube B, red hydrogencarbonate indicator changes to yellow/lime water turns milky.</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1m</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8  d</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ollect a jar of atmospheric air as inhaled air. Close the jar.</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1m</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ollect a jar of exhaled air by blowing slowly into a gas jar over water. Close the jar.</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1m</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Lower a burning candle into a jar of inhaled air and a jar of exhaled air.</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1m</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Record how long the candle can burn in each jar.</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1m</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he candle can burn longer in inhaled air.</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1m</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his is because some oxygen of the inhaled air is absorbed in the lungs and the exhaled air contains less oxygen.</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1m</w:t>
            </w:r>
          </w:p>
        </w:tc>
      </w:tr>
    </w:tbl>
    <w:p>
      <w:pPr>
        <w:pStyle w:val="Normal"/>
        <w:rPr/>
      </w:pPr>
      <w:r>
        <w:rPr/>
      </w:r>
    </w:p>
    <w:p>
      <w:pPr>
        <w:pStyle w:val="Heading2"/>
        <w:rPr/>
      </w:pPr>
      <w:r>
        <w:rPr/>
        <w:t>Examination papers</w:t>
      </w:r>
    </w:p>
    <w:p>
      <w:pPr>
        <w:pStyle w:val="Normal"/>
        <w:rPr>
          <w:b/>
          <w:b/>
          <w:bCs/>
        </w:rPr>
      </w:pPr>
      <w:r>
        <w:rPr>
          <w:b/>
          <w:bCs/>
        </w:rPr>
      </w:r>
    </w:p>
    <w:tbl>
      <w:tblPr>
        <w:tblW w:w="8362" w:type="dxa"/>
        <w:jc w:val="left"/>
        <w:tblInd w:w="0" w:type="dxa"/>
        <w:tblLayout w:type="fixed"/>
        <w:tblCellMar>
          <w:top w:w="0" w:type="dxa"/>
          <w:left w:w="28" w:type="dxa"/>
          <w:bottom w:w="0" w:type="dxa"/>
          <w:right w:w="28" w:type="dxa"/>
        </w:tblCellMar>
      </w:tblPr>
      <w:tblGrid>
        <w:gridCol w:w="748"/>
        <w:gridCol w:w="7020"/>
        <w:gridCol w:w="594"/>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1  a i</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he breathing rate decreases.</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1m</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ii</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hel ungs are saturated with oxygen and the blood has very little carbon dioxide.</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1m</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1  b</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omparing the curves of air and 100% oxygen, we can see that more oxygen does not result in more breaths per minute.</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1m</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omparing the curves of air and 92% oxygen + 8% carbon dioxide, we can see that higher carbon dioxide level results in more breaths per minute.</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1m</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herefore, breathing rate increase in a confined space may be due to an increased level of carbon dioxide rather than a decreased level of oxygen in the space.</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1m</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2  a</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he rate of breathing is the same for low levels of activity, such as lying in bed, standing still and walking slowly.</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1m</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he rate increases slightly for more vigorous activity, such as walking quickly.</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1m</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2  b</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he depth of breathing is shallow for quiet activities, such as lying in bed and standing still,</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1m</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he depth increases greatly (approximately double) for higher activity such as walking slowly.</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1m</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2  c</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otal volume of air exchange</w:t>
            </w:r>
          </w:p>
          <w:p>
            <w:pPr>
              <w:pStyle w:val="Normal"/>
              <w:rPr/>
            </w:pPr>
            <w:r>
              <w:rPr/>
              <w:t>= (15 breaths per min) x (0.6 litre per breath)</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1m</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9 litres per minute</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1m</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2  d</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Amount of oxygen entering the lungs</w:t>
            </w:r>
          </w:p>
          <w:p>
            <w:pPr>
              <w:pStyle w:val="Normal"/>
              <w:rPr/>
            </w:pPr>
            <w:r>
              <w:rPr/>
              <w:t>= 9 litres per minute x 20%</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1m</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1.8 litres per minute</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1m</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2  e</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he depth of breathing when walking quicly may be higher,</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1m</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greater than 1.2 litres per breath</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1m</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3  a i</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ar.</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1m</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ii</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Respiratory surface(alveoli).</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1m</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iii</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he harmful substances in cigarette smoke stop the removal of unwanted incoming substances by the cilia. The harmful substances on the alveolar surfaces reduce the respiratory surface area for oxygen uptake by the blood.</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1m</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iv</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igarette smoke contains tars, nicotine and many other harmful substances which cause secretion of extra mucus in the respiratory tract, results in ‘smoker’s cough’.</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1m</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ar in cigarettes increases the chance of smokers to have lung cancer.</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1m</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Any other reasonable answers.)</w:t>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3  b</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here is an increased natural abortion rate,</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1m</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he weight of the baby may be lighter and</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1m</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he baby is more likely to develop respiratory diseases after birth.</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1m</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4  a</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AB.</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1m</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4  b</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BC.</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1m</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4  c</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From 07.30 to 18.00.</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1m</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From 07.30 to 10.30, less carbon dioxide was released. This indicates the plant undergoes photosynthesis because</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1m</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Some of the carbon dioxide produced from respiration was used by the plant. Therefore, the plant got light during this period.</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1m</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From 10.30 to 18.00, there was a net carbon dioxide uptake by the plant, this indicates the plant used up all the carbon dioxide produced from respiration and needed to take up extra carbon dioxide for photosynthesis, therefore the plant also got light during this period.</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1m</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4  d</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At 10.30.</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1m</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Because there was no net carbon dioxide uptake or release, that is the amount of carbon dioxide required for photosynthesis was the same as that produced from respiration.</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1m</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4  e</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3 arbitrary units.</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1m</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4  f</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he maximum amount of carbon dioxide used in photosynthesis at one time was 4 arbitrary units.</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1m</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Because the maximum amount of carbon dioxide uptake shown in the graph was 2 arbitrary units,</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1m</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at any time from 13.30 to 18.00 there were an additional 2 arbitrary units of carbon dioxide taken up by the plant through using the carbon dioxide produced from respiration.</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1m</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he maximum amount of carbon dioxide used was the sum of these values.</w:t>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960"/>
        </w:tabs>
        <w:ind w:left="960" w:hanging="480"/>
      </w:pPr>
      <w:rPr>
        <w:rFonts w:ascii="新細明體" w:hAnsi="新細明體" w:cs="新細明體" w:hint="default"/>
      </w:rPr>
    </w:lvl>
  </w:abstractNum>
  <w:abstractNum w:abstractNumId="3">
    <w:lvl w:ilvl="0">
      <w:start w:val="5"/>
      <w:numFmt w:val="decimal"/>
      <w:lvlText w:val="%1"/>
      <w:lvlJc w:val="left"/>
      <w:pPr>
        <w:tabs>
          <w:tab w:val="num" w:pos="360"/>
        </w:tabs>
        <w:ind w:left="360" w:hanging="360"/>
      </w:pPr>
      <w:rPr/>
    </w:lvl>
  </w:abstractNum>
  <w:abstractNum w:abstractNumId="4">
    <w:lvl w:ilvl="0">
      <w:start w:val="3"/>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新細明體;PMingLiU" w:hAnsi="新細明體;PMingLiU" w:eastAsia="新細明體;PMingLiU"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Style12">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6T03:26:00Z</dcterms:created>
  <dc:creator>T</dc:creator>
  <dc:description/>
  <dc:language>en-US</dc:language>
  <cp:lastModifiedBy>T</cp:lastModifiedBy>
  <dcterms:modified xsi:type="dcterms:W3CDTF">2002-04-07T06:59:00Z</dcterms:modified>
  <cp:revision>5</cp:revision>
  <dc:subject/>
  <dc:title>Chpater 11 Gas exchange in humans and plants</dc:title>
</cp:coreProperties>
</file>