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新細明體;PMingLiU" w:hAnsi="新細明體;PMingLiU"/>
          <w:b/>
          <w:u w:val="single"/>
        </w:rPr>
        <w:t xml:space="preserve">HKCE </w:t>
      </w:r>
      <w:r>
        <w:rPr>
          <w:rFonts w:ascii="新細明體;PMingLiU" w:hAnsi="新細明體;PMingLiU"/>
          <w:b/>
          <w:u w:val="single"/>
        </w:rPr>
        <w:t>200</w:t>
      </w:r>
      <w:r>
        <w:rPr>
          <w:rFonts w:ascii="新細明體;PMingLiU" w:hAnsi="新細明體;PMingLiU"/>
          <w:b/>
          <w:u w:val="single"/>
        </w:rPr>
        <w:t xml:space="preserve">1  </w:t>
      </w:r>
      <w:r>
        <w:rPr>
          <w:rFonts w:ascii="新細明體;PMingLiU" w:hAnsi="新細明體;PMingLiU"/>
          <w:b/>
          <w:u w:val="single"/>
        </w:rPr>
        <w:t>中國語文</w:t>
      </w:r>
    </w:p>
    <w:p>
      <w:pPr>
        <w:pStyle w:val="Normal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乙部、讀本問題</w:t>
      </w:r>
    </w:p>
    <w:p>
      <w:pPr>
        <w:pStyle w:val="Normal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rPr/>
      </w:pPr>
      <w:r>
        <w:rPr>
          <w:rFonts w:ascii="新細明體;PMingLiU" w:hAnsi="新細明體;PMingLiU"/>
        </w:rPr>
        <w:t>本部</w:t>
      </w:r>
      <w:r>
        <w:rPr>
          <w:rFonts w:ascii="新細明體;PMingLiU" w:hAnsi="新細明體;PMingLiU"/>
          <w:u w:val="single"/>
        </w:rPr>
        <w:t>共設六題</w:t>
      </w:r>
      <w:r>
        <w:rPr>
          <w:rFonts w:ascii="新細明體;PMingLiU" w:hAnsi="新細明體;PMingLiU"/>
        </w:rPr>
        <w:t>，考生只須</w:t>
      </w:r>
      <w:r>
        <w:rPr>
          <w:rFonts w:ascii="新細明體;PMingLiU" w:hAnsi="新細明體;PMingLiU"/>
          <w:u w:val="single"/>
        </w:rPr>
        <w:t>選答四題</w:t>
      </w:r>
      <w:r>
        <w:rPr>
          <w:rFonts w:ascii="新細明體;PMingLiU" w:hAnsi="新細明體;PMingLiU"/>
        </w:rPr>
        <w:t>，每題</w:t>
      </w:r>
      <w:r>
        <w:rPr>
          <w:rFonts w:ascii="新細明體;PMingLiU" w:hAnsi="新細明體;PMingLiU"/>
        </w:rPr>
        <w:t>17</w:t>
      </w:r>
      <w:r>
        <w:rPr>
          <w:rFonts w:ascii="新細明體;PMingLiU" w:hAnsi="新細明體;PMingLiU"/>
        </w:rPr>
        <w:t>分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、</w:t>
      </w:r>
      <w:r>
        <w:rPr>
          <w:rFonts w:ascii="新細明體;PMingLiU" w:hAnsi="新細明體;PMingLiU"/>
        </w:rPr>
        <w:t>(1)</w:t>
        <w:tab/>
      </w:r>
      <w:r>
        <w:rPr>
          <w:rFonts w:ascii="新細明體;PMingLiU" w:hAnsi="新細明體;PMingLiU"/>
        </w:rPr>
        <w:t>試據《以畫為喻》，回答下列問題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隨便畫上豬的耳朵，馬的眼睛，那是個怪東西，決不是貓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那老頭兒的一把鬍子，工細的畫來，不如粗粗的幾筆來得好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956" w:hanging="4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人家都畫柏樹，以為柏樹的挺拔之概值得畫，你就跟著畫柏樹，以為柏樹的挺拔值得畫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丁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心裏想畫貓，手上就得畫成一隻貓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試指出以上四例分別跟哪一類圖畫有關。</w:t>
      </w:r>
      <w:r>
        <w:rPr>
          <w:rFonts w:ascii="新細明體;PMingLiU" w:hAnsi="新細明體;PMingLiU"/>
        </w:rPr>
        <w:t>( 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這些例子各說明了繪畫的什麼條件﹖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作者認為，乙例的老頭兒和丙例的柏樹能令人產生什麼感興﹖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又感興跟寫作有什麼關係﹖</w:t>
      </w:r>
      <w:r>
        <w:rPr>
          <w:rFonts w:ascii="新細明體;PMingLiU" w:hAnsi="新細明體;PMingLiU"/>
        </w:rPr>
        <w:t>(1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論說時弔用例證有什麼好處﹖</w:t>
      </w:r>
      <w:r>
        <w:rPr>
          <w:rFonts w:ascii="新細明體;PMingLiU" w:hAnsi="新細明體;PMingLiU"/>
        </w:rPr>
        <w:t>(1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甲例屬於哪一種例證﹖</w:t>
      </w:r>
      <w:r>
        <w:rPr>
          <w:rFonts w:ascii="新細明體;PMingLiU" w:hAnsi="新細明體;PMingLiU"/>
        </w:rPr>
        <w:t>(1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2)</w:t>
        <w:tab/>
      </w:r>
      <w:r>
        <w:rPr>
          <w:rFonts w:ascii="新細明體;PMingLiU" w:hAnsi="新細明體;PMingLiU"/>
        </w:rPr>
        <w:t>根據《一剪梅》，回答下列問題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9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李清照在詞中借什麼物抒發什麼感情﹖試加析述。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這些感情可否消除﹖試引錄有關詞句，並加說明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、根據《敬業與樂業》和《出師表》，回答下列問題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試指出兩篇的體裁和寫作對象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《敬業與樂業》以「我深信人類合理的生活應該如此，我望諸君和我一同受用﹗」作結，《出師表》以「今當離，臨表涕零，不知所言」作結。作者言樣收結各有什麼用意﹖試抒己見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梁啟超認為為什麼要敬業﹖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試說明怎樣才能做到敬業，並舉兩例以證。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諸葛亮有什麼敬業的表現﹖試舉一例加以析述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列甲乙、丙三節弔文︳有什麼相同的論說技巧﹖試訧其中兩節弔文略加說明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另分別指出下列畫有隻線的詞在句中的詞性和意義。</w:t>
      </w:r>
      <w:r>
        <w:rPr>
          <w:rFonts w:ascii="新細明體;PMingLiU" w:hAnsi="新細明體;PMingLiU"/>
        </w:rPr>
        <w:t>(3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勞作便是功德，不勞作便是罪惡。至於我該做那一種勞作呢﹖全看我的才能何如、境地何如。</w:t>
      </w:r>
    </w:p>
    <w:p>
      <w:pPr>
        <w:pStyle w:val="Normal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敬業與樂業》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親賢臣，遠小人，此先漢所以興隆也﹔親小人，遠賢臣，此後漢所以傾頹也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956" w:hanging="4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誠宜開張聖聽，以光先帝遺德，恢夕志士之氣﹔不宜妄自菲薄，引喻失義，以塞忠諫之路也。</w:t>
      </w:r>
    </w:p>
    <w:p>
      <w:pPr>
        <w:pStyle w:val="Normal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出師表》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五、根據《歸去來辭並序》和《庖丁解牛》，回答下列問題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1)</w:t>
        <w:tab/>
      </w:r>
      <w:r>
        <w:rPr>
          <w:rFonts w:ascii="新細明體;PMingLiU" w:hAnsi="新細明體;PMingLiU"/>
        </w:rPr>
        <w:t>陶潛在《歸去來辭並序》序文中提到「因事順心命篇」，而莊子在《庖丁解牛》中寫庖丁「為之躊躇滿志」，試說明陶潛「順心」、庖丁「躊躇滿志」的原因。</w:t>
      </w:r>
      <w:r>
        <w:rPr>
          <w:rFonts w:ascii="新細明體;PMingLiU" w:hAnsi="新細明體;PMingLiU"/>
        </w:rPr>
        <w:t>(3</w:t>
      </w:r>
      <w:r>
        <w:rPr>
          <w:rFonts w:ascii="新細明體;PMingLiU" w:hAnsi="新細明體;PMingLiU"/>
        </w:rPr>
        <w:t>分、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細閱以下引文，回答所附問題﹕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956" w:hanging="4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本欣欣以向榮，泉涓涓而始流。善萬物之得時，感吾生之行体。已矣乎，寓形宇內復幾時，曷不委心任去留胡為乎遑遑欲何之﹖富貴非吾願，帝鄉不可期。</w:t>
      </w:r>
    </w:p>
    <w:p>
      <w:pPr>
        <w:pStyle w:val="Normal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歸去來辭並序》</w:t>
      </w:r>
    </w:p>
    <w:p>
      <w:pPr>
        <w:pStyle w:val="Normal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956" w:hanging="4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吾生也有涯，而知也無涯。以有涯隨無涯，殆而已矣。為善無近名，為惡無近刑。緣督以為經，可以保身，可以全生，可以養親，可以盡年。</w:t>
      </w:r>
    </w:p>
    <w:p>
      <w:pPr>
        <w:pStyle w:val="Normal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庖丁解牛》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4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根據甲、乙兩節，分別說明陶潛的人生觀</w:t>
      </w:r>
      <w:r>
        <w:rPr>
          <w:rFonts w:ascii="新細明體;PMingLiU" w:hAnsi="新細明體;PMingLiU"/>
        </w:rPr>
        <w:t>(3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和莊子的養生之道的看法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2)</w:t>
        <w:tab/>
      </w:r>
      <w:r>
        <w:rPr>
          <w:rFonts w:ascii="新細明體;PMingLiU" w:hAnsi="新細明體;PMingLiU"/>
        </w:rPr>
        <w:t>兩節引文同樣運用了哪一種修辭手法來增強節奏感﹖試各引一例以對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六、根據《將進酒》和《范進中舉》，回答下列問題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1)</w:t>
        <w:tab/>
      </w:r>
      <w:r>
        <w:rPr>
          <w:rFonts w:ascii="新細明體;PMingLiU" w:hAnsi="新細明體;PMingLiU"/>
        </w:rPr>
        <w:t>詩中所見，李白對才華有什麼看法﹖試加析述。</w:t>
      </w:r>
      <w:r>
        <w:rPr>
          <w:rFonts w:ascii="新細明體;PMingLiU" w:hAnsi="新細明體;PMingLiU"/>
        </w:rPr>
        <w:t>(3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ind w:left="476" w:hanging="4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2)</w:t>
        <w:tab/>
      </w:r>
      <w:r>
        <w:rPr>
          <w:rFonts w:ascii="新細明體;PMingLiU" w:hAnsi="新細明體;PMingLiU"/>
        </w:rPr>
        <w:t>范進中舉前後，胡屠戶對錢財的態度是怎樣的﹖試分別說明。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這反映了他怎樣的心態﹖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李白對錢財的態度又是怎樣的﹖試加指出，並從詩中舉出兩例以證。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3)</w:t>
        <w:tab/>
      </w:r>
      <w:r>
        <w:rPr>
          <w:rFonts w:ascii="新細明體;PMingLiU" w:hAnsi="新細明體;PMingLiU"/>
        </w:rPr>
        <w:t>細閱以下引文，回答所附問題﹕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956" w:hanging="4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鄰居內一個人道﹕「胡老爹方才這個嘴巴打的親切，少頃范老爺洗臉，還要洗下半盆豬油來﹗」又一個道﹕「老爹，你這手明日殺不得豬了。」胡屠戶道﹕「我那裏還殺豬，有我這賢婿，還怕後半世靠不著他怎的﹖」</w:t>
      </w:r>
    </w:p>
    <w:p>
      <w:pPr>
        <w:pStyle w:val="Normal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范進中舉》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君不見黃河之水天上來，奔流到海不復回﹗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>君不見高堂明鏡悲白髮，朝如青絲暮成雪﹗</w:t>
      </w:r>
    </w:p>
    <w:p>
      <w:pPr>
        <w:pStyle w:val="Normal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將進酒》</w:t>
      </w:r>
    </w:p>
    <w:p>
      <w:pPr>
        <w:pStyle w:val="Normal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1)</w:t>
        <w:tab/>
      </w:r>
      <w:r>
        <w:rPr>
          <w:rFonts w:ascii="新細明體;PMingLiU" w:hAnsi="新細明體;PMingLiU"/>
        </w:rPr>
        <w:t xml:space="preserve">兩節引文有相同的修辭手法，試舉出一種，並加說明。 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ind w:left="1436" w:hanging="4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2)</w:t>
        <w:tab/>
      </w:r>
      <w:r>
        <w:rPr>
          <w:rFonts w:ascii="新細明體;PMingLiU" w:hAnsi="新細明體;PMingLiU"/>
        </w:rPr>
        <w:t>除第</w:t>
      </w:r>
      <w:r>
        <w:rPr>
          <w:rFonts w:ascii="新細明體;PMingLiU" w:hAnsi="新細明體;PMingLiU"/>
        </w:rPr>
        <w:t>(1)</w:t>
      </w:r>
      <w:r>
        <w:rPr>
          <w:rFonts w:ascii="新細明體;PMingLiU" w:hAnsi="新細明體;PMingLiU"/>
        </w:rPr>
        <w:t>題所舉手法外，另從甲、乙兩節各舉出一種修辭手法，兩者必須不同，並略加說明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七、根據《我和我的唐山》和《也許》，回答下列問題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76" w:hanging="4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1)</w:t>
        <w:tab/>
      </w:r>
      <w:r>
        <w:rPr>
          <w:rFonts w:ascii="新細明體;PMingLiU" w:hAnsi="新細明體;PMingLiU"/>
        </w:rPr>
        <w:t>《我和我的唐山》篇未部分，表明了作者什麼心願﹖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《也許》一詩，又流露了作者什麼心願﹖</w:t>
      </w:r>
      <w:r>
        <w:rPr>
          <w:rFonts w:ascii="新細明體;PMingLiU" w:hAnsi="新細明體;PMingLiU"/>
        </w:rPr>
        <w:t>(1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ind w:left="476" w:hanging="4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2)</w:t>
        <w:tab/>
      </w:r>
      <w:r>
        <w:rPr>
          <w:rFonts w:ascii="新細明體;PMingLiU" w:hAnsi="新細明體;PMingLiU"/>
        </w:rPr>
        <w:t>錢鋼對死去與活著有什麼看法﹖試舉一例說明。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閒一多對死去與活著又有什麼看法﹖試就有關詩句加以析述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3)</w:t>
        <w:tab/>
      </w:r>
      <w:r>
        <w:rPr>
          <w:rFonts w:ascii="新細明體;PMingLiU" w:hAnsi="新細明體;PMingLiU"/>
        </w:rPr>
        <w:t>細閱以下引文，回答下列兩項﹕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480"/>
        <w:rPr/>
      </w:pP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 xml:space="preserve">悄寂無中，亮起的是一小簇一小簇暗紅的火曲。火光裏映出的是一雙雙愴然的眼睛 </w:t>
      </w:r>
      <w:r>
        <w:rPr>
          <w:rFonts w:ascii="新細明體;PMingLiU" w:hAnsi="新細明體;PMingLiU"/>
        </w:rPr>
        <w:t xml:space="preserve">---- </w:t>
      </w:r>
      <w:r>
        <w:rPr>
          <w:rFonts w:ascii="新細明體;PMingLiU" w:hAnsi="新細明體;PMingLiU"/>
        </w:rPr>
        <w:t xml:space="preserve">老年人的，中年人的﹔也映出了他們手中一張點燃著的紙錢 </w:t>
      </w:r>
      <w:r>
        <w:rPr>
          <w:rFonts w:ascii="新細明體;PMingLiU" w:hAnsi="新細明體;PMingLiU"/>
        </w:rPr>
        <w:t>----</w:t>
      </w:r>
      <w:r>
        <w:rPr>
          <w:rFonts w:ascii="新細明體;PMingLiU" w:hAnsi="新細明體;PMingLiU"/>
        </w:rPr>
        <w:t>*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也許你真是哭得太累，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也許，也許你要睡一睡﹔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那麼叫夜鷹不要咳嗽，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蛙不要號，蝙蝠不要飛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1)</w:t>
        <w:tab/>
      </w:r>
      <w:r>
        <w:rPr>
          <w:rFonts w:ascii="新細明體;PMingLiU" w:hAnsi="新細明體;PMingLiU"/>
        </w:rPr>
        <w:t>甲、乙兩節文字各營造了哪種氣氛﹖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分別抒發了作者怎樣的感情﹖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ascii="新細明體;PMingLiU" w:hAnsi="新細明體;PMingLiU"/>
        </w:rPr>
        <w:t>甲節句子註有</w:t>
      </w:r>
      <w:r>
        <w:rPr>
          <w:rFonts w:ascii="新細明體;PMingLiU" w:hAnsi="新細明體;PMingLiU"/>
        </w:rPr>
        <w:t>*</w:t>
      </w:r>
      <w:r>
        <w:rPr>
          <w:rFonts w:ascii="新細明體;PMingLiU" w:hAnsi="新細明體;PMingLiU"/>
        </w:rPr>
        <w:t>的是什麼標點符號﹖它在該句中有什麼作用﹖</w:t>
      </w:r>
      <w:r>
        <w:rPr>
          <w:rFonts w:ascii="新細明體;PMingLiU" w:hAnsi="新細明體;PMingLiU"/>
        </w:rPr>
        <w:t xml:space="preserve">(2 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八、根據《店舖》，回答下列問題﹕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文章起首部分寫偏僻的小街時，分別描寫了人、車、試各舉一例，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並抒述所舉例子給人什麼感覺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作者對古老店舖的名字、氣味、容器各有什麼看法﹖</w:t>
      </w:r>
      <w:r>
        <w:rPr>
          <w:rFonts w:ascii="新細明體;PMingLiU" w:hAnsi="新細明體;PMingLiU"/>
        </w:rPr>
        <w:t>(6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作者認為某些店舖只是小攤檔，但「這並不等於它們就缺乏性格」，試舉一例並加解說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細閱以下引文，回答所附問題﹕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大街上林立著百貨公司和超級市場，我們會從巨大玻璃的反映中看見一些古老而有趣、充滿民族色彩的店舖在逐漸消隱。那麼多的店﹕涼茶舖、雜貨店、理髮店、茶樓、舊書攤、棺材店、彈棉花的繡莊、切麵條的小食館、荳漿舖子，每一間店都是一個故事。這些店，只要細心去看，可以消磨許多個愉快的下午。如果有時間，我們希望夠到每一條橫街去逛，就看每一間店店內的每一個角落以及角落裏的每隻小碗，甚至碗上的一抹灰塵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1"/>
          <w:numId w:val="5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引文中既寫古老店舖亦寫現代店舖，有什麼作用﹖試略加說明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1"/>
          <w:numId w:val="5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試據引文析述作者對古老店舖流露的感情。</w:t>
      </w:r>
      <w:r>
        <w:rPr>
          <w:rFonts w:ascii="新細明體;PMingLiU" w:hAnsi="新細明體;PMingLiU"/>
        </w:rPr>
        <w:t>(3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type w:val="nextPage"/>
      <w:pgSz w:w="11906" w:h="16838"/>
      <w:pgMar w:left="1304" w:right="1304" w:gutter="0" w:header="0" w:top="96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(%2)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06:00:00Z</dcterms:created>
  <dc:creator>cml</dc:creator>
  <dc:description/>
  <dc:language>en-US</dc:language>
  <cp:lastModifiedBy>ITLC</cp:lastModifiedBy>
  <cp:lastPrinted>2002-01-25T13:54:00Z</cp:lastPrinted>
  <dcterms:modified xsi:type="dcterms:W3CDTF">2002-01-30T02:47:00Z</dcterms:modified>
  <cp:revision>3</cp:revision>
  <dc:subject/>
  <dc:title>HKCE 2000  中國語文</dc:title>
</cp:coreProperties>
</file>