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500"/>
      </w:tblGrid>
      <w:tr>
        <w:trPr>
          <w:trHeight w:val="375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歸去來辭並序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陶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spacing w:lineRule="exact" w:line="420"/>
        <w:rPr/>
      </w:pPr>
      <w:r>
        <w:rPr/>
        <w:t>根據《歸去來辭並序》，回答以下三問：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/>
      </w:pPr>
      <w:r>
        <w:rPr/>
        <w:t>(1)</w:t>
        <w:tab/>
      </w:r>
      <w:r>
        <w:rPr/>
        <w:t>本文的「序」有什麼作用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「辭」中述及作者歸隱後，享受到怎樣的田園生活樂趣？</w:t>
      </w:r>
      <w:r>
        <w:rPr>
          <w:rFonts w:eastAsia="Times New Roman"/>
        </w:rPr>
        <w:t xml:space="preserve">   </w:t>
      </w:r>
      <w:r>
        <w:rPr/>
        <w:t xml:space="preserve">( 8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spacing w:lineRule="exact" w:line="420"/>
        <w:rPr/>
      </w:pPr>
      <w:r>
        <w:rPr/>
        <w:t>以下一節引文流露作者雀躍和企盼的心情，他採用了哪兩種抒情手法？</w:t>
      </w:r>
      <w:r>
        <w:rPr/>
        <w:tab/>
        <w:tab/>
        <w:t xml:space="preserve">   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700" w:hanging="0"/>
        <w:rPr/>
      </w:pPr>
      <w:r>
        <w:rPr/>
        <w:t>舟遙遙以輕颺，風飄飄而吹衣。問征夫以前路，恨晨光之熹微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200" w:hanging="600"/>
        <w:rPr/>
      </w:pPr>
      <w:r>
        <w:rPr/>
        <w:t>(3)</w:t>
        <w:tab/>
      </w:r>
      <w:r>
        <w:rPr/>
        <w:t>以下一節引文，表現作者怎樣的人生態度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ind w:left="1700" w:hanging="0"/>
        <w:rPr/>
      </w:pPr>
      <w:r>
        <w:rPr/>
        <w:t>已矣乎，寓形宇內復幾時，曷</w:t>
      </w:r>
      <w:r>
        <w:rPr>
          <w:lang w:val="en-US"/>
        </w:rPr>
        <w:t>不委心任去留，胡為乎遑遑欲何之？富貴非吾願，帝鄉不可期。懷良辰以孤往，或植杖而耘耔。登東</w:t>
      </w:r>
      <w:r>
        <w:rPr>
          <w:rFonts w:eastAsia="新細明體;PMingLiU"/>
          <w:lang w:val="en-US"/>
        </w:rPr>
        <w:t></w:t>
      </w:r>
      <w:r>
        <w:rPr>
          <w:lang w:val="en-US"/>
        </w:rPr>
        <w:t>以舒嘯，臨清流而賦詩。聊乘化以歸盡，樂夫天命復奚疑！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4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根據《歸去來辭並序》及《醉翁亭記》二篇，回答以下問題：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1)</w:t>
        <w:tab/>
      </w:r>
      <w:r>
        <w:rPr>
          <w:u w:val="single"/>
        </w:rPr>
        <w:t>陶潛</w:t>
      </w:r>
      <w:r>
        <w:rPr/>
        <w:t>罷官歸隱後，如何享受到田園生活的樂趣？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而</w:t>
      </w:r>
      <w:r>
        <w:rPr>
          <w:u w:val="single"/>
        </w:rPr>
        <w:t>歐陽修</w:t>
      </w:r>
      <w:r>
        <w:rPr/>
        <w:t>當</w:t>
      </w:r>
      <w:r>
        <w:rPr>
          <w:u w:val="single"/>
        </w:rPr>
        <w:t>滁州</w:t>
      </w:r>
      <w:r>
        <w:rPr/>
        <w:t>知州時，又如何得到與眾同樂的樂趣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2)</w:t>
        <w:tab/>
      </w:r>
      <w:r>
        <w:rPr/>
        <w:t>《醉翁亭記》所述山間四季的景色是怎樣的？先引錄原文，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然後用自己文句解說。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3)</w:t>
        <w:tab/>
      </w:r>
      <w:r>
        <w:rPr/>
        <w:t>試指出下列四句所運用的修辭技巧：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甲</w:t>
      </w:r>
      <w:r>
        <w:rPr/>
        <w:tab/>
      </w:r>
      <w:r>
        <w:rPr/>
        <w:t>於時風波未靜，心憚遠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乙</w:t>
      </w:r>
      <w:r>
        <w:rPr/>
        <w:tab/>
      </w:r>
      <w:r>
        <w:rPr/>
        <w:t>雲無心以出岫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  <w:t>《歸去來辭並序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丙</w:t>
      </w:r>
      <w:r>
        <w:rPr/>
        <w:tab/>
      </w:r>
      <w:r>
        <w:rPr/>
        <w:t>傴僂提攜，往來而不絕者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丁</w:t>
      </w:r>
      <w:r>
        <w:rPr/>
        <w:tab/>
      </w:r>
      <w:r>
        <w:rPr/>
        <w:t>臨溪而漁，溪深而魚肥；釀泉為酒，泉香而酒洌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  <w:t>《醉翁亭記》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lang w:val="en-US"/>
        </w:rPr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>五、根據《歸去來辭並序》和《再別康橋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《歸去來辭並序》的「序」對「辭」的內容有什麼作用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《再別康橋》以「輕輕的我走了，正如我輕輕的來；我輕輕的招手，作別西天的雲彩」開首，對整篇結構和詩題各起了什麼作用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lang w:val="en-US"/>
        </w:rPr>
        <w:t>說明</w:t>
      </w:r>
      <w:r>
        <w:rPr>
          <w:u w:val="single"/>
          <w:lang w:val="en-US"/>
        </w:rPr>
        <w:t>陶潛</w:t>
      </w:r>
      <w:r>
        <w:rPr>
          <w:lang w:val="en-US"/>
        </w:rPr>
        <w:t>為官的原因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他既求官，又辭官，究竟前後所為有否矛盾？試抒己見。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細閱以下兩節引文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舟遙遙以輕颺，風飄飃而吹衣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問征夫以前路，恨晨光之熹微。《歸去來辭並序》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木欣欣以向榮，泉涓涓而始流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善萬物之得時，感吾生之行休。《歸去來辭並序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乙兩節引文所寫的景和情有什麼關連？《再別康橋》裏的「船」和「潭水」跟作者的情懷又有什麼關連？試加以分析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二零零一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根據《歸去來辭並序》和《庖丁解牛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陶潛在《歸去來辭並序》序文中提到「因事順心命篇」，而莊子在《庖丁解牛》中寫庖丁「為之躊躇滿志」，試說明陶潛「順心」、庖丁「躊躇滿志」的原因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本欣欣以向榮，泉涓涓而始流。善萬物之得時，感吾生之行体。已矣乎，寓形宇內復幾時，曷不委心任去留胡為乎遑遑欲何之﹖富貴非吾願，帝鄉不可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歸去來辭並序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吾生也有涯，而知也無涯。以有涯隨無涯，殆而已矣。為善無近名，為惡無近刑。緣督以為經，可以保身，可以全生，可以養親，可以盡年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庖丁解牛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根據甲、乙兩節，分別說明陶潛的人生觀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和莊子的養生之道的看法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2)    </w:t>
      </w:r>
      <w:r>
        <w:rPr>
          <w:rFonts w:ascii="新細明體;PMingLiU" w:hAnsi="新細明體;PMingLiU"/>
        </w:rPr>
        <w:t>兩節引文同樣運用了哪一種修辭手法來增強節奏感﹖試各引一例以對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851" w:footer="567" w:bottom="851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ideographTraditional"/>
      <w:lvlText w:val="%1、"/>
      <w:lvlJc w:val="left"/>
      <w:pPr>
        <w:tabs>
          <w:tab w:val="num" w:pos="2085"/>
        </w:tabs>
        <w:ind w:left="2085" w:hanging="63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5:20:00Z</dcterms:created>
  <dc:creator>Michael Chun-fung LEUNG</dc:creator>
  <dc:description/>
  <dc:language>en-US</dc:language>
  <cp:lastModifiedBy>ITLC</cp:lastModifiedBy>
  <cp:lastPrinted>2002-09-04T16:43:00Z</cp:lastPrinted>
  <dcterms:modified xsi:type="dcterms:W3CDTF">2002-09-04T08:44:00Z</dcterms:modified>
  <cp:revision>8</cp:revision>
  <dc:subject/>
  <dc:title>歸去來辭並序</dc:title>
</cp:coreProperties>
</file>