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Question 3</w:t>
      </w:r>
    </w:p>
    <w:p>
      <w:pPr>
        <w:pStyle w:val="TextBody"/>
        <w:rPr/>
      </w:pPr>
      <w:r>
        <w:rPr/>
        <w:t>What is the Service Profit Chain? In solving the problems in Duke Children’s Hospital, was the principle of “Service Profit Chain” also applied? How?</w:t>
      </w:r>
    </w:p>
    <w:p>
      <w:pPr>
        <w:pStyle w:val="Normal"/>
        <w:jc w:val="both"/>
        <w:rPr/>
      </w:pPr>
      <w:r>
        <w:rPr/>
      </w:r>
    </w:p>
    <w:p>
      <w:pPr>
        <w:pStyle w:val="TextBody"/>
        <w:rPr/>
      </w:pPr>
      <w:r>
        <w:rPr/>
        <w:t>Service Profit Chain is a chain for a business to generate profit by satisfying employees’ needs which lead to higher customer satisfaction and loyalty. In return, the partial increased profit may turn into commission to the employee and further increase the value of business. The basic logic is: When their employees satisfied by whatever high salary, good promotion opportunities or good relations with other employees, they may further turn to be loyal to their company. As a result, they will provide a higher quality of service to customer. As the customer service level increase, more customer will be satisfied or even turn to be loyal customer which have a higher intention of re-purchase, more trust in the company or even refer their own friends and relatives to use the services of this company. After all, the profit of this company will increase and its employee may get more commission and the cycle continues.</w:t>
      </w:r>
    </w:p>
    <w:p>
      <w:pPr>
        <w:pStyle w:val="TextBody"/>
        <w:rPr/>
      </w:pPr>
      <w:r>
        <w:rPr/>
      </w:r>
    </w:p>
    <w:p>
      <w:pPr>
        <w:pStyle w:val="TextBody"/>
        <w:rPr/>
      </w:pPr>
      <w:r>
        <w:rPr/>
        <w:t xml:space="preserve">In solving the problems in Duke Children’s Hospital, the principle of Service Profit Chain applied. </w:t>
      </w:r>
    </w:p>
    <w:p>
      <w:pPr>
        <w:pStyle w:val="TextBody"/>
        <w:rPr/>
      </w:pPr>
      <w:r>
        <w:rPr/>
      </w:r>
    </w:p>
    <w:p>
      <w:pPr>
        <w:pStyle w:val="TextBody"/>
        <w:rPr/>
      </w:pPr>
      <w:r>
        <w:rPr/>
        <w:t xml:space="preserve">Once upon a time, the administrators force to cut the resources on operating Duke Children’s Hospital. As a result, some doctors are dissatisfied or frustrated by the limitation of resources on curing their patients. The dissatisfied doctors may threatened to send their patients elsewhere, even some frustrated staff quit. Obviously, this phenomenon is just an example of Service Profit Chain (i.e. dissatisfied employees </w:t>
      </w:r>
      <w:r>
        <w:rPr>
          <w:rFonts w:eastAsia="Wingdings" w:cs="Wingdings" w:ascii="Wingdings" w:hAnsi="Wingdings"/>
        </w:rPr>
        <w:t></w:t>
      </w:r>
      <w:r>
        <w:rPr/>
        <w:t xml:space="preserve"> dissatisfied customers </w:t>
      </w:r>
      <w:r>
        <w:rPr>
          <w:rFonts w:eastAsia="Wingdings" w:cs="Wingdings" w:ascii="Wingdings" w:hAnsi="Wingdings"/>
        </w:rPr>
        <w:t></w:t>
      </w:r>
      <w:r>
        <w:rPr/>
        <w:t xml:space="preserve"> reduced profit </w:t>
      </w:r>
      <w:r>
        <w:rPr>
          <w:rFonts w:eastAsia="Wingdings" w:cs="Wingdings" w:ascii="Wingdings" w:hAnsi="Wingdings"/>
        </w:rPr>
        <w:t></w:t>
      </w:r>
      <w:r>
        <w:rPr/>
        <w:t xml:space="preserve"> reduced business value). Generally, the most direct and controllable elements of Service Profit Chain is employees’ satisfaction, so Duke Children’s Hospital try to solve the problem by convincing employees that they must work in different ways, not just either cost or quality, but both or even more. In order to achieve this objective, Duke Children’s Hospital launches a pilot project to changing the mindsets of their employees, and it was proofed to highly success. As a result, most employee are satisfied by consider all aspects of balanced scorecard, but not just either cost or quality. </w:t>
      </w:r>
    </w:p>
    <w:p>
      <w:pPr>
        <w:pStyle w:val="TextBody"/>
        <w:rPr/>
      </w:pPr>
      <w:r>
        <w:rPr/>
      </w:r>
    </w:p>
    <w:p>
      <w:pPr>
        <w:pStyle w:val="TextBody"/>
        <w:rPr/>
      </w:pPr>
      <w:r>
        <w:rPr/>
        <w:t>Moreover, Duke Children’s Hospital moved from mission-bound departments to goal-oriented, multidisciplinary teams focused a particular illness or disease, known as clinical business units. These teams are capable to motivate the employees to work as a group and improve the customer service level. In return, both employee satisfaction and customer satisfaction increased, obviously, the profit, or in more accurate term, the financial health of Duke Children’s Hospital improved. To sum up, Duke Children’s Hospital can increase its business value by satisfying employees and customers with the result of higher profitability.</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5:11:00Z</dcterms:created>
  <dc:creator>Raymond</dc:creator>
  <dc:description/>
  <dc:language>en-US</dc:language>
  <cp:lastModifiedBy>Raymond</cp:lastModifiedBy>
  <dcterms:modified xsi:type="dcterms:W3CDTF">2003-04-25T16:34:00Z</dcterms:modified>
  <cp:revision>14</cp:revision>
  <dc:subject/>
  <dc:title/>
</cp:coreProperties>
</file>