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720"/>
        <w:gridCol w:w="720"/>
        <w:gridCol w:w="735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Un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B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  <w:b/>
                <w:lang w:val="en-US" w:eastAsia="en-US"/>
              </w:rPr>
              <w:t>BILL No. 12- (Cont’d)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  <w:u w:val="single"/>
                <w:lang w:val="en-US" w:eastAsia="en-US"/>
              </w:rPr>
              <w:t>Steel and Metal work(Cont’d)</w:t>
            </w:r>
          </w:p>
          <w:p>
            <w:pPr>
              <w:pStyle w:val="Normal"/>
              <w:rPr/>
            </w:pPr>
            <w:r>
              <w:rPr/>
              <w:t>Designing, supplying and fixing windows; aluminum anodized; framing; glazing beads; water bar; fittings; fixing lugs; weather strips; brackets; bolts; lock; handles and ironmongery; assembling jointing; cutting and pinning; lugs at ends of transoms and mullions; beddings in butyl mastic compound; painting with polysulphide sealant; all necessary painting; clean up on completion; glazing measured separat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indows; 1500x1200mm overall; 2 side hung opening light; 1 top hung opening light; with loc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Casement doors; 2500x1200mm overall; 4 fixed lights; 1top hung opening light; including aluminium panels; with lock; latch operate by lever handle &amp; dead bolt operate by key on both sides; 3 numbers stainless steel hinge on both sides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Nr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</w:rPr>
              <w:t>Nr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2955</wp:posOffset>
                </wp:positionH>
                <wp:positionV relativeFrom="paragraph">
                  <wp:posOffset>36195</wp:posOffset>
                </wp:positionV>
                <wp:extent cx="693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2.85pt" to="484.3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709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0.5pt" to="369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11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0.5pt" to="372.4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7095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.5pt" to="486.8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7095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.25pt" to="486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Carried to Collection      $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57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Q No.12    </w:t>
    </w:r>
    <w:r>
      <w:rPr>
        <w:rStyle w:val="PageNumber"/>
      </w:rPr>
      <w:t>12/</w:t>
    </w: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12.Steel and Metal work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17:00Z</dcterms:created>
  <dc:creator>lib</dc:creator>
  <dc:description/>
  <dc:language>en-US</dc:language>
  <cp:lastModifiedBy>wing</cp:lastModifiedBy>
  <cp:lastPrinted>2004-01-29T16:04:00Z</cp:lastPrinted>
  <dcterms:modified xsi:type="dcterms:W3CDTF">2004-02-24T03:47:00Z</dcterms:modified>
  <cp:revision>9</cp:revision>
  <dc:subject/>
  <dc:title>Item No</dc:title>
</cp:coreProperties>
</file>