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  <w:t>Market Research and Analysis</w:t>
      </w:r>
    </w:p>
    <w:p>
      <w:pPr>
        <w:pStyle w:val="Normal"/>
        <w:rPr>
          <w:rFonts w:ascii="Tahoma" w:hAnsi="Tahoma" w:cs="Tahoma"/>
          <w:caps/>
        </w:rPr>
      </w:pPr>
      <w:r>
        <w:rPr>
          <w:rFonts w:cs="Tahoma" w:ascii="Tahoma" w:hAnsi="Tahoma"/>
          <w:caps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tat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hat are the services of clinics that their clients will pleasure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facilities that the modern clinics should hav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w important of the body data of citizen’s databa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hat is the primarily target of the health care electronic devi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future influence if the non-existence of the citizen’s database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the view of the citizens, will their like to transmit their body data to the related health center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l the citizens agree to build the citizen’s databas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f there is a clinics that provide the clients with the body data database for free. Will there have a increment of the number of the client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l the citizens regard measuring body data as a daily habit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l the citizens keep measurement and transmission of their body data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ll the citizens buy the devi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certaint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Hospital &amp; clinic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ow many clinics or hospitals will digitalization their client’s body data?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ill not keep record their client’s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the need to record their clients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The registration of a new client is using the computer database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Using handwriting to record the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willingness to use devices that help record the body dat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ave willingness to use computer databas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here the clinics or hospitals need to keep the record of their most clients?</w:t>
        <w:br/>
        <w:t>---ANS: I think in most case, they no need to record the d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sonal device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do not wanted to go to hospital regularly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need to work overse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lients requires professional medical help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ustomer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Hospital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Clinic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Any institution providing medical and surgical treatment check and nursing care for ill or injured peop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For those patients need a long period of recording their body d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---old peop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  <w:bCs/>
          <w:u w:val="single"/>
        </w:rPr>
      </w:pPr>
      <w:r>
        <w:rPr>
          <w:b/>
          <w:bCs/>
          <w:u w:val="single"/>
        </w:rPr>
        <w:t>Market Size and Tren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o will be buying the products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many potential customers are there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How much are they willing to pay for the products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urchasing power?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Is the market growing or declining? At what rate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480"/>
        <w:rPr>
          <w:rFonts w:ascii="Tahoma" w:hAnsi="Tahoma" w:cs="Tahoma"/>
        </w:rPr>
      </w:pPr>
      <w:r>
        <w:rPr>
          <w:rFonts w:cs="Tahoma" w:ascii="Tahoma" w:hAnsi="Tahoma"/>
        </w:rPr>
        <w:t>Question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are the services of clinics that their clients will pleasure?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facilities that the modern clinics should have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How important of the body data of citizen’s database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hat is the primarily target of the health care electronic devices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What is the future influence if the non-existence of the citizen’s database? 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n the view of the citizens, will their like to transmit their body data to the related health center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ill the citizens agree to build the citizen’s database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If there is a clinics that provide the clients with the body data database for free. Will there have a increment of the number of the clients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ill the citizens regard measuring body data as a daily habit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ill the citizens keep measurement and transmission of their body data?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Will the citizens buy the devices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Competition and Competitive Ed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Estimated Market share and Sal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Ongoing Market Evaluatio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iCs/>
      <w:small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31:00Z</dcterms:created>
  <dc:creator>wtp</dc:creator>
  <dc:description/>
  <dc:language>en-US</dc:language>
  <cp:lastModifiedBy>wtp</cp:lastModifiedBy>
  <dcterms:modified xsi:type="dcterms:W3CDTF">2004-01-27T15:13:00Z</dcterms:modified>
  <cp:revision>179</cp:revision>
  <dc:subject/>
  <dc:title/>
</cp:coreProperties>
</file>