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08"/>
            </w:tblGrid>
            <w:tr>
              <w:trPr/>
              <w:tc>
                <w:tcPr>
                  <w:tcW w:w="9608" w:type="dxa"/>
                  <w:tcBorders/>
                  <w:vAlign w:val="center"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0"/>
                    </w:rPr>
                    <w:t xml:space="preserve">The following sample of business plan structure is excerpted from NEW VENTURE CREATION, by Jeffrey Timmons (Irwin, 1994. Page 420). The business plan outline is enlisted </w:t>
                  </w:r>
                  <w:r>
                    <w:rPr>
                      <w:b/>
                      <w:bCs/>
                      <w:sz w:val="20"/>
                    </w:rPr>
                    <w:t>solely for reference purposes only</w:t>
                  </w:r>
                  <w:r>
                    <w:rPr>
                      <w:sz w:val="20"/>
                    </w:rPr>
                    <w:t>.</w:t>
                    <w:br/>
                    <w:br/>
                    <w:t>1. Executive Summary</w:t>
                  </w:r>
                </w:p>
                <w:p>
                  <w:pPr>
                    <w:pStyle w:val="Web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escription of the Business Concept and the Business</w:t>
                    <w:br/>
                    <w:t>The Opportunity and Strategy</w:t>
                    <w:br/>
                    <w:t>The Competitive Advantages</w:t>
                    <w:br/>
                    <w:t>The Economics, Profitability, and Harvest Potential</w:t>
                    <w:br/>
                    <w:t>The Team</w:t>
                    <w:br/>
                    <w:t xml:space="preserve">The Offering 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2. The Industry and The Company and its Product(s) or Service(s)</w:t>
                  </w:r>
                </w:p>
                <w:p>
                  <w:pPr>
                    <w:pStyle w:val="Web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The Industry</w:t>
                    <w:br/>
                    <w:t>The Company and Concept</w:t>
                    <w:br/>
                    <w:t>The Product(s) or Services(s)</w:t>
                    <w:br/>
                    <w:t>Entry and Growth Strategy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. Market Research and Analysis</w:t>
                  </w:r>
                </w:p>
                <w:p>
                  <w:pPr>
                    <w:pStyle w:val="Web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ustomers</w:t>
                    <w:br/>
                    <w:t>Market Size and Trends</w:t>
                    <w:br/>
                    <w:t>Competition and Competitive Edges</w:t>
                    <w:br/>
                    <w:t>Estimated Market Share and Sales</w:t>
                    <w:br/>
                    <w:t>Ongoing Market Evaluation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4. The Economics of the Business </w:t>
                  </w:r>
                </w:p>
                <w:p>
                  <w:pPr>
                    <w:pStyle w:val="Web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Gross and Operating Margins</w:t>
                    <w:br/>
                    <w:t>Profit Potential and Durability</w:t>
                    <w:br/>
                    <w:t>Fixed, Variable, and Semivariable Costs</w:t>
                    <w:br/>
                    <w:t>Months to Breakeven</w:t>
                    <w:br/>
                    <w:t>Months to Reach Positive Cash Flow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5. Marketing Plan</w:t>
                  </w:r>
                </w:p>
                <w:p>
                  <w:pPr>
                    <w:pStyle w:val="Web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verall Marketing Strategy</w:t>
                    <w:br/>
                    <w:t>Pricing</w:t>
                    <w:br/>
                    <w:t>Sales Tactics</w:t>
                    <w:br/>
                    <w:t>Services and Warranty Policies</w:t>
                    <w:br/>
                    <w:t>Advertising and Promotion</w:t>
                    <w:br/>
                    <w:t>Distribution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. Design and Development Plans</w:t>
                  </w:r>
                </w:p>
                <w:p>
                  <w:pPr>
                    <w:pStyle w:val="Web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evelopment Status and Tasks</w:t>
                    <w:br/>
                    <w:t>Difficulties and Risks</w:t>
                    <w:br/>
                    <w:t>Product Improvement and New Products</w:t>
                    <w:br/>
                    <w:t>Costs</w:t>
                    <w:br/>
                    <w:t>Proprietary Issues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7. Manufacturing and Operations Plan</w:t>
                  </w:r>
                </w:p>
                <w:p>
                  <w:pPr>
                    <w:pStyle w:val="Web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Operating Cycle</w:t>
                    <w:br/>
                    <w:t>Geographical Location</w:t>
                    <w:br/>
                    <w:t>Facilities and Improvements</w:t>
                    <w:br/>
                    <w:t>Strategy and Plans</w:t>
                    <w:br/>
                    <w:t>Regulatory and Legal Issues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. Management Team</w:t>
                  </w:r>
                </w:p>
                <w:p>
                  <w:pPr>
                    <w:pStyle w:val="Web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Organisation </w:t>
                    <w:br/>
                    <w:t>Key Management Personnel</w:t>
                    <w:br/>
                    <w:t>Management Compensation and Ownership</w:t>
                    <w:br/>
                    <w:t>Other Investors</w:t>
                    <w:br/>
                    <w:t>Board of Directors</w:t>
                    <w:br/>
                    <w:t>Other Shareholders, Rights and Restrictions</w:t>
                    <w:br/>
                    <w:t>Supporting Professional Advisors and Services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9. Overall Schedule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10. Critical Risks, Problems and Assumptions 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1. The Financial Plan</w:t>
                  </w:r>
                </w:p>
                <w:p>
                  <w:pPr>
                    <w:pStyle w:val="Web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Actual income statements and balance sheets</w:t>
                    <w:br/>
                    <w:t>Pro Forma balance sheets</w:t>
                    <w:br/>
                    <w:t>Pro Forma Cash Flow Analysis</w:t>
                    <w:br/>
                    <w:t>Breakeven Chart and Calculation</w:t>
                    <w:br/>
                    <w:t>Cost Control</w:t>
                    <w:br/>
                    <w:t>Highlights</w:t>
                  </w:r>
                </w:p>
                <w:p>
                  <w:pPr>
                    <w:pStyle w:val="Web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2. Proposed Company Offering</w:t>
                  </w:r>
                </w:p>
                <w:p>
                  <w:pPr>
                    <w:pStyle w:val="Web"/>
                    <w:spacing w:before="280" w:after="0"/>
                    <w:ind w:left="720" w:right="720" w:hanging="0"/>
                    <w:rPr>
                      <w:sz w:val="20"/>
                    </w:rPr>
                  </w:pPr>
                  <w:r>
                    <w:rPr>
                      <w:sz w:val="20"/>
                    </w:rPr>
                    <w:t>Desired Financing</w:t>
                    <w:br/>
                    <w:t>Offering</w:t>
                    <w:br/>
                    <w:t>Capitalisation</w:t>
                    <w:br/>
                    <w:t>Use of Funds</w:t>
                  </w:r>
                </w:p>
              </w:tc>
            </w:tr>
          </w:tbl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8T10:25:00Z</dcterms:created>
  <dc:creator>wtp</dc:creator>
  <dc:description/>
  <dc:language>en-US</dc:language>
  <cp:lastModifiedBy>wtp</cp:lastModifiedBy>
  <cp:lastPrinted>2003-09-28T18:26:00Z</cp:lastPrinted>
  <dcterms:modified xsi:type="dcterms:W3CDTF">2003-09-28T10:27:00Z</dcterms:modified>
  <cp:revision>1</cp:revision>
  <dc:subject/>
  <dc:title>The following sample of business plan structure is excerpted from NEW VENTURE CREATION, by Jeffrey Timmons (Irwin, 1994</dc:title>
</cp:coreProperties>
</file>