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Market Research and Analysis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hat are the services of clinics that their clients will pleasure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facilities that the modern clinics should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important of the body data of citizen’s databa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primarily target of the health care electronic devices?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certain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spital &amp; clinic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many clinics or hospitals will digitalization their client’s body data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ill not keep record their client’s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the need to record their clients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he registration of a new client is using the computer databas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ing handwriting to record the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willingness to use devices that help record the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willingness to use computer databa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ere the clinics or hospitals need to keep the record of their most clients?</w:t>
        <w:br/>
        <w:t>---ANS: I think in most case, they no need to record the d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sonal devic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lients do not wanted to go to hospital regularl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lients need to work overse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lients requires professional medical hel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ustom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Hospit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Clin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Any institution providing medical and surgical treatment check and nursing care for ill or injured peop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For those patients need a long period of recording their body d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old peop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Market Size and Trend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ompetition and Competitive Ed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Estimated Market share and Sa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Ongoing Market Evalu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27:00Z</dcterms:created>
  <dc:creator>wtp</dc:creator>
  <dc:description/>
  <dc:language>en-US</dc:language>
  <cp:lastModifiedBy>wtp</cp:lastModifiedBy>
  <dcterms:modified xsi:type="dcterms:W3CDTF">2004-01-27T12:27:00Z</dcterms:modified>
  <cp:revision>2</cp:revision>
  <dc:subject/>
  <dc:title>MARKET RESEARCH AND ANALYSIS</dc:title>
</cp:coreProperties>
</file>