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his documentation will demonstrate the usage of the umps software to implement the simulation of the 93C46 3 wire bus serial eeprom. 93C46.bin will be used in this documentation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object w:dxaOrig="7889" w:dyaOrig="4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45pt;height:221.2pt" filled="f" o:ole="">
            <v:imagedata r:id="rId3" o:title=""/>
          </v:shape>
          <o:OLEObject Type="Embed" ProgID="" ShapeID="ole_rId2" DrawAspect="Content" ObjectID="_1619122702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pen the UMPS software, select configure, resource, click the icon of add and select EEPROM 93C046/46/56. Click the icon of connection and configure the setting for pin connection as abov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object w:dxaOrig="5160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05pt;height:212.3pt" filled="f" o:ole="">
            <v:imagedata r:id="rId5" o:title=""/>
          </v:shape>
          <o:OLEObject Type="Embed" ProgID="" ShapeID="ole_rId4" DrawAspect="Content" ObjectID="_630288683" r:id="rId4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 resource, double click the ROM_1, select 93c46 64x16 bi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object w:dxaOrig="12391" w:dyaOrig="6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8.75pt;height:275.85pt" filled="f" o:ole="">
            <v:imagedata r:id="rId7" o:title=""/>
          </v:shape>
          <o:OLEObject Type="Embed" ProgID="" ShapeID="ole_rId6" DrawAspect="Content" ObjectID="_1137571440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xit the resource, double click the device of ROM_1, this will open the eeprom memory are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object w:dxaOrig="12391" w:dyaOrig="68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8.75pt;height:275.85pt" filled="f" o:ole="">
            <v:imagedata r:id="rId9" o:title=""/>
          </v:shape>
          <o:OLEObject Type="Embed" ProgID="" ShapeID="ole_rId8" DrawAspect="Content" ObjectID="_1785388714" r:id="rId8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ad the bin file 93c46.bin. Press reset icon and then press run icon, the result should as abov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object w:dxaOrig="5084" w:dyaOrig="55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4.2pt;height:278.2pt" filled="f" o:ole="">
            <v:imagedata r:id="rId11" o:title=""/>
          </v:shape>
          <o:OLEObject Type="Embed" ProgID="" ShapeID="ole_rId10" DrawAspect="Content" ObjectID="_1455511149" r:id="rId10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ress the event list icon located in eeprom memory area left side. 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4:17:00Z</dcterms:created>
  <dc:creator>WTP_Root</dc:creator>
  <dc:description/>
  <dc:language>en-US</dc:language>
  <cp:lastModifiedBy>WTP_Root</cp:lastModifiedBy>
  <dcterms:modified xsi:type="dcterms:W3CDTF">2003-08-03T04:59:00Z</dcterms:modified>
  <cp:revision>20</cp:revision>
  <dc:subject/>
  <dc:title> </dc:title>
</cp:coreProperties>
</file>