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g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4.7b Serial# MW-6599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3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un Aug 17 14:28:23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log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cOut                    19       V        1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x-x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x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x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logic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 x---|2           19|---x logicOu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3           18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4           17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7           14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8           13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x---|9           12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