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4.7b Serial# MW-6599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36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un Aug 17 01:44:18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CA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9/1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G. Woolh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Logical De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ut                        19       V        1       8       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