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</w:t>
      </w:r>
      <w:r>
        <w:rPr/>
        <w:t>asm4</w:t>
      </w:r>
      <w:r>
        <w:rPr/>
        <w:t>需用磁片安裝，因此先解壓縮老師的檔案</w:t>
      </w:r>
      <w:r>
        <w:rPr/>
        <w:t>pasmsouce</w:t>
      </w:r>
      <w:r>
        <w:rPr/>
        <w:t>，會看到一個</w:t>
      </w:r>
      <w:r>
        <w:rPr/>
        <w:t>word</w:t>
      </w:r>
      <w:r>
        <w:rPr/>
        <w:t>檔及</w:t>
      </w:r>
      <w:r>
        <w:rPr/>
        <w:t>3</w:t>
      </w:r>
      <w:r>
        <w:rPr/>
        <w:t>個壓縮檔分別為</w:t>
      </w:r>
      <w:r>
        <w:rPr/>
        <w:t>pasmDsk1 -3</w:t>
      </w:r>
      <w:r>
        <w:rPr/>
        <w:t>，先將</w:t>
      </w:r>
      <w:r>
        <w:rPr/>
        <w:t>pasmDsk1</w:t>
      </w:r>
      <w:r>
        <w:rPr/>
        <w:t>解壓縮並存於磁片，由磁片安裝，等訊息要放入第</w:t>
      </w:r>
      <w:r>
        <w:rPr/>
        <w:t>2</w:t>
      </w:r>
      <w:r>
        <w:rPr/>
        <w:t>片的訊息，再解壓縮</w:t>
      </w:r>
      <w:r>
        <w:rPr/>
        <w:t>pasmDSK2</w:t>
      </w:r>
      <w:r>
        <w:rPr/>
        <w:t>存於磁片，等要放入第</w:t>
      </w:r>
      <w:r>
        <w:rPr/>
        <w:t>3</w:t>
      </w:r>
      <w:r>
        <w:rPr/>
        <w:t>片的訊息，再解壓縮</w:t>
      </w:r>
      <w:r>
        <w:rPr/>
        <w:t>pasmDSK3</w:t>
      </w:r>
      <w:r>
        <w:rPr/>
        <w:t>存於磁片，繼續安裝到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到我的電腦</w:t>
      </w:r>
      <w:r>
        <w:rPr/>
        <w:t>A</w:t>
      </w:r>
      <w:r>
        <w:rPr/>
        <w:t>碟，按右鍵格式化，拷貝系統，完後將</w:t>
      </w:r>
      <w:r>
        <w:rPr/>
        <w:t>A</w:t>
      </w:r>
      <w:r>
        <w:rPr/>
        <w:t>碟內</w:t>
      </w:r>
      <w:r>
        <w:rPr/>
        <w:t>command.com</w:t>
      </w:r>
      <w:r>
        <w:rPr/>
        <w:t>拷貝至</w:t>
      </w:r>
      <w:r>
        <w:rPr/>
        <w:t>c</w:t>
      </w:r>
      <w:r>
        <w:rPr/>
        <w:t>碟根目錄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到我的電腦</w:t>
      </w:r>
      <w:r>
        <w:rPr>
          <w:rFonts w:ascii="Wingdings" w:hAnsi="Wingdings" w:cs="Wingdings" w:eastAsia="Wingdings"/>
        </w:rPr>
        <w:t></w:t>
      </w:r>
      <w:r>
        <w:rPr/>
        <w:t>C</w:t>
      </w:r>
      <w:r>
        <w:rPr/>
        <w:t>碟</w:t>
      </w:r>
      <w:r>
        <w:rPr>
          <w:rFonts w:ascii="Wingdings" w:hAnsi="Wingdings" w:cs="Wingdings" w:eastAsia="Wingdings"/>
        </w:rPr>
        <w:t></w:t>
      </w:r>
      <w:r>
        <w:rPr/>
        <w:t>將</w:t>
      </w:r>
      <w:r>
        <w:rPr/>
        <w:t>palasm\exe\</w:t>
      </w:r>
      <w:r>
        <w:rPr/>
        <w:t>內的</w:t>
      </w:r>
      <w:r>
        <w:rPr/>
        <w:t>palasm.exe</w:t>
      </w:r>
      <w:r>
        <w:rPr/>
        <w:t>拷貝至</w:t>
      </w:r>
      <w:r>
        <w:rPr/>
        <w:t>C</w:t>
      </w:r>
      <w:r>
        <w:rPr/>
        <w:t>的根目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將</w:t>
      </w:r>
      <w:r>
        <w:rPr/>
        <w:t>palasm</w:t>
      </w:r>
      <w:r>
        <w:rPr/>
        <w:t>內的</w:t>
      </w:r>
      <w:r>
        <w:rPr/>
        <w:t>dat</w:t>
      </w:r>
      <w:r>
        <w:rPr/>
        <w:t>資料夾</w:t>
      </w:r>
      <w:r>
        <w:rPr/>
        <w:t>(</w:t>
      </w:r>
      <w:r>
        <w:rPr/>
        <w:t>含資料夾名稱</w:t>
      </w:r>
      <w:r>
        <w:rPr/>
        <w:t>)</w:t>
      </w:r>
      <w:r>
        <w:rPr/>
        <w:t>拷貝至</w:t>
      </w:r>
      <w:r>
        <w:rPr/>
        <w:t>C</w:t>
      </w:r>
      <w:r>
        <w:rPr/>
        <w:t>碟根目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始</w:t>
      </w:r>
      <w:r>
        <w:rPr>
          <w:rFonts w:ascii="Wingdings" w:hAnsi="Wingdings" w:cs="Wingdings" w:eastAsia="Wingdings"/>
        </w:rPr>
        <w:t></w:t>
      </w:r>
      <w:r>
        <w:rPr/>
        <w:t>程式集</w:t>
      </w:r>
      <w:r>
        <w:rPr>
          <w:rFonts w:ascii="Wingdings" w:hAnsi="Wingdings" w:cs="Wingdings" w:eastAsia="Wingdings"/>
        </w:rPr>
        <w:t></w:t>
      </w:r>
      <w:r>
        <w:rPr/>
        <w:t>附屬應用程式</w:t>
      </w:r>
      <w:r>
        <w:rPr>
          <w:rFonts w:ascii="Wingdings" w:hAnsi="Wingdings" w:cs="Wingdings" w:eastAsia="Wingdings"/>
        </w:rPr>
        <w:t></w:t>
      </w:r>
      <w:r>
        <w:rPr/>
        <w:t>MSDOS</w:t>
      </w:r>
      <w:r>
        <w:rPr>
          <w:rFonts w:eastAsia="Wingdings" w:cs="Wingdings" w:ascii="Wingdings" w:hAnsi="Wingdings"/>
        </w:rPr>
        <w:t></w:t>
      </w:r>
      <w:r>
        <w:rPr/>
        <w:t>輸入</w:t>
      </w:r>
      <w:r>
        <w:rPr/>
        <w:t>CD \(</w:t>
      </w:r>
      <w:r>
        <w:rPr/>
        <w:t>變換至根目錄</w:t>
      </w:r>
      <w:r>
        <w:rPr/>
        <w:t>)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輸入</w:t>
      </w:r>
      <w:r>
        <w:rPr/>
        <w:t>set palasm=c:\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執行</w:t>
      </w:r>
      <w:r>
        <w:rPr/>
        <w:t>pa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可在</w:t>
      </w:r>
      <w:r>
        <w:rPr/>
        <w:t>xp</w:t>
      </w:r>
      <w:r>
        <w:rPr/>
        <w:t>執行</w:t>
      </w:r>
      <w:r>
        <w:rPr/>
        <w:t>pa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試了</w:t>
      </w:r>
      <w:r>
        <w:rPr/>
        <w:t>3</w:t>
      </w:r>
      <w:r>
        <w:rPr/>
        <w:t>年終於可在</w:t>
      </w:r>
      <w:r>
        <w:rPr/>
        <w:t>xp</w:t>
      </w:r>
      <w:r>
        <w:rPr/>
        <w:t>執行</w:t>
      </w:r>
      <w:r>
        <w:rPr/>
        <w:t>palasm</w:t>
      </w:r>
      <w:r>
        <w:rPr/>
        <w:t>阿彌陀佛，善哉善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08:00Z</dcterms:created>
  <dc:creator>a</dc:creator>
  <dc:description/>
  <dc:language>en-US</dc:language>
  <cp:lastModifiedBy>a</cp:lastModifiedBy>
  <dcterms:modified xsi:type="dcterms:W3CDTF">2006-05-19T08:08:00Z</dcterms:modified>
  <cp:revision>2</cp:revision>
  <dc:subject/>
  <dc:title>Pasm4需用磁片安裝，因此先解壓縮pasmDsk1存於磁片，安裝，等要放入第2片的訊息，再解壓縮pasmDSK2存於磁片，等要放入第3片的訊息，再解壓縮pasmDSK3存於磁片，繼續安裝到完</dc:title>
</cp:coreProperties>
</file>