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/>
          <w:color w:val="000000"/>
        </w:rPr>
        <w:t>亞希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TextBody"/>
              <w:rPr/>
            </w:pPr>
            <w:r>
              <w:rPr/>
              <w:t>玩具店相遇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與純子到玩具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午飯事件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電話事件</w:t>
            </w:r>
          </w:p>
          <w:p>
            <w:pPr>
              <w:pStyle w:val="Normal"/>
              <w:jc w:val="both"/>
              <w:rPr/>
            </w:pPr>
            <w:r>
              <w:rPr/>
              <w:t>(12-17</w:t>
            </w:r>
            <w:r>
              <w:rPr/>
              <w:t>其中一日發生</w:t>
            </w:r>
            <w:r>
              <w:rPr/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墓地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車站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夢想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玩具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玩具店事件</w:t>
            </w:r>
            <w:r>
              <w:rPr>
                <w:rFonts w:ascii="新細明體;PMingLiU" w:hAnsi="新細明體;PMingLiU"/>
                <w:color w:val="00000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</w:rPr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偷竊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/>
              <w:t>19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不良學生事件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打工事件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小孩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父母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哥哥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生病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傾心事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小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小狗回主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死忌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玩具店相遇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與純子到玩具店事件  純子的約會事件為商店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/>
        <w:t>午飯事件</w:t>
      </w:r>
      <w:r>
        <w:rPr>
          <w:rFonts w:eastAsia="Times New Roman"/>
        </w:rPr>
        <w:t xml:space="preserve">  </w:t>
      </w:r>
      <w:r>
        <w:rPr/>
        <w:t>要發生事件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電話事件  在玩具店見她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次或以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墓地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車站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夢想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玩具店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玩具店事件</w:t>
      </w:r>
      <w:r>
        <w:rPr>
          <w:rFonts w:ascii="新細明體;PMingLiU" w:hAnsi="新細明體;PMingLiU"/>
          <w:color w:val="000000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偷竊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不良學生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打工事件  </w:t>
      </w:r>
      <w:r>
        <w:rPr/>
        <w:t>要發生事件</w:t>
      </w:r>
      <w:r>
        <w:rPr/>
        <w:t>11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小孩事件  </w:t>
      </w:r>
      <w:r>
        <w:rPr/>
        <w:t>要發生事件</w:t>
      </w:r>
      <w:r>
        <w:rPr/>
        <w:t>11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父母事件  </w:t>
      </w:r>
      <w:r>
        <w:rPr/>
        <w:t>要發生事件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哥哥事件  </w:t>
      </w:r>
      <w:r>
        <w:rPr/>
        <w:t>要發生事件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生病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傾心事事件  打電話給她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次或以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/>
        <w:t>小狗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/>
        <w:t>小狗回主人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死忌事件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純子</w:t>
      </w:r>
      <w:r>
        <w:rPr>
          <w:b/>
        </w:rPr>
        <w:t>:</w:t>
      </w:r>
      <w:r>
        <w:rPr>
          <w:b/>
        </w:rPr>
        <w:t>亞希姐姐喜歡小路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Legend User</cp:lastModifiedBy>
  <dcterms:modified xsi:type="dcterms:W3CDTF">2005-06-19T03:20:00Z</dcterms:modified>
  <cp:revision>143</cp:revision>
  <dc:subject/>
  <dc:title/>
</cp:coreProperties>
</file>