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97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697"/>
        <w:gridCol w:w="697"/>
        <w:gridCol w:w="697"/>
        <w:gridCol w:w="697"/>
        <w:gridCol w:w="697"/>
      </w:tblGrid>
      <w:tr>
        <w:trPr/>
        <w:tc>
          <w:tcPr>
            <w:tcW w:w="10962" w:type="dxa"/>
            <w:gridSpan w:val="1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</w:rPr>
              <w:t xml:space="preserve">                                    </w:t>
            </w:r>
            <w:r>
              <w:rPr>
                <w:rFonts w:cs="Arial" w:ascii="Verdana" w:hAnsi="Verdana"/>
                <w:b/>
                <w:bCs/>
                <w:color w:val="000000"/>
              </w:rPr>
              <w:t xml:space="preserve">GOLF 2001 CHIPPING FROM THE FAIRWAY                        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TinCup12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PITCHING WEDGE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0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0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0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.3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.1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.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.3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4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H/F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2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6.4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8.5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1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4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8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41.4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5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55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3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4.8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7.7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0.2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1.8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4.2Y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N/F H/M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1.6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4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6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8.6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1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8.6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1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6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2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50.9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58.8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2.1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4.6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7.6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0.8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3Y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S/F N/M H/S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10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12.5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14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7.4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2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2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27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0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38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42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47.8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53.1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21.8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25.6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27.5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0.1Y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S/M N/S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0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2.5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4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7.4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7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0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6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0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5.8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51.6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0.6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4.7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6.7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8.7Y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S/S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9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0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2.6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4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9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1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5.6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0.6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6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0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5.8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51.6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0.6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4.7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6.7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8.7Y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SAND WEDGE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0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0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0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.3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.1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.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.3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4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H/F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1.6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4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8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0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4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3.6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41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6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54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3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4.8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6.2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7.2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0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4Y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N/F H/M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1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3.5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5.5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2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6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0.5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7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4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9.4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54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1.3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2.9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5.4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9.2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2.1Y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S/F N/M H/S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10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12.5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14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7.4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2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2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27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0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36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40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45.8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55.9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20.8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24.7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26.7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8.7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S/M N/S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9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1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4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7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9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2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5.9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9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4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5.8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55.9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0.8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4.7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6.7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8.7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S/S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8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0.6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2.6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4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7.9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0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2.6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5.5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2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8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5.8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55.9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0.8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4.7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6.7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8.7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LOB WEDGE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0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0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0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.3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.1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.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.3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4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H/F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5.9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8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1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3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4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7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0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2.5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0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1.4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45.6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9.5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55.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1Y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DB3B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2.5Y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N/F H/M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5.9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8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0.4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2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4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6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8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1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5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0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5.6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41.6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5.4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50.9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56.1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21.8Y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S/F N/M H/S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5.4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6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8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0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12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14.4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15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8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21.4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26.3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29.6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3.8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39.1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43.7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5"/>
              </w:rPr>
              <w:t>48.9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8F2B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50.9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S/M N/S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5.4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6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8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9.4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2.6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4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5.5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8.6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1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5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9.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3.3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6.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3.3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5.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49.8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S/S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.5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6.1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7.6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8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0.2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2.8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14.5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16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0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4.7</w:t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27.3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30.4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3.5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37.1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5"/>
              </w:rPr>
              <w:t>43.2</w:t>
            </w:r>
          </w:p>
        </w:tc>
        <w:tc>
          <w:tcPr>
            <w:tcW w:w="6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AF9FE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16"/>
                <w:szCs w:val="15"/>
              </w:rPr>
              <w:t>48.6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9:23:00Z</dcterms:created>
  <dc:creator> </dc:creator>
  <dc:description/>
  <dc:language>en-US</dc:language>
  <cp:lastModifiedBy> </cp:lastModifiedBy>
  <dcterms:modified xsi:type="dcterms:W3CDTF">2001-08-05T19:31:00Z</dcterms:modified>
  <cp:revision>3</cp:revision>
  <dc:subject/>
  <dc:title>CHIPPING FROM THE FAIRWAY</dc:title>
</cp:coreProperties>
</file>