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 IV</w:t>
      </w:r>
    </w:p>
    <w:p>
      <w:pPr>
        <w:pStyle w:val="Normal"/>
        <w:spacing w:lineRule="auto" w:line="480"/>
        <w:jc w:val="center"/>
        <w:rPr/>
      </w:pPr>
      <w:r>
        <w:rPr/>
        <w:t>PENGUKURAN RUGI – DAYA PADA TRANSFORMATOR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ujuan</w:t>
      </w:r>
    </w:p>
    <w:p>
      <w:pPr>
        <w:pStyle w:val="Normal"/>
        <w:spacing w:lineRule="auto" w:line="480"/>
        <w:ind w:left="720" w:hanging="0"/>
        <w:rPr/>
      </w:pPr>
      <w:r>
        <w:rPr/>
        <w:t>Untuk mengetahui rugi – daya pada transformato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 </w:t>
      </w:r>
      <w:r>
        <w:rPr/>
        <w:t>Umum.</w:t>
      </w:r>
    </w:p>
    <w:p>
      <w:pPr>
        <w:pStyle w:val="TextBodyIndent"/>
        <w:rPr/>
      </w:pPr>
      <w:r>
        <w:rPr/>
        <w:t>Dalam perlengkapan tenaga listrik seperti generator, moto , transformotor dan sebagainya terdapat rugi daya dalam bentuk panas yang terjadi akibat rugi besi ( rugi beban nol) dan rugi tembaga ( rugi berbeban ) . Rugi besi adalah daya aktif yang diserap oleh transfomotor ketika salah satu sisi belitan lainnya terbuka ( tidak berbeban ) . Rugi tembaga adalah daya aktif yang diserap oleh transformotor apabila belitan transformotor yang terbuka tersebut diatas , dibebani sehingga arus akan mengalir pada lilitan yang berbeban dan belitan lain diberi tegangan 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Rangkaian Pengukuran 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Gambar 1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</w:t>
      </w:r>
      <w:r>
        <w:rPr/>
        <w:t>Gambar 2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Uraian.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* Rugi besi terdiri atas rugi histeristeris dan rugi arus pusar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Rugi histerisis  Ph = Kh F B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Rugi arus pusar Pp = Kp F</w:t>
      </w:r>
      <w:r>
        <w:rPr>
          <w:vertAlign w:val="superscript"/>
        </w:rPr>
        <w:t>2</w:t>
      </w:r>
      <w:r>
        <w:rPr/>
        <w:t xml:space="preserve"> B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Kh = koefisien rugi histerisis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Kp = koefesien rugi arus pusar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F = frekuensi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B = rapat fluksi maksimum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Rugi besi dapat ditulis sebagai berikut :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Pb = Ph + Pp = Kh + B</w:t>
      </w:r>
      <w:r>
        <w:rPr>
          <w:vertAlign w:val="superscript"/>
        </w:rPr>
        <w:t>2</w:t>
      </w:r>
      <w:r>
        <w:rPr/>
        <w:t xml:space="preserve"> + Kp F</w:t>
      </w:r>
      <w:r>
        <w:rPr>
          <w:vertAlign w:val="superscript"/>
        </w:rPr>
        <w:t>2</w:t>
      </w:r>
      <w:r>
        <w:rPr/>
        <w:t xml:space="preserve"> B</w:t>
      </w:r>
      <w:r>
        <w:rPr>
          <w:vertAlign w:val="superscript"/>
        </w:rPr>
        <w:t>2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Rugi beban nol dan arus beban nol diukur pada salah satu sisi belitan pada frekuensi dan tegangan pengenal. Sisi belitan lainnya terbuka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Pengukuran daya menggunakan wattmeter low power factor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*Rugi tembaga / rugi beban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Ukur nilai resitansi belitan sisi primer dan sisi sekunder dengan menggunakan wheatstone bridge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Transformator pada sisi sekunder dihubungkan dengan sumber tenaga yang dapat diatur. Tegangan primer diatur dari tegangan minimum. Pada nilai arus pengenal , hitung daya hubung singkat.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          </w:t>
      </w:r>
      <w:r>
        <w:rPr/>
        <w:t>Phs = I</w:t>
      </w:r>
      <w:r>
        <w:rPr>
          <w:vertAlign w:val="superscript"/>
        </w:rPr>
        <w:t>2</w:t>
      </w:r>
      <w:r>
        <w:rPr/>
        <w:t xml:space="preserve"> R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Nilai rugi beban tersebut dikoreksi terhadap suhu acuan, sehingga beban pada suhu acuan adalah :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>Rugi beban (75</w:t>
      </w:r>
      <w:r>
        <w:rPr>
          <w:rFonts w:eastAsia="Symbol" w:cs="Symbol" w:ascii="Symbol" w:hAnsi="Symbol"/>
        </w:rPr>
        <w:t></w:t>
      </w:r>
      <w:r>
        <w:rPr/>
        <w:t>) = K . I</w:t>
      </w:r>
      <w:r>
        <w:rPr>
          <w:vertAlign w:val="superscript"/>
        </w:rPr>
        <w:t>2</w:t>
      </w:r>
      <w:r>
        <w:rPr/>
        <w:t>. R</w:t>
      </w:r>
      <w:r>
        <w:rPr>
          <w:vertAlign w:val="subscript"/>
        </w:rPr>
        <w:t>(t)</w:t>
      </w:r>
    </w:p>
    <w:p>
      <w:pPr>
        <w:pStyle w:val="Normal"/>
        <w:spacing w:lineRule="auto" w:line="480"/>
        <w:ind w:left="720" w:hanging="0"/>
        <w:jc w:val="both"/>
        <w:rPr/>
      </w:pPr>
      <w:r>
        <w:rPr/>
        <w:t xml:space="preserve">          </w:t>
      </w:r>
      <w:r>
        <w:rPr/>
        <w:t xml:space="preserve">K  =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720" w:hanging="0"/>
        <w:jc w:val="both"/>
        <w:rPr/>
      </w:pPr>
      <w:r>
        <w:rPr/>
        <w:t>Dengan cara sama pengukuran dapat menggunakan Wattmeter.</w:t>
      </w:r>
    </w:p>
    <w:sectPr>
      <w:type w:val="nextPage"/>
      <w:pgSz w:w="11906" w:h="16838"/>
      <w:pgMar w:left="1584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6:01:00Z</dcterms:created>
  <dc:creator>izalsp</dc:creator>
  <dc:description/>
  <dc:language>en-US</dc:language>
  <cp:lastModifiedBy>izalsp</cp:lastModifiedBy>
  <dcterms:modified xsi:type="dcterms:W3CDTF">2001-03-02T00:07:00Z</dcterms:modified>
  <cp:revision>4</cp:revision>
  <dc:subject/>
  <dc:title>MODUL IV</dc:title>
</cp:coreProperties>
</file>