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de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u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first_line = NULL, *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 *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ext *curr_text=  NULL,*strt_select =NULL,*end_selec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_x=1,scr_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=1,line_cnt=0,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x,ma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text_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menu_win = NULL,*text_win = NULL,*status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sub_menu_wi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name[] ="Untit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[20] = 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file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</w:t>
        <w:tab/>
        <w:t>fl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New",fl_n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Open   F3",fl_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  F2",fl_sa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Save As",fl_save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Exit   F7",fl_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_OPT_CNT (sizeof(fl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tic declaration of Edit menu and its subo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edi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opy",edit_cop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Paste",edit_pa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 Cut",edit_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_OPT_CNT (sizeof(edi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opt_opt[]</w:t>
        <w:tab/>
        <w:t>=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bash Shell",she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Colors",col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Page Setup",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TIONS_OPT_CNT (sizeof(opt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b_opt help_opt[]</w:t>
        <w:tab/>
        <w:t>=</w:t>
        <w:tab/>
        <w:t>{</w:t>
        <w:tab/>
        <w:t>{"Help Topics F1",help_top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"About Editor",about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OPT_CNT (sizeof(help_opt)/sizeof(struct sub_o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 main_menu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File",1,0,FL_OPT_CNT,fl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Edit",20,0,EDIT_OPT_CNT,edi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Options",40,0,OPTIONS_OPT_CNT,opt_opt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"Help",60,0,HELP_OPT_CNT,help_opt,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_MENU_CNT (sizeof(main_menu)/sizeof(struct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data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,*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,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x = scr_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left(s_line *curr_line, 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curr_line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lef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right(s_line 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up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-&gt;prev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scr_y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down(s_line **curr_line,s_text **curr_text,int *scr_y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) == las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line)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= (*scr_x)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c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scr_x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*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from_line(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_y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home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end(s_line *curr_line,s_text **curr_text,int *scr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urr_line == NULL || curr_line-&gt;first_tex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curr_text) = curr_line-&gt;last_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cr_x) = curr_line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del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((*curr_line)-&gt;first_text == NULL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last_text == NULL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*curr_line)-&gt;next_line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(*curr_line)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,scr_y,(MAXROWS -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 = (*curr_text)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text((*curr_line),(*curr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bksp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backspaced o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st_line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_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empty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um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line) = new_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x = (*curr_line)-&gt;txt_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cr_x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from_line((*curr_line)-&gt;next_line,(scr_y + 1)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line)-&gt;las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_text(*curr_line,(*curr_text)-&gt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_curr_line(*curr_lin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t_line(s_line *curr_line,s_line *new_line,s_text 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txt_cnt =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txt_cnt -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first_tex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line-&gt;last_text = curr_line-&gt;last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 = curr_text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line-&gt;last_text-&gt;righ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_text-&gt;left 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enter(s_line **curr_line,s_text **curr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</w:t>
        <w:tab/>
        <w:t>*refresh_lin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efresh_row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fir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*curr_text) == (*curr_line)-&gt;first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(*curr_line)-&gt;prev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cr_top == (*curr_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t the last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(*curr_text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 the midd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= create_line(*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line)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_line(*curr_line,new,*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r_text) = new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_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cr_y == (MAXROWS -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scr_top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scr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line_start = new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_row_start  = scr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refresh_line_start,refresh_row_start, (MAXROWS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up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prev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scr_top)-&gt;prev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prev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le_page_down(s_line **curr_line, s_line **scr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*curr_line == NULL) || ((*curr_line)-&gt;next_line == NUL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(line_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(*curr_line)-&gt;next_line) &amp;&amp; (cnt &lt;= MAXROW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cr_top = (*scr_top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urr_line = (*curr_line)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_from_line(*scr_top,1,(MAXROWS -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file(s_line *first_line,char* 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line *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text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rst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_nam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p = fopen(f_name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Opening file %s\n",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=  firs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= line-&gt;first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text-&gt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= text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ine-&gt;next_lin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fp,"%c",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= line-&gt;nex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_al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0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0].win_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,1,"%s",main_menu[0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0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1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1].win_ptr,0,1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_menu[1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1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3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3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3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3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_menu_group(&amp;main_menu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troff(main_menu[2].win_ptr,A_STAN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wprintw(main_menu[2].win_ptr,0,1,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main_menu[2].menu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efresh(main_menu[2].win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text_win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key != KEY_F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urr_lin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line = create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_t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top = curr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2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_file(first_line,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0].s_opt[1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F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_menu[333].s_opt[0].sub_opt_f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enter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BK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bksp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del(&amp;curr_line,&amp;cur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home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end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up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G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dle_page_down(&amp;curr_line,&amp;scr_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lef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right(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up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KEY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_down(&amp;curr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curr_text,&amp;scr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A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= handle_alt_key(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t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n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CTRL_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wprintw(text_win,"SHIFT_RIGHT sel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_select = curr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ert_text(curr_line,&amp;curr_text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resh_curr_line(curr_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printw(status_win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ove(text_win,scr_y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(text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= wgetc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stdscr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rintw(text_win,"No colour sup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1,COLOR_WHITE,COLOR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2,COLOR_BLACK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3,COLOR_CYAN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4,COLOR_BLACK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5,COLOR_BLUE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6,COLOR_WHITE,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7,COLOR_BLACK,COLOR_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8,COLOR_YELLOW,COLOR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9,COLOR_WHITE,COLOR_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in = newwin(maxy - 2,0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text_win,COLOR_PAI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text_win,0,0,0,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win = newwin(2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menu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menu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win = newwin(2,maxx,maxy-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kgd(status_win,COLOR_PAI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box(status_win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xyx(text_win,maxy,ma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menu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text_win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menu(main_menu,MAIN_MENU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status_win,1,1,"[%s]\t\tLine:%d\t\tCol:%d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file_name,line_num,scr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trance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text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menu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status_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