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1</w:t>
      </w:r>
      <w:r>
        <w:rPr>
          <w:b/>
          <w:bCs/>
          <w:sz w:val="28"/>
          <w:vertAlign w:val="superscript"/>
        </w:rPr>
        <w:t>st</w:t>
      </w:r>
      <w:r>
        <w:rPr>
          <w:b/>
          <w:bCs/>
          <w:sz w:val="28"/>
        </w:rPr>
        <w:t xml:space="preserve"> Level DFD:                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1371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ressed Fi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3.2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ressed F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7348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92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059180</wp:posOffset>
                </wp:positionV>
                <wp:extent cx="14859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81pt;margin-top:83.4pt;width:116.95pt;height:44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402080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0.4pt" to="80.95pt,1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55320</wp:posOffset>
                </wp:positionV>
                <wp:extent cx="1714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-51.6pt;width:134.95pt;height:44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259080</wp:posOffset>
                </wp:positionV>
                <wp:extent cx="17145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0.4pt;width:134.95pt;height:3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173480</wp:posOffset>
                </wp:positionV>
                <wp:extent cx="17145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2.4pt;width:134.95pt;height:3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973580</wp:posOffset>
                </wp:positionV>
                <wp:extent cx="1714500" cy="5181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18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55.4pt;width:134.95pt;height:40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887980</wp:posOffset>
                </wp:positionV>
                <wp:extent cx="17145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27.4pt;width:134.95pt;height:3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-312420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24.6pt" to="162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-312420</wp:posOffset>
                </wp:positionV>
                <wp:extent cx="1485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24.6pt" to="278.95pt,-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487680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8.4pt" to="180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487680</wp:posOffset>
                </wp:positionV>
                <wp:extent cx="12573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8.4pt" to="278.95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402080</wp:posOffset>
                </wp:positionV>
                <wp:extent cx="102870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4pt" to="278.95pt,1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630680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8.4pt" to="180pt,1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2316480</wp:posOffset>
                </wp:positionV>
                <wp:extent cx="1257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2.4pt" to="278.95pt,18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630680</wp:posOffset>
                </wp:positionV>
                <wp:extent cx="0" cy="1485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8.4pt" to="162pt,2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3116580</wp:posOffset>
                </wp:positionV>
                <wp:extent cx="1485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45.4pt" to="278.95pt,2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43800</wp:posOffset>
                </wp:positionH>
                <wp:positionV relativeFrom="paragraph">
                  <wp:posOffset>1173480</wp:posOffset>
                </wp:positionV>
                <wp:extent cx="457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92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7800</wp:posOffset>
                </wp:positionH>
                <wp:positionV relativeFrom="paragraph">
                  <wp:posOffset>-426720</wp:posOffset>
                </wp:positionV>
                <wp:extent cx="2514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33.6pt" to="611.95pt,-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48768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8.4pt" to="557.9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1402080</wp:posOffset>
                </wp:positionV>
                <wp:extent cx="22860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0.4pt" to="593.95pt,1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220218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73.4pt" to="557.95pt,1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3116580</wp:posOffset>
                </wp:positionV>
                <wp:extent cx="2514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45.4pt" to="611.95pt,2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0</wp:posOffset>
                </wp:positionH>
                <wp:positionV relativeFrom="paragraph">
                  <wp:posOffset>-426720</wp:posOffset>
                </wp:positionV>
                <wp:extent cx="0" cy="1600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-33.6pt" to="612pt,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86600</wp:posOffset>
                </wp:positionH>
                <wp:positionV relativeFrom="paragraph">
                  <wp:posOffset>1516380</wp:posOffset>
                </wp:positionV>
                <wp:extent cx="548640" cy="685800"/>
                <wp:effectExtent l="3810" t="0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9.4pt" to="601.15pt,17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86600</wp:posOffset>
                </wp:positionH>
                <wp:positionV relativeFrom="paragraph">
                  <wp:posOffset>487680</wp:posOffset>
                </wp:positionV>
                <wp:extent cx="571500" cy="800100"/>
                <wp:effectExtent l="4445" t="317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8.4pt" to="602.95pt,10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173480</wp:posOffset>
                </wp:positionV>
                <wp:extent cx="1371600" cy="3429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Select op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2.4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Select 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059180</wp:posOffset>
                </wp:positionV>
                <wp:extent cx="800100" cy="2286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3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e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-541020</wp:posOffset>
                </wp:positionV>
                <wp:extent cx="1485900" cy="3429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 Compre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42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 Com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373380</wp:posOffset>
                </wp:positionV>
                <wp:extent cx="1485900" cy="3429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 Split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9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 Spli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287780</wp:posOffset>
                </wp:positionV>
                <wp:extent cx="1485900" cy="3429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 Crypt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01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. Crypt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2087880</wp:posOffset>
                </wp:positionV>
                <wp:extent cx="1485900" cy="3429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 Stegan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64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. Stegan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3002280</wp:posOffset>
                </wp:positionV>
                <wp:extent cx="1485900" cy="3429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 File Sea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36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. File 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516380</wp:posOffset>
                </wp:positionV>
                <wp:extent cx="685800" cy="3429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9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-541020</wp:posOffset>
                </wp:positionV>
                <wp:extent cx="800100" cy="2286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42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e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800100" cy="2286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e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1059180</wp:posOffset>
                </wp:positionV>
                <wp:extent cx="800100" cy="2286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3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e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973580</wp:posOffset>
                </wp:positionV>
                <wp:extent cx="800100" cy="2286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55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e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2773680</wp:posOffset>
                </wp:positionV>
                <wp:extent cx="800100" cy="2286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18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e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-198120</wp:posOffset>
                </wp:positionV>
                <wp:extent cx="685800" cy="3429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on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5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tio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601980</wp:posOffset>
                </wp:positionV>
                <wp:extent cx="685800" cy="3429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on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7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tio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1516380</wp:posOffset>
                </wp:positionV>
                <wp:extent cx="685800" cy="3429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on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9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tion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430780</wp:posOffset>
                </wp:positionV>
                <wp:extent cx="685800" cy="34290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on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1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tion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3230880</wp:posOffset>
                </wp:positionV>
                <wp:extent cx="685800" cy="34290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on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54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tion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29300</wp:posOffset>
                </wp:positionH>
                <wp:positionV relativeFrom="paragraph">
                  <wp:posOffset>30480</wp:posOffset>
                </wp:positionV>
                <wp:extent cx="1028700" cy="3429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lit Fi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.4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lit F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3600</wp:posOffset>
                </wp:positionH>
                <wp:positionV relativeFrom="paragraph">
                  <wp:posOffset>2659380</wp:posOffset>
                </wp:positionV>
                <wp:extent cx="1028700" cy="3429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arch Fi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09.4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arch F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0</wp:posOffset>
                </wp:positionH>
                <wp:positionV relativeFrom="paragraph">
                  <wp:posOffset>1744980</wp:posOffset>
                </wp:positionV>
                <wp:extent cx="1485900" cy="34290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ganography Fi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37.4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ganography F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29300</wp:posOffset>
                </wp:positionH>
                <wp:positionV relativeFrom="paragraph">
                  <wp:posOffset>944880</wp:posOffset>
                </wp:positionV>
                <wp:extent cx="1371600" cy="3429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yptography Fi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74.4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yptography F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72400</wp:posOffset>
                </wp:positionH>
                <wp:positionV relativeFrom="paragraph">
                  <wp:posOffset>53340</wp:posOffset>
                </wp:positionV>
                <wp:extent cx="0" cy="14859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.2pt" to="612pt,12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Level DFD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81100</wp:posOffset>
                </wp:positionH>
                <wp:positionV relativeFrom="paragraph">
                  <wp:posOffset>617220</wp:posOffset>
                </wp:positionV>
                <wp:extent cx="1485900" cy="5715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pt;margin-top:48.6pt;width:116.95pt;height:44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1000</wp:posOffset>
                </wp:positionH>
                <wp:positionV relativeFrom="paragraph">
                  <wp:posOffset>960120</wp:posOffset>
                </wp:positionV>
                <wp:extent cx="8001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5.6pt" to="92.95pt,7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617220</wp:posOffset>
                </wp:positionV>
                <wp:extent cx="1828800" cy="5715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8.6pt;width:143.95pt;height:44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29400</wp:posOffset>
                </wp:positionH>
                <wp:positionV relativeFrom="paragraph">
                  <wp:posOffset>617220</wp:posOffset>
                </wp:positionV>
                <wp:extent cx="1371600" cy="5715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48.6pt;width:107.95pt;height:44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845820</wp:posOffset>
                </wp:positionV>
                <wp:extent cx="11430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6.6pt" to="296.95pt,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-669290</wp:posOffset>
                </wp:positionV>
                <wp:extent cx="457200" cy="4572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-52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-182880</wp:posOffset>
                </wp:positionV>
                <wp:extent cx="0" cy="8001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4.4pt" to="360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00700</wp:posOffset>
                </wp:positionH>
                <wp:positionV relativeFrom="paragraph">
                  <wp:posOffset>845820</wp:posOffset>
                </wp:positionV>
                <wp:extent cx="10287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6.6pt" to="521.95pt,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0</wp:posOffset>
                </wp:positionH>
                <wp:positionV relativeFrom="paragraph">
                  <wp:posOffset>845820</wp:posOffset>
                </wp:positionV>
                <wp:extent cx="342900" cy="0"/>
                <wp:effectExtent l="0" t="38100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66.6pt" to="656.95pt,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43900</wp:posOffset>
                </wp:positionH>
                <wp:positionV relativeFrom="paragraph">
                  <wp:posOffset>617220</wp:posOffset>
                </wp:positionV>
                <wp:extent cx="4572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7pt;margin-top:48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5400</wp:posOffset>
                </wp:positionH>
                <wp:positionV relativeFrom="paragraph">
                  <wp:posOffset>731520</wp:posOffset>
                </wp:positionV>
                <wp:extent cx="1371600" cy="34290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Select op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7.6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Select 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1000</wp:posOffset>
                </wp:positionH>
                <wp:positionV relativeFrom="paragraph">
                  <wp:posOffset>617220</wp:posOffset>
                </wp:positionV>
                <wp:extent cx="800100" cy="22860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8.6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e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1000</wp:posOffset>
                </wp:positionH>
                <wp:positionV relativeFrom="paragraph">
                  <wp:posOffset>1074420</wp:posOffset>
                </wp:positionV>
                <wp:extent cx="685800" cy="3429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4.6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731520</wp:posOffset>
                </wp:positionV>
                <wp:extent cx="1600200" cy="34290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 Enter segment si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7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1 Enter segment s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43700</wp:posOffset>
                </wp:positionH>
                <wp:positionV relativeFrom="paragraph">
                  <wp:posOffset>731520</wp:posOffset>
                </wp:positionV>
                <wp:extent cx="1143000" cy="34290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 Split Fi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7.6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2 Split F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502920</wp:posOffset>
                </wp:positionV>
                <wp:extent cx="800100" cy="22860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9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e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960120</wp:posOffset>
                </wp:positionV>
                <wp:extent cx="685800" cy="34290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l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5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l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0</wp:posOffset>
                </wp:positionH>
                <wp:positionV relativeFrom="paragraph">
                  <wp:posOffset>502920</wp:posOffset>
                </wp:positionV>
                <wp:extent cx="800100" cy="22860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9.6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e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0</wp:posOffset>
                </wp:positionH>
                <wp:positionV relativeFrom="paragraph">
                  <wp:posOffset>960120</wp:posOffset>
                </wp:positionV>
                <wp:extent cx="800100" cy="45720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gment Si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75.6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gment S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685800" cy="45720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lit Fi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.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lit F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For Splitting and Combi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</wp:posOffset>
                </wp:positionV>
                <wp:extent cx="4572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0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464310</wp:posOffset>
                </wp:positionV>
                <wp:extent cx="45720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15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1350010</wp:posOffset>
                </wp:positionV>
                <wp:extent cx="1600200" cy="5715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06.3pt;width:125.95pt;height:44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8700</wp:posOffset>
                </wp:positionH>
                <wp:positionV relativeFrom="paragraph">
                  <wp:posOffset>1692910</wp:posOffset>
                </wp:positionV>
                <wp:extent cx="8001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3.3pt" to="143.95pt,1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-21590</wp:posOffset>
                </wp:positionV>
                <wp:extent cx="1485900" cy="8001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1.7pt;width:116.95pt;height:62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0</wp:posOffset>
                </wp:positionH>
                <wp:positionV relativeFrom="paragraph">
                  <wp:posOffset>1121410</wp:posOffset>
                </wp:positionV>
                <wp:extent cx="1485900" cy="8001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88.3pt;width:116.95pt;height:62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2493010</wp:posOffset>
                </wp:positionV>
                <wp:extent cx="1485900" cy="8001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96.3pt;width:116.95pt;height:62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321310</wp:posOffset>
                </wp:positionV>
                <wp:extent cx="0" cy="10287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.3pt" to="252pt,1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1921510</wp:posOffset>
                </wp:positionV>
                <wp:extent cx="0" cy="10287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1.3pt" to="252pt,2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321310</wp:posOffset>
                </wp:positionV>
                <wp:extent cx="13716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.3pt" to="359.9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0</wp:posOffset>
                </wp:positionH>
                <wp:positionV relativeFrom="paragraph">
                  <wp:posOffset>1578610</wp:posOffset>
                </wp:positionV>
                <wp:extent cx="11430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4.3pt" to="359.95pt,1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0</wp:posOffset>
                </wp:positionH>
                <wp:positionV relativeFrom="paragraph">
                  <wp:posOffset>2950210</wp:posOffset>
                </wp:positionV>
                <wp:extent cx="13716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2.3pt" to="359.95pt,2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343900</wp:posOffset>
                </wp:positionH>
                <wp:positionV relativeFrom="paragraph">
                  <wp:posOffset>1350010</wp:posOffset>
                </wp:positionV>
                <wp:extent cx="457200" cy="4572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7pt;margin-top:106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57900</wp:posOffset>
                </wp:positionH>
                <wp:positionV relativeFrom="paragraph">
                  <wp:posOffset>321310</wp:posOffset>
                </wp:positionV>
                <wp:extent cx="2400300" cy="1143000"/>
                <wp:effectExtent l="2540" t="4445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5.3pt" to="665.95pt,1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057900</wp:posOffset>
                </wp:positionH>
                <wp:positionV relativeFrom="paragraph">
                  <wp:posOffset>1578610</wp:posOffset>
                </wp:positionV>
                <wp:extent cx="22860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4.3pt" to="656.95pt,1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1464310</wp:posOffset>
                </wp:positionV>
                <wp:extent cx="1371600" cy="342900"/>
                <wp:effectExtent l="0" t="0" r="0" b="0"/>
                <wp:wrapNone/>
                <wp:docPr id="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Select op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15.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Select 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1350010</wp:posOffset>
                </wp:positionV>
                <wp:extent cx="800100" cy="228600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6.3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e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1807210</wp:posOffset>
                </wp:positionV>
                <wp:extent cx="685800" cy="342900"/>
                <wp:effectExtent l="0" t="0" r="0" b="0"/>
                <wp:wrapNone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2.3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-135890</wp:posOffset>
                </wp:positionV>
                <wp:extent cx="1143000" cy="34290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name (*. *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10.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ename (*. 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435610</wp:posOffset>
                </wp:positionV>
                <wp:extent cx="685800" cy="34290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a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4.3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67100</wp:posOffset>
                </wp:positionH>
                <wp:positionV relativeFrom="paragraph">
                  <wp:posOffset>1007110</wp:posOffset>
                </wp:positionV>
                <wp:extent cx="876300" cy="457200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name      (*. ex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6pt;mso-wrap-distance-left:9.05pt;mso-wrap-distance-right:9.05pt;mso-wrap-distance-top:0pt;mso-wrap-distance-bottom:0pt;margin-top:79.3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ename      (*. ex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81400</wp:posOffset>
                </wp:positionH>
                <wp:positionV relativeFrom="paragraph">
                  <wp:posOffset>1692910</wp:posOffset>
                </wp:positionV>
                <wp:extent cx="685800" cy="342900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a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3.3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0</wp:posOffset>
                </wp:positionH>
                <wp:positionV relativeFrom="paragraph">
                  <wp:posOffset>2493010</wp:posOffset>
                </wp:positionV>
                <wp:extent cx="914400" cy="342900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96.3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e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0</wp:posOffset>
                </wp:positionH>
                <wp:positionV relativeFrom="paragraph">
                  <wp:posOffset>3064510</wp:posOffset>
                </wp:positionV>
                <wp:extent cx="685800" cy="342900"/>
                <wp:effectExtent l="0" t="0" r="0" b="0"/>
                <wp:wrapNone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a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41.3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86300</wp:posOffset>
                </wp:positionH>
                <wp:positionV relativeFrom="paragraph">
                  <wp:posOffset>92710</wp:posOffset>
                </wp:positionV>
                <wp:extent cx="1143000" cy="57150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6.1 Search for all fi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7.3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6.1 Search for all f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86300</wp:posOffset>
                </wp:positionH>
                <wp:positionV relativeFrom="paragraph">
                  <wp:posOffset>1235710</wp:posOffset>
                </wp:positionV>
                <wp:extent cx="1257300" cy="571500"/>
                <wp:effectExtent l="0" t="0" r="0" b="0"/>
                <wp:wrapNone/>
                <wp:docPr id="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2 Search for all fi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97.3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.2 Search for all f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86300</wp:posOffset>
                </wp:positionH>
                <wp:positionV relativeFrom="paragraph">
                  <wp:posOffset>2607310</wp:posOffset>
                </wp:positionV>
                <wp:extent cx="1257300" cy="571500"/>
                <wp:effectExtent l="0" t="0" r="0" b="0"/>
                <wp:wrapNone/>
                <wp:docPr id="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6.3 Search for the input F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05.3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6.3 Search for the input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0</wp:posOffset>
                </wp:positionH>
                <wp:positionV relativeFrom="paragraph">
                  <wp:posOffset>207010</wp:posOffset>
                </wp:positionV>
                <wp:extent cx="1028700" cy="45720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ist Of all Fi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6.3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ist Of all F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72200</wp:posOffset>
                </wp:positionH>
                <wp:positionV relativeFrom="paragraph">
                  <wp:posOffset>892810</wp:posOffset>
                </wp:positionV>
                <wp:extent cx="914400" cy="427990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st of all ‘.ext’ fil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7pt;mso-wrap-distance-left:9.05pt;mso-wrap-distance-right:9.05pt;mso-wrap-distance-top:0pt;mso-wrap-distance-bottom:0pt;margin-top:70.3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ist of all ‘.ext’ fi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43700</wp:posOffset>
                </wp:positionH>
                <wp:positionV relativeFrom="paragraph">
                  <wp:posOffset>2721610</wp:posOffset>
                </wp:positionV>
                <wp:extent cx="1143000" cy="457200"/>
                <wp:effectExtent l="0" t="0" r="0" b="0"/>
                <wp:wrapNone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ll Pathname of the f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14.3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ll Pathname of the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File Search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57900</wp:posOffset>
                </wp:positionH>
                <wp:positionV relativeFrom="paragraph">
                  <wp:posOffset>816610</wp:posOffset>
                </wp:positionV>
                <wp:extent cx="2286000" cy="1257300"/>
                <wp:effectExtent l="2540" t="0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4.3pt" to="656.95pt,16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8:29:00Z</dcterms:created>
  <dc:creator>Geetha</dc:creator>
  <dc:description/>
  <dc:language>en-US</dc:language>
  <cp:lastModifiedBy>Abhijith</cp:lastModifiedBy>
  <dcterms:modified xsi:type="dcterms:W3CDTF">2003-06-24T14:04:00Z</dcterms:modified>
  <cp:revision>8</cp:revision>
  <dc:subject/>
  <dc:title/>
</cp:coreProperties>
</file>