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FAZZI "the SCREEN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ora migliorato. Ottimizzato. OK anche con Windows a 16 colori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c'� molto da spieg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a il file savertaf.scr nella directory di Windows e attiva il salvascher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 Pannello di Controllo/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dell'install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il programma ti piace, fanne una copia ai tuoi amici (per favore 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questo file), e installalo su tutti i computer che incont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� PigCardWare, se vuoi sentirti a posto con la coscienz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mi una cartolina che raffigura un maiale! (Un'altra cartolina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zzata ugualme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Marco Cinti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Via Francesco Bulgarini, 3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00019 Tivoli (RM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h Oh Oh Oh-Oh-Oh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Giacomo Tafazzi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