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ouse Created by: Charmae'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wnloaded from Homes4Si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ttp://www.geocities.com/homes4sim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Old Country Farm House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quirements: Non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 INSTRUCTIONS: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ut all .iff files anywhere in the "\The Sims\GameData\Objects"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ut all .flr files in the "\The Sims\GameData\Floors"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ut all .wll files in the "\The Sims\GameData\Walls"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Put the House01.iff file in the "\The Sims\UserData\Houses" director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*************************************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