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Editor/Siskiyou Dai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rmans order the men to pay allowance to w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German government is determined to get into the private lives of husbands and wives. A parliamentary bill called the "pocket money charter" is expected to be approved this autumn and would require men to pay their wives an allowance. And don't you think for a moment that the men will be able to wiggle out of it. The bill also compels men to show their wives their bank accoun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expected that that if the bill passes and becomes law, husbands will be required to give their wives a minimum of 5% of their monthly net income. Anyone who refuses could be taken to family court and ordered to p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rman men do have something to celebrate though, thanks to the failure of the Green Party's attempt to pass a law requiring the men to do half the housewor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issues are, and should be, between a man and his wife, not the govern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n't know about you folks, but it sure sounds like Germany's Communist Party is alive, well, and growing stro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arry Thompson/PFTUS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Happy Cam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2:42:00Z</dcterms:created>
  <dc:creator>Larry Thompson</dc:creator>
  <dc:description/>
  <dc:language>en-US</dc:language>
  <cp:lastModifiedBy>Larry Thompson</cp:lastModifiedBy>
  <dcterms:modified xsi:type="dcterms:W3CDTF">1999-08-02T22:42:00Z</dcterms:modified>
  <cp:revision>2</cp:revision>
  <dc:subject/>
  <dc:title>Germans order pocket money to be paid to wives</dc:title>
</cp:coreProperties>
</file>