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Does California have enough (Wildlands) Wilderness</w:t>
      </w:r>
    </w:p>
    <w:p>
      <w:pPr>
        <w:pStyle w:val="Normal"/>
        <w:widowControl w:val="false"/>
        <w:rPr>
          <w:sz w:val="24"/>
          <w:lang w:eastAsia="en-US"/>
        </w:rPr>
      </w:pPr>
      <w:r>
        <w:rPr>
          <w:sz w:val="24"/>
          <w:lang w:eastAsia="en-US"/>
        </w:rPr>
        <w:t>Larry Thomps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few realize nowadays is that when the word “wilderness” is used, it almost always means Wildlands also. The California Wilderness Coalition in their July 98’ issue of the Wilderness Record featured a proposed Wildlands area map for Californi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lifornia now contains about 14 million acres of wilderness. The USFS and BLM who manage over a third of California’s land have completed comprehensive inventories of potential wilderness areas. They have identified nearly 600 potential wilderness areas totaling almost another 13.5 million ac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rding the California Wilderness Coalition, the Wildalnds 2000 campaign was initiated to protect as wilderness California’s last remaining wild places. The Coalition is also aiming at protecting “other” small but significant tracts of roadless lands and larger tracts of degraded wildlands. [Please remember that the Wildlands whole concept is to remove humans from these areas and that human activity degrades these are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alition is gathering citizens and conservation organizations from around the state to find these “wild areas”. Citizens from the state are currently working to identify, survey, describe (map), and photograph the local wild areas. Many of these people were recruited and trained through the CWC’s Adopt-a-Wilderness pro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skiyou County has a large number of these proposed wilderness (Wildlands) areas. </w:t>
      </w:r>
    </w:p>
    <w:p>
      <w:pPr>
        <w:pStyle w:val="Normal"/>
        <w:widowControl w:val="false"/>
        <w:rPr>
          <w:sz w:val="24"/>
          <w:lang w:eastAsia="en-US"/>
        </w:rPr>
      </w:pPr>
      <w:r>
        <w:rPr>
          <w:sz w:val="24"/>
          <w:lang w:eastAsia="en-US"/>
        </w:rPr>
        <w:t>A few of them are Orleans Mt. (100,700 acres), Grider (11,000 acres), Portuguese (Fort Goff area 39,100 acres), Mt. Shasta (36,600 acres), Mt. Eddy (9,600 acres), Indian Creek (6,200 acres), Siskiyou Creeks (128,400 acres), and Tom Martin (9,400 ac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s an interesting twist to all this. Some of these areas just happen to be in or near the proposed road closure areas. Also in or near these areas are the Geological and Botanical areas that popped up on our forest service map last year. The map with all the wilderness (Wildlands) areas will be put on our web site at: </w:t>
      </w:r>
      <w:hyperlink r:id="rId2">
        <w:r>
          <w:rPr>
            <w:rStyle w:val="InternetLink"/>
          </w:rPr>
          <w:t>http://www.geocites.com/CapitolHill/Senate/5219</w:t>
        </w:r>
      </w:hyperlink>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people think this is something not to be concerned over, try reading the Presidents Council on Sustainable Development (PCSD). (5 volumes) On page 66 of the (PCSD) book titled Population and Consumption, it states “ The President and Congress should authorize and appoint a national commission to develop a national strategy to address changes in national population distribution that have negative impacts on sustainable development, respecting individuals’ freedom of choice in where to li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ultimate goal of these radicals is to have us all crammed into cities. The re distribution of the people has already started in many subtle ways and the public unknowingly is supporting it at lar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es.com/CapitolHill/Senate/5219"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16:00Z</dcterms:created>
  <dc:creator>Larry Thompson</dc:creator>
  <dc:description/>
  <dc:language>en-US</dc:language>
  <cp:lastModifiedBy>Larry Thompson</cp:lastModifiedBy>
  <dcterms:modified xsi:type="dcterms:W3CDTF">1999-04-10T15:16:00Z</dcterms:modified>
  <cp:revision>2</cp:revision>
  <dc:subject/>
  <dc:title>Does California have enough (Wildlands) Wilderness</dc:title>
</cp:coreProperties>
</file>