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rica’s new internment camps                            Saturday, October 17, 1998</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733550" cy="1466850"/>
            <wp:effectExtent l="0" t="0" r="0" b="0"/>
            <wp:wrapTopAndBottom/>
            <wp:docPr id="1" name="strip%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ip%20search" descr=""/>
                    <pic:cNvPicPr>
                      <a:picLocks noChangeAspect="1" noChangeArrowheads="1"/>
                    </pic:cNvPicPr>
                  </pic:nvPicPr>
                  <pic:blipFill>
                    <a:blip r:embed="rId2"/>
                    <a:srcRect l="-21" t="-25" r="-21" b="-25"/>
                    <a:stretch>
                      <a:fillRect/>
                    </a:stretch>
                  </pic:blipFill>
                  <pic:spPr bwMode="auto">
                    <a:xfrm>
                      <a:off x="0" y="0"/>
                      <a:ext cx="1733550" cy="1466850"/>
                    </a:xfrm>
                    <a:prstGeom prst="rect">
                      <a:avLst/>
                    </a:prstGeom>
                  </pic:spPr>
                </pic:pic>
              </a:graphicData>
            </a:graphic>
          </wp:anchor>
        </w:drawing>
      </w:r>
      <w:r>
        <w:rPr/>
        <w:t xml:space="preserve">Numerous American schools are now becoming maximum-security prisons, with the consent and blessings of many parents.  Instead of Institutions of learning, we now have Correctional Institutions of learning. </w:t>
      </w:r>
    </w:p>
    <w:p>
      <w:pPr>
        <w:pStyle w:val="Normal"/>
        <w:rPr/>
      </w:pPr>
      <w:r>
        <w:rPr/>
      </w:r>
    </w:p>
    <w:p>
      <w:pPr>
        <w:pStyle w:val="Normal"/>
        <w:rPr/>
      </w:pPr>
      <w:r>
        <w:rPr/>
        <w:t xml:space="preserve">American school children are now subjected to metal detectors, continual surveillance and monitoring,  school uniforms, random drug testing [all students &amp; teachers], and strip searches. All this is supposedly being done for the protection and safety of the children, and many parents are sucking it up. These children are growing up believing that it is normal to have their every move watched and recorded, and be subjected to search at a whim.  Probable cause is a meaningless term nowadays and is slowly being done away with. Just about any reason is deemed probable in today’s world. The school system is teaching the children to give up their privacy, their Constitution, and their individuality. Schoolteacher’s hands are tied and must submit to the same invasions as the students. </w:t>
      </w:r>
    </w:p>
    <w:p>
      <w:pPr>
        <w:pStyle w:val="Normal"/>
        <w:rPr/>
      </w:pPr>
      <w:r>
        <w:rPr/>
      </w:r>
    </w:p>
    <w:p>
      <w:pPr>
        <w:pStyle w:val="Normal"/>
        <w:rPr/>
      </w:pPr>
      <w:r>
        <w:rPr/>
        <w:t>The New York Police Department (NYPD) is now in control of the city’s school system security, but will not carry weapons [not yet].  In 1995 the U.S. Supreme court ruled that public school athletes can be tested even if they are not individually suspected of using drugs. The court did not say whether a drug-testing requirement can be extended to other students. [Obviously it can be applied to other students.] Miami-Dade High Schools are randomly testing students now. One district in Omaha Nebraska has hopped on the bandwagon. The districts Middle Schools and High Schools will be starting random drug tests this fall. Noblesville High School in suburban Indianapolis has a 3-year old “voluntary” plan that lets students leave school grounds for lunch every day “</w:t>
      </w:r>
      <w:r>
        <w:rPr>
          <w:b/>
        </w:rPr>
        <w:t>if”</w:t>
      </w:r>
      <w:r>
        <w:rPr/>
        <w:t xml:space="preserve"> they sign up for random testing. [I remember the days when all you needed to go home for lunch was, a note from your parents.] Many school districts are now implementing this “random” drug testing policy.</w:t>
      </w:r>
    </w:p>
    <w:p>
      <w:pPr>
        <w:pStyle w:val="Normal"/>
        <w:rPr/>
      </w:pPr>
      <w:r>
        <w:rPr/>
      </w:r>
    </w:p>
    <w:p>
      <w:pPr>
        <w:pStyle w:val="Normal"/>
        <w:rPr/>
      </w:pPr>
      <w:r>
        <w:rPr/>
        <w:t>Florida has a law (No. 232.256) that makes the school officials the parents of the children during school hours. It’s called “</w:t>
      </w:r>
      <w:r>
        <w:rPr>
          <w:i/>
        </w:rPr>
        <w:t>in loco parentis</w:t>
      </w:r>
      <w:r>
        <w:rPr/>
        <w:t xml:space="preserve">” and it gives them the right to search the children. </w:t>
      </w:r>
      <w:r>
        <w:rPr>
          <w:i/>
        </w:rPr>
        <w:t xml:space="preserve">In loco parentis </w:t>
      </w:r>
      <w:r>
        <w:rPr/>
        <w:t>states that the school administrator stands “in the place of a parent” and is charged with a parent’s rights, duties, and responsibilities toward the student. This can be found in Black’s Law Dictionary. Ask your state’s congressmen for a copy of Student Searches and the Law. This summary covers searching children in several states. It gives examples of court cases and teaches the school how to do it legally. On the cover it states: “An Administrator’s Guide to Conducting Legal Searches on School Campuses.” This is put out by the National School Safety Center, Pepperdine University, Malibu, California 90565</w:t>
      </w:r>
    </w:p>
    <w:p>
      <w:pPr>
        <w:pStyle w:val="Normal"/>
        <w:rPr/>
      </w:pPr>
      <w:r>
        <w:rPr/>
      </w:r>
    </w:p>
    <w:p>
      <w:pPr>
        <w:pStyle w:val="Normal"/>
        <w:rPr/>
      </w:pPr>
      <w:r>
        <w:rPr/>
        <w:t xml:space="preserve">The schools can also do a strip search. On page 17, paragraph one of “Student Searches and the Law it states: Strip search . . . generally refers to an inspection of a naked individual, without any scrutiny of the subject’s body cavities . . . A ‘visual body cavity search’ extends to visual inspection of the anal and genital areas . . . A ‘manual body cavity search’ includes some degree of touching or probing body cavities.”  </w:t>
      </w:r>
    </w:p>
    <w:p>
      <w:pPr>
        <w:pStyle w:val="Normal"/>
        <w:rPr/>
      </w:pPr>
      <w:r>
        <w:rPr/>
        <w:t xml:space="preserve"> </w:t>
      </w:r>
    </w:p>
    <w:p>
      <w:pPr>
        <w:pStyle w:val="Normal"/>
        <w:rPr/>
      </w:pPr>
      <w:r>
        <w:rPr/>
        <w:t>California schools have not yet implemented any random drug test program, but this is about to change.  In a speech this year to the Comstock club, Gray Davis, Democratic runner for Governor, announced his proposal for a pilot program to randomly test students for drugs. Davis said his proposal is patterned after an Illinois program that “is the only way I believe it will pass constitutional muster.”</w:t>
      </w:r>
    </w:p>
    <w:p>
      <w:pPr>
        <w:pStyle w:val="Normal"/>
        <w:rPr/>
      </w:pPr>
      <w:r>
        <w:rPr/>
      </w:r>
    </w:p>
    <w:p>
      <w:pPr>
        <w:pStyle w:val="Normal"/>
        <w:rPr/>
      </w:pPr>
      <w:r>
        <w:rPr/>
        <w:t xml:space="preserve">Some of these invasions are now “supposedly” voluntary and require parental permission. No doubt in the future when these “invasions” of privacy have become acceptable, they will become mandatory. </w:t>
      </w:r>
    </w:p>
    <w:p>
      <w:pPr>
        <w:pStyle w:val="Normal"/>
        <w:rPr/>
      </w:pPr>
      <w:r>
        <w:rPr/>
        <w:t xml:space="preserve">Unfortunately many parents and their children believe that if “I’m not doing anything wrong,” then why should I care. You should care greatly, what is legal and acceptable today soon will not be. Our Constitutional and parental rights are disappearing, our children’s Constitutional rights are disappearing, our right to privacy is disappearing, and most of all the Constitution is disappearing. </w:t>
      </w:r>
    </w:p>
    <w:p>
      <w:pPr>
        <w:pStyle w:val="Normal"/>
        <w:rPr/>
      </w:pPr>
      <w:r>
        <w:rPr/>
      </w:r>
    </w:p>
    <w:p>
      <w:pPr>
        <w:pStyle w:val="Normal"/>
        <w:rPr/>
      </w:pPr>
      <w:r>
        <w:rPr/>
        <w:t>Parents need to take back their rights over their children, their behavior, and their right to discipline them. This invasion by the State, the Federal government, and the UN to determine and declare what the rights, or lack thereof, of children and their parents is, is illegal, and unconstitutional.  [Parents need to familiarize themselves with the United Nation’s Convention on the Rights of the Child, ratified by our Congress. We’re handing our children over to the “state”. ]</w:t>
      </w:r>
    </w:p>
    <w:p>
      <w:pPr>
        <w:pStyle w:val="Normal"/>
        <w:rPr/>
      </w:pPr>
      <w:r>
        <w:rPr/>
      </w:r>
    </w:p>
    <w:p>
      <w:pPr>
        <w:pStyle w:val="Normal"/>
        <w:rPr/>
      </w:pPr>
      <w:r>
        <w:rPr/>
        <w:t xml:space="preserve">It’s our children that will determine whether America continues as the land of the free. If our children have no idea of what freedom is, neither will America in another 10-20 years. Parents must take a stand on this abuse of “their” future. </w:t>
      </w:r>
    </w:p>
    <w:p>
      <w:pPr>
        <w:pStyle w:val="Normal"/>
        <w:rPr/>
      </w:pPr>
      <w:r>
        <w:rPr/>
      </w:r>
    </w:p>
    <w:p>
      <w:pPr>
        <w:pStyle w:val="Normal"/>
        <w:rPr/>
      </w:pPr>
      <w:r>
        <w:rPr/>
        <w:t>Twenty-five years ago America’s schools were safe, there were no metal detectors, no surveillance equipment, no strip searches, no uniforms, no gangs, no murders, and no random drug tests. The children respected their parents, their teachers, and if the children did not, their parents gave them a good dose of respect, right on their butt. America, take back your children and their schools.</w:t>
      </w:r>
    </w:p>
    <w:p>
      <w:pPr>
        <w:pStyle w:val="Normal"/>
        <w:rPr/>
      </w:pPr>
      <w:r>
        <w:rPr/>
      </w:r>
    </w:p>
    <w:p>
      <w:pPr>
        <w:pStyle w:val="Normal"/>
        <w:rPr/>
      </w:pPr>
      <w:r>
        <w:rPr/>
      </w:r>
    </w:p>
    <w:p>
      <w:pPr>
        <w:pStyle w:val="Normal"/>
        <w:jc w:val="right"/>
        <w:rPr/>
      </w:pPr>
      <w:r>
        <w:rPr/>
        <w:t>Larry Thompson/PFTUSA</w:t>
      </w:r>
    </w:p>
    <w:p>
      <w:pPr>
        <w:pStyle w:val="Normal"/>
        <w:jc w:val="right"/>
        <w:rPr/>
      </w:pPr>
      <w:r>
        <w:rPr/>
        <w:t>Box 1170</w:t>
      </w:r>
    </w:p>
    <w:p>
      <w:pPr>
        <w:pStyle w:val="Normal"/>
        <w:jc w:val="right"/>
        <w:rPr/>
      </w:pPr>
      <w:r>
        <w:rPr/>
        <w:t>Happy Camp, California 96039</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5:21:00Z</dcterms:created>
  <dc:creator>Larry Thompson</dc:creator>
  <dc:description/>
  <dc:language>en-US</dc:language>
  <cp:lastModifiedBy>Larry Thompson</cp:lastModifiedBy>
  <cp:lastPrinted>1998-10-17T11:43:00Z</cp:lastPrinted>
  <dcterms:modified xsi:type="dcterms:W3CDTF">1999-04-10T15:19:00Z</dcterms:modified>
  <cp:revision>5</cp:revision>
  <dc:subject/>
  <dc:title>Many of America’s schools are now becoming maximum-security prisons, with the consent and blessings of many parents</dc:title>
</cp:coreProperties>
</file>