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Exercis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se a table to layout a form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Build the table you see below with the following specs.  Use the accompanying picture to help you with layout details.  You must  find a way to keep the table width set at 45% of a generic monitor, and to have the text appear as it does in the illustration.  Place the </w:t>
      </w:r>
      <w:r>
        <w:rPr>
          <w:b/>
          <w:sz w:val="20"/>
        </w:rPr>
        <w:t>&lt;form&gt;</w:t>
      </w:r>
      <w:r>
        <w:rPr>
          <w:sz w:val="20"/>
        </w:rPr>
        <w:t xml:space="preserve"> outside the </w:t>
      </w:r>
      <w:r>
        <w:rPr>
          <w:b/>
          <w:sz w:val="20"/>
        </w:rPr>
        <w:t>&lt;table&gt;</w:t>
      </w:r>
      <w:r>
        <w:rPr>
          <w:sz w:val="20"/>
        </w:rPr>
        <w:t xml:space="preserve"> ta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he table</w:t>
      </w:r>
      <w:r>
        <w:rPr>
          <w:sz w:val="20"/>
        </w:rPr>
        <w:t xml:space="preserve"> should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Be cent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Have a title that says "Precision Pens of North Carolina"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Have a width of 45% of any monit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Have a border of 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Cell padding and cell spacing should be left as defaul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he Form</w:t>
      </w:r>
      <w:r>
        <w:rPr>
          <w:sz w:val="20"/>
        </w:rPr>
        <w:t xml:space="preserve"> shoul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Be sent as a post method to http://hoohoo.ncsa.uiuc.edu/cgi-bin/post-query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he First row</w:t>
      </w:r>
      <w:r>
        <w:rPr>
          <w:sz w:val="20"/>
        </w:rPr>
        <w:t xml:space="preserve"> of the t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hould be one ce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he text "Precision Pens of North Carolina -- Order Form" and should be bold and aligned as shown in the diagr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he background colour should be yellow (#FFFFCC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he second row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Should contain two text input forms, one for a First Name and the other for a Surname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Both text input fields should be set at default, with the data of the first input field labeled "First" and the data of the other one labeled "Surname"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hould have a green #CCFFCC) background colour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/>
      </w:pPr>
      <w:r>
        <w:rPr/>
        <w:t>The third ro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hould contain 3 ce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</w:rPr>
        <w:t xml:space="preserve">The drop down menu in the </w:t>
      </w:r>
      <w:r>
        <w:rPr>
          <w:b/>
          <w:sz w:val="20"/>
        </w:rPr>
        <w:t>first cell</w:t>
      </w:r>
      <w:r>
        <w:rPr>
          <w:sz w:val="20"/>
        </w:rPr>
        <w:t xml:space="preserve"> must contain the five business days of the week  in order (Monday, Tuesday, Wednesday, Thursday, Friday) with Thursday pre-selec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he variable name for choices in the dropdown box is deliveryd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The background colour of this whole row is  red (#FFCCCC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he radio buttons in the middle cell must be coded so that their variable name is "paymentby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Match the alignment of the radio buttons.  Instructions in the cell say: Cheque, Credit Card, Direct Transfer and their variable values should be the same as their form names, except all in lower case and with no spa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he text area box should be 5 rows by 40 columns and its variable name should be "comments"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ourth Row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hould have a background colour of (#CCCCFF).  Will this colour be compatible with the colours of the browser palette ??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s only one cell (hint: it has a table within a tabl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he image in the middle is pen.gif (see your courseware) and it is set to be dynamically re-sized in the browser to a height of 100 pixel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105410</wp:posOffset>
            </wp:positionV>
            <wp:extent cx="6583680" cy="4645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4:01:00Z</dcterms:created>
  <dc:creator>Peter</dc:creator>
  <dc:description/>
  <dc:language>en-US</dc:language>
  <cp:lastModifiedBy>Peter</cp:lastModifiedBy>
  <dcterms:modified xsi:type="dcterms:W3CDTF">1999-03-31T04:01:00Z</dcterms:modified>
  <cp:revision>2</cp:revision>
  <dc:subject/>
  <dc:title>Exercise #1</dc:title>
</cp:coreProperties>
</file>