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B #2: Search Engin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 account on demo.npu.edu is: huanghao. </w:t>
      </w:r>
    </w:p>
    <w:p>
      <w:pPr>
        <w:pStyle w:val="Normal"/>
        <w:ind w:left="360" w:hanging="0"/>
        <w:rPr/>
      </w:pPr>
      <w:r>
        <w:rPr/>
        <w:t>You can visit lab#2 on:</w:t>
      </w:r>
      <w:hyperlink r:id="rId2">
        <w:r>
          <w:rPr>
            <w:rStyle w:val="InternetLink"/>
          </w:rPr>
          <w:t>http://demo.npu.edu/huanghao/homework/cs532/cs532.asp</w:t>
        </w:r>
      </w:hyperlink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17145"/>
            <wp:effectExtent l="0" t="0" r="0" b="0"/>
            <wp:docPr id="1" name="BD102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1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Requriemen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earch Engine: </w:t>
        <w:br/>
        <w:t xml:space="preserve">Create a Java application which has the following properties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Given an URL, a Keyord and a Level, the application searches N Level deep to find the first web page that contains the Keyord and then displays the content of the first file which contains the keyword. </w:t>
        <w:br/>
        <w:t xml:space="preserve">The application should have 3 Text Fields to let the user enter URL, keyword, and Level. A text area is used to display the content. A push button named "Start" is included in the Java application to start the search when it is pressed by the user. A "Reset" button will empty the content of the text fields and text area if it is pressed. 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+---------+---------------------+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URL     |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+---------+---------------------+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Keyword |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+---------+---------------------+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Level   |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+---------+---------------------+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                       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+-------------------------------+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+-------+    +--------+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| Start |    | Reset  |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|    +-------+    +--------+    |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>+-------------------------------+</w:t>
      </w:r>
    </w:p>
    <w:p>
      <w:pPr>
        <w:pStyle w:val="HTMLPreformatted"/>
        <w:ind w:left="2160" w:right="720" w:hanging="0"/>
        <w:rPr/>
      </w:pPr>
      <w:r>
        <w:rPr/>
        <w:t xml:space="preserve">   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The following example demonstrates that given URL </w:t>
      </w:r>
      <w:r>
        <w:rPr>
          <w:b/>
          <w:bCs/>
        </w:rPr>
        <w:t>level1.html</w:t>
      </w:r>
      <w:r>
        <w:rPr/>
        <w:t xml:space="preserve">, the keyword </w:t>
      </w:r>
      <w:r>
        <w:rPr>
          <w:b/>
          <w:bCs/>
        </w:rPr>
        <w:t>haha</w:t>
      </w:r>
      <w:r>
        <w:rPr/>
        <w:t xml:space="preserve"> can only be found at level 3.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Level one: level1.html </w:t>
      </w:r>
    </w:p>
    <w:p>
      <w:pPr>
        <w:pStyle w:val="HTMLPreformatted"/>
        <w:ind w:left="2520" w:right="720" w:hanging="0"/>
        <w:rPr/>
      </w:pPr>
      <w:r>
        <w:rPr/>
        <w:t>&lt;html&gt;</w:t>
      </w:r>
    </w:p>
    <w:p>
      <w:pPr>
        <w:pStyle w:val="HTMLPreformatted"/>
        <w:ind w:left="2520" w:right="720" w:hanging="0"/>
        <w:rPr/>
      </w:pPr>
      <w:r>
        <w:rPr/>
        <w:t>level 1</w:t>
      </w:r>
    </w:p>
    <w:p>
      <w:pPr>
        <w:pStyle w:val="HTMLPreformatted"/>
        <w:ind w:left="2520" w:right="720" w:hanging="0"/>
        <w:rPr/>
      </w:pPr>
      <w:r>
        <w:rPr/>
        <w:t>&lt;A HREF="level2.html"&gt;level2.html&lt;/A&gt;</w:t>
      </w:r>
    </w:p>
    <w:p>
      <w:pPr>
        <w:pStyle w:val="HTMLPreformatted"/>
        <w:ind w:left="2520" w:right="720" w:hanging="0"/>
        <w:rPr/>
      </w:pPr>
      <w:r>
        <w:rPr/>
        <w:t>&lt;/html&gt;</w:t>
      </w:r>
    </w:p>
    <w:p>
      <w:pPr>
        <w:pStyle w:val="HTMLPreformatted"/>
        <w:ind w:left="2880" w:right="720" w:hanging="0"/>
        <w:rPr/>
      </w:pPr>
      <w:r>
        <w:rPr/>
      </w:r>
    </w:p>
    <w:p>
      <w:pPr>
        <w:pStyle w:val="HTMLPreformatted"/>
        <w:ind w:left="2880" w:right="720" w:hanging="0"/>
        <w:rPr/>
      </w:pPr>
      <w:r>
        <w:rPr/>
        <w:t xml:space="preserve">       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Level two: level2.html </w:t>
      </w:r>
    </w:p>
    <w:p>
      <w:pPr>
        <w:pStyle w:val="HTMLPreformatted"/>
        <w:ind w:left="2520" w:right="720" w:hanging="0"/>
        <w:rPr/>
      </w:pPr>
      <w:r>
        <w:rPr/>
        <w:t>&lt;html&gt;</w:t>
      </w:r>
    </w:p>
    <w:p>
      <w:pPr>
        <w:pStyle w:val="HTMLPreformatted"/>
        <w:ind w:left="2520" w:right="720" w:hanging="0"/>
        <w:rPr/>
      </w:pPr>
      <w:r>
        <w:rPr/>
        <w:t>level 2</w:t>
      </w:r>
    </w:p>
    <w:p>
      <w:pPr>
        <w:pStyle w:val="HTMLPreformatted"/>
        <w:ind w:left="2520" w:right="720" w:hanging="0"/>
        <w:rPr/>
      </w:pPr>
      <w:r>
        <w:rPr/>
        <w:t>&lt;A HREF="level3.html"&gt;level3.html&lt;/A&gt;</w:t>
      </w:r>
    </w:p>
    <w:p>
      <w:pPr>
        <w:pStyle w:val="HTMLPreformatted"/>
        <w:ind w:left="2520" w:right="720" w:hanging="0"/>
        <w:rPr/>
      </w:pPr>
      <w:r>
        <w:rPr/>
        <w:t>&lt;/html&gt;</w:t>
      </w:r>
    </w:p>
    <w:p>
      <w:pPr>
        <w:pStyle w:val="HTMLPreformatted"/>
        <w:ind w:left="2880" w:right="720" w:hanging="0"/>
        <w:rPr/>
      </w:pPr>
      <w:r>
        <w:rPr/>
        <w:t xml:space="preserve">       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Level three: level3.html </w:t>
      </w:r>
    </w:p>
    <w:p>
      <w:pPr>
        <w:pStyle w:val="HTMLPreformatted"/>
        <w:ind w:left="2520" w:right="720" w:hanging="0"/>
        <w:rPr/>
      </w:pPr>
      <w:r>
        <w:rPr/>
        <w:t>&lt;html&gt;</w:t>
      </w:r>
    </w:p>
    <w:p>
      <w:pPr>
        <w:pStyle w:val="HTMLPreformatted"/>
        <w:ind w:left="2520" w:right="720" w:hanging="0"/>
        <w:rPr/>
      </w:pPr>
      <w:r>
        <w:rPr/>
        <w:t>haha</w:t>
      </w:r>
    </w:p>
    <w:p>
      <w:pPr>
        <w:pStyle w:val="HTMLPreformatted"/>
        <w:ind w:left="2520" w:right="720" w:hanging="0"/>
        <w:rPr/>
      </w:pPr>
      <w:r>
        <w:rPr/>
        <w:t>&lt;/html&gt;</w:t>
      </w:r>
    </w:p>
    <w:p>
      <w:pPr>
        <w:pStyle w:val="HTMLPreformatted"/>
        <w:ind w:left="2880" w:right="720" w:hanging="0"/>
        <w:rPr/>
      </w:pPr>
      <w:r>
        <w:rPr/>
        <w:t xml:space="preserve">       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 xml:space="preserve">Hints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The following code segment demonstrates how to accumulate lines to save to a string. 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URL url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BufferedReader input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String line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StringBuffer buffer = new StringBuffer(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String location = e.getActionCommand(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try {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   </w:t>
      </w:r>
      <w:r>
        <w:rPr>
          <w:b/>
          <w:bCs/>
        </w:rPr>
        <w:t>url = new URL( location );</w:t>
      </w:r>
    </w:p>
    <w:p>
      <w:pPr>
        <w:pStyle w:val="HTMLPreformatted"/>
        <w:numPr>
          <w:ilvl w:val="1"/>
          <w:numId w:val="2"/>
        </w:numPr>
        <w:ind w:left="2160" w:right="720" w:hanging="36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input = new BufferedReader(</w:t>
      </w:r>
    </w:p>
    <w:p>
      <w:pPr>
        <w:pStyle w:val="HTMLPreformatted"/>
        <w:numPr>
          <w:ilvl w:val="1"/>
          <w:numId w:val="2"/>
        </w:numPr>
        <w:ind w:left="2160" w:right="720" w:hanging="36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new InputStreamReader(   </w:t>
      </w:r>
    </w:p>
    <w:p>
      <w:pPr>
        <w:pStyle w:val="HTMLPreformatted"/>
        <w:numPr>
          <w:ilvl w:val="1"/>
          <w:numId w:val="2"/>
        </w:numPr>
        <w:ind w:left="2160" w:right="720" w:hanging="36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url.openStream() ) 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   </w:t>
      </w:r>
      <w:r>
        <w:rPr/>
        <w:t>// contents is a text area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   </w:t>
      </w:r>
      <w:r>
        <w:rPr/>
        <w:t>contents.setText( "Reading file..." 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   </w:t>
      </w:r>
      <w:r>
        <w:rPr>
          <w:b/>
          <w:bCs/>
        </w:rPr>
        <w:t xml:space="preserve">while (( line = input.readLine()) </w:t>
      </w:r>
    </w:p>
    <w:p>
      <w:pPr>
        <w:pStyle w:val="HTMLPreformatted"/>
        <w:numPr>
          <w:ilvl w:val="1"/>
          <w:numId w:val="2"/>
        </w:numPr>
        <w:ind w:left="2160" w:right="720" w:hanging="36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!= null )</w:t>
      </w:r>
    </w:p>
    <w:p>
      <w:pPr>
        <w:pStyle w:val="HTMLPreformatted"/>
        <w:numPr>
          <w:ilvl w:val="1"/>
          <w:numId w:val="2"/>
        </w:numPr>
        <w:ind w:left="2160" w:right="720" w:hanging="36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buffer.append( line ).append</w:t>
      </w:r>
    </w:p>
    <w:p>
      <w:pPr>
        <w:pStyle w:val="HTMLPreformatted"/>
        <w:numPr>
          <w:ilvl w:val="1"/>
          <w:numId w:val="2"/>
        </w:numPr>
        <w:ind w:left="2160" w:right="720" w:hanging="36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( '\n' 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   </w:t>
      </w:r>
      <w:r>
        <w:rPr/>
        <w:t>contents.setText( buffer.toString() 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   </w:t>
      </w:r>
      <w:r>
        <w:rPr/>
        <w:t>input.close();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}</w:t>
      </w:r>
    </w:p>
    <w:p>
      <w:pPr>
        <w:pStyle w:val="HTMLPreformatted"/>
        <w:numPr>
          <w:ilvl w:val="1"/>
          <w:numId w:val="2"/>
        </w:numPr>
        <w:ind w:left="2160" w:right="720" w:hanging="360"/>
        <w:rPr/>
      </w:pPr>
      <w:r>
        <w:rPr/>
        <w:t xml:space="preserve">      </w:t>
      </w:r>
      <w:r>
        <w:rPr/>
        <w:t>.....</w:t>
      </w:r>
    </w:p>
    <w:p>
      <w:pPr>
        <w:pStyle w:val="HTMLPreformatted"/>
        <w:ind w:left="2160" w:right="720" w:hanging="0"/>
        <w:rPr/>
      </w:pPr>
      <w:r>
        <w:rPr/>
        <w:t xml:space="preserve">   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You may want to use </w:t>
      </w:r>
      <w:hyperlink r:id="rId4">
        <w:r>
          <w:rPr>
            <w:rStyle w:val="InternetLink"/>
          </w:rPr>
          <w:t>ScrollPane</w:t>
        </w:r>
      </w:hyperlink>
      <w:r>
        <w:rPr/>
        <w:t xml:space="preserve"> to implement the TextArea of your GUI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You may want to use </w:t>
      </w:r>
      <w:hyperlink r:id="rId5">
        <w:r>
          <w:rPr>
            <w:rStyle w:val="InternetLink"/>
          </w:rPr>
          <w:t>GridBagLayout</w:t>
        </w:r>
      </w:hyperlink>
      <w:r>
        <w:rPr/>
        <w:t xml:space="preserve"> or combine </w:t>
      </w:r>
      <w:hyperlink r:id="rId6">
        <w:r>
          <w:rPr>
            <w:rStyle w:val="InternetLink"/>
          </w:rPr>
          <w:t>BorderLayout</w:t>
        </w:r>
      </w:hyperlink>
      <w:r>
        <w:rPr/>
        <w:t xml:space="preserve"> and </w:t>
      </w:r>
      <w:hyperlink r:id="rId7">
        <w:r>
          <w:rPr>
            <w:rStyle w:val="InternetLink"/>
          </w:rPr>
          <w:t>Panel</w:t>
        </w:r>
      </w:hyperlink>
      <w:r>
        <w:rPr/>
        <w:t xml:space="preserve"> to layout your GUI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17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Java Programming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Courier New" w:hAnsi="Courier New" w:cs="Courier New"/>
          <w:sz w:val="22"/>
        </w:rPr>
      </w:pPr>
      <w:r>
        <w:rPr>
          <w:sz w:val="20"/>
        </w:rPr>
        <w:t xml:space="preserve"> </w:t>
      </w:r>
      <w:r>
        <w:rPr>
          <w:sz w:val="22"/>
        </w:rPr>
        <w:t>Java resource code: SearchEngine.java</w:t>
      </w:r>
    </w:p>
    <w:p>
      <w:pPr>
        <w:pStyle w:val="Normal"/>
        <w:ind w:left="360" w:hanging="0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5257800" cy="7543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4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.25pt;width:413.95pt;height:59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Lab #2: Webpage Search Engine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Date:   Oct. 6, 2002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Name:   Hao Huang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ID:     2860A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import java.awt.*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import java.awt.event.*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import java.net.*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import java.io.*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import javax.swing.*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Class searchFrame :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To create Frames and Panels for SearchEngine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by the WindowListener interface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class searchFrane extends Frame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/**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 Create a frame for SearchEngine class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ublic searchFrane(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WindowListener exitListener = new FrameTerminator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ddWindowListener(exitListener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etTitle("Webpage Search Engine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etSize(480,380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</w:t>
      </w: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 Class FrameTerminator : to terminate the program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 Extends from WindowAdaptor class that implements all methods required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 by the WindowListener interface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class FrameTerminator extends WindowAdapter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ublic void windowClosing(WindowEvent event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System.exit(0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A panel with all our GUI components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class searchPanel extends Panel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</w:t>
      </w: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 Create a Java application Panels which has the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 Labels, TextAreas, and Buttons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 @see       java.awt.Button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 @see       java.awt.Label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 @see       java.awt.TextArea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</w:t>
      </w:r>
      <w:r>
        <w:rPr>
          <w:rFonts w:cs="Courier New" w:ascii="Monotype.com;MS Gothic" w:hAnsi="Monotype.com;MS Gothic"/>
          <w:sz w:val="14"/>
        </w:rPr>
        <w:t>public void searchEnginGUI(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etLayout(new BorderLayout(1, 3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urlLabel = new Label("       URL: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urlTextfield = new TextField(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"http://demo.npu.edu/huanghao/homework/cs532/lab2/level1.html", 50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</w:t>
      </w:r>
      <w:r>
        <w:rPr>
          <w:rFonts w:cs="Courier New" w:ascii="Monotype.com;MS Gothic" w:hAnsi="Monotype.com;MS Gothic"/>
          <w:sz w:val="14"/>
        </w:rPr>
        <w:t>panelURL.setBackground(Color.yellow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anelURL.add(urlLab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anelURL.add(urlTextfield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5257800" cy="822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1pt;width:413.95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onotype.com;MS Gothic" w:cs="Monotype.com;MS Gothic" w:ascii="Monotype.com;MS Gothic" w:hAnsi="Monotype.com;MS Gothic"/>
          <w:sz w:val="14"/>
        </w:rPr>
        <w:t xml:space="preserve">           </w:t>
      </w:r>
      <w:r>
        <w:rPr>
          <w:rFonts w:cs="Courier New" w:ascii="Monotype.com;MS Gothic" w:hAnsi="Monotype.com;MS Gothic"/>
          <w:sz w:val="14"/>
        </w:rPr>
        <w:t>topPanel.add(panelUR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keywdLabel = new Label("Keyword: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keywdTextfield = new TextField("haha", 50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</w:t>
      </w:r>
      <w:r>
        <w:rPr>
          <w:rFonts w:cs="Courier New" w:ascii="Monotype.com;MS Gothic" w:hAnsi="Monotype.com;MS Gothic"/>
          <w:sz w:val="14"/>
        </w:rPr>
        <w:t>panelKeywd.setBackground(Color.yellow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anelKeywd.add(keywdLab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anelKeywd.add(keywdTextfield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topPanel.add(panelKeywd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levelLabel = new Label("      Level: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levelTextfield = new TextField("3", 50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 </w:t>
      </w:r>
      <w:r>
        <w:rPr>
          <w:rFonts w:cs="Courier New" w:ascii="Monotype.com;MS Gothic" w:hAnsi="Monotype.com;MS Gothic"/>
          <w:sz w:val="14"/>
        </w:rPr>
        <w:t>panelLevel.setBackground(Color.yellow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anelLevel.add(levelLab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anelLevel.add(levelTextfield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topPanel.add(panelLev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dd(topPanel, BorderLayout.NORTH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displayArea = new TextArea( "", 0, 0, TextArea.SCROLLBARS_BOTH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displayArea.setBackground(Color.green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dd(displayArea, BorderLayout.CENTER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tartBtn = new Button(" Start 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resetBtn = new Button(" Reset 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nullLabel = new Label("                    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btnPanel.setBackground(Color.yellow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btnPanel.add(startBtn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btnPanel.add(nullLab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btnPanel.add(resetBtn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dd(btnPanel, BorderLayout.SOUTH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tartBtn.addActionListener(new StartBtnHandler(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resetBtn.addActionListener(new ResetBtnHandler(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</w:t>
      </w: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 Add a Start button with a listener to the panel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 Traps any exception in the actionPerformed method of the listener.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class StartBtnHandler implements ActionListener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/**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Actionlistener for Start Button.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Traps any exception in method searchPage()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Handling a Button Event.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@param event, that will be called to notify the listener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             that an event has occurred.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@exception MalformedURLException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             if the URL is not the correct URL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             that web side can not find it.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@exception Exception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             if the browser is not mach the Application.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@exception IOException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              Signals that an I/O exception of some sort has occurred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</w:t>
      </w:r>
      <w:r>
        <w:rPr>
          <w:rFonts w:cs="Courier New" w:ascii="Monotype.com;MS Gothic" w:hAnsi="Monotype.com;MS Gothic"/>
          <w:sz w:val="14"/>
        </w:rPr>
        <w:tab/>
        <w:t xml:space="preserve"> * @see java.lang.Exception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</w:t>
      </w:r>
      <w:r>
        <w:rPr>
          <w:rFonts w:cs="Courier New" w:ascii="Monotype.com;MS Gothic" w:hAnsi="Monotype.com;MS Gothic"/>
          <w:sz w:val="14"/>
        </w:rPr>
        <w:tab/>
        <w:t xml:space="preserve"> * @see java.io.IOException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ublic void actionPerformed(ActionEvent event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try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searchPage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   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catch (NumberFormatException e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System.err.println("cast exception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displayArea.setText("Cast Exception\n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catch (MalformedURLException e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System.err.println("URL malformed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83445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4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413.95pt;height:6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Monotype.com;MS Gothic" w:hAnsi="Monotype.com;MS Gothic"/>
          <w:sz w:val="14"/>
        </w:rPr>
        <w:tab/>
        <w:tab/>
        <w:tab/>
        <w:tab/>
        <w:t>displayArea.setText("URL Malformed\n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catch (IOException e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System.err.println("I/O ERROR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displayArea.setText("I/O ERROR\n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</w:t>
      </w: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 Search the webpage with user's URL, keywork, and level number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 Parse the URLs and then hyperlink to deeper level webpage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 Throws IOException, MalformedURLException, NumberFormatException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 @see java.io.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 @see java.lang.String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ublic void searchPage() throws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IOException,MalformedURLException,NumberFormatException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int index1, index2, index3, idxHref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int Hyperlink=0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int tryURL=0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String keyword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String inputLine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keyword=keywdTextfield.getText().trim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int level = Integer.parseInt(levelTextfield.getText().trim()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</w:t>
      </w:r>
      <w:r>
        <w:rPr>
          <w:rFonts w:cs="Courier New" w:ascii="Monotype.com;MS Gothic" w:hAnsi="Monotype.com;MS Gothic"/>
          <w:sz w:val="14"/>
        </w:rPr>
        <w:t>levelno = 0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URL myURL = new URL(urlTextfield.getText(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BufferedReader in = new BufferedReader(new InputStreamReader(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myURL.openStream()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while ((level&gt;0) &amp; (Hyperlink==0)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levelno += 1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while ((inputLine = in.readLine()) != null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if (inputLine.indexOf(keyword)&gt;=0) {  //find keyword: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displayArea.setText("");  //print out the content of the webpage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displayArea.append("Search Result:  in Level " + levelno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displayArea.append(":\n------------------------------------\n" 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BufferedReader page = new BufferedReader(new InputStreamReader(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        myURL.openStream()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    while ((inputLine = page.readLine()) != null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ab/>
        <w:t xml:space="preserve">        displayArea.append(inputLine + "\n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ab/>
        <w:t xml:space="preserve">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ab/>
        <w:t xml:space="preserve">    Hyperlink=1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ab/>
        <w:t xml:space="preserve">    break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} else { // if there is hyperlink, parse the URL's File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            </w:t>
      </w:r>
      <w:r>
        <w:rPr>
          <w:rFonts w:cs="Courier New" w:ascii="Monotype.com;MS Gothic" w:hAnsi="Monotype.com;MS Gothic"/>
          <w:sz w:val="14"/>
        </w:rPr>
        <w:t>if ( ((index1 = inputLine.indexOf("HREF")) != -1)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ab/>
        <w:t>| ((index3 = inputLine.indexOf("href")) != -1) 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   idxHref = (index1 &gt; index3) ? index1 : index3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                </w:t>
      </w:r>
      <w:r>
        <w:rPr>
          <w:rFonts w:cs="Courier New" w:ascii="Monotype.com;MS Gothic" w:hAnsi="Monotype.com;MS Gothic"/>
          <w:sz w:val="14"/>
        </w:rPr>
        <w:t>index1 = inputLine.indexOf("\"", idxHref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                </w:t>
      </w:r>
      <w:r>
        <w:rPr>
          <w:rFonts w:cs="Courier New" w:ascii="Monotype.com;MS Gothic" w:hAnsi="Monotype.com;MS Gothic"/>
          <w:sz w:val="14"/>
        </w:rPr>
        <w:t>index2 = inputLine.indexOf("&gt;", index1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                </w:t>
      </w:r>
      <w:r>
        <w:rPr>
          <w:rFonts w:cs="Courier New" w:ascii="Monotype.com;MS Gothic" w:hAnsi="Monotype.com;MS Gothic"/>
          <w:sz w:val="14"/>
        </w:rPr>
        <w:t>MytempFile = inputLine.substring(index1 + 1, index2 - 1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if ((in.readLine() == null) &amp; (Hyperlink == 0)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    level = level - 1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if (level == 0) { break;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// Create the new URL for deeper level webpage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MyProtocol = myURL.getProtocol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MyHost = myURL.getHost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MyFile = myURL.getFile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8229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413.95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index1 = MyFile.indexOf("/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index2 = MyFile.lastIndexOf("/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MyDir = MyFile.substring(index1,index2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MyFile = MyDir +"/" + MytempFile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myURL = new URL(MyProtocol, MyHost, MyFile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in = new BufferedReader(new    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                                          </w:t>
      </w:r>
      <w:r>
        <w:rPr>
          <w:rFonts w:cs="Courier New" w:ascii="Monotype.com;MS Gothic" w:hAnsi="Monotype.com;MS Gothic"/>
          <w:sz w:val="14"/>
        </w:rPr>
        <w:t>InputStreamReader(myURL.openStream()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 xml:space="preserve">    displayArea.setText("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if (level==0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ab/>
        <w:t>displayArea.setText("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displayArea.append("We can not find  the keyword:  " + keyword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 xml:space="preserve">        + "  in level " + levelTextfield.getText() + " webpages.\n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 xml:space="preserve">    in.close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   }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</w:t>
      </w:r>
      <w:r>
        <w:rPr>
          <w:rFonts w:cs="Courier New" w:ascii="Monotype.com;MS Gothic" w:hAnsi="Monotype.com;MS Gothic"/>
          <w:sz w:val="14"/>
        </w:rPr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 "Reset" button will reset the content of the text fields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 and text display area.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class ResetBtnHandler implements ActionListener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public void actionPerformed(ActionEvent event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urlTextfield.setText("http://demo.npu.edu/huanghao/homework/cs532/lab2/level1.html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keywdTextfield.setText("haha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levelTextfield.setText("3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ab/>
        <w:t>displayArea.setText(""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Panel topPanel = new Panel(new GridLayout(3,1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Panel panelURL = new Panel(new FlowLayout(FlowLayout.LEFT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Panel panelKeywd = new Panel(new FlowLayout(FlowLayout.LEFT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Panel panelLevel = new Panel(new FlowLayout(FlowLayout.LEFT)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Panel btnPanel = new Panel();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</w:t>
      </w:r>
      <w:r>
        <w:rPr>
          <w:rFonts w:cs="Courier New" w:ascii="Monotype.com;MS Gothic" w:hAnsi="Monotype.com;MS Gothic"/>
          <w:sz w:val="14"/>
        </w:rPr>
        <w:t>private TextField urlTextfield, keywdTextfield, levelTextfield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Label urlLabel, keywdLabel, levelLabel, nullLabel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TextArea displayArea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Button startBtn, resetBtn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int levelno = 0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rivate String MyProtocol,MyHost,MyFile,MyDir,MytempFile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Class SearchEngine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@author Hao Huang (huangh99@yahoo.com)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 @version 1.0.0   Date: Oct.6, 2002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</w:t>
      </w:r>
      <w:r>
        <w:rPr>
          <w:rFonts w:cs="Courier New" w:ascii="Monotype.com;MS Gothic" w:hAnsi="Monotype.com;MS Gothic"/>
          <w:sz w:val="14"/>
        </w:rPr>
        <w:t>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public class SearchEngine extends JApplet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</w:t>
      </w:r>
      <w:r>
        <w:rPr>
          <w:rFonts w:cs="Courier New" w:ascii="Monotype.com;MS Gothic" w:hAnsi="Monotype.com;MS Gothic"/>
          <w:sz w:val="14"/>
        </w:rPr>
        <w:t>/**</w:t>
      </w:r>
    </w:p>
    <w:p>
      <w:pPr>
        <w:pStyle w:val="Normal"/>
        <w:ind w:left="360" w:hanging="0"/>
        <w:rPr>
          <w:rFonts w:ascii="Monotype.com;MS Gothic" w:hAnsi="Monotype.com;MS Gothic"/>
          <w:sz w:val="14"/>
        </w:rPr>
      </w:pPr>
      <w:r>
        <w:rPr>
          <w:rFonts w:eastAsia="Monotype.com;MS Gothic" w:cs="Monotype.com;MS Gothic" w:ascii="Monotype.com;MS Gothic" w:hAnsi="Monotype.com;MS Gothic"/>
          <w:sz w:val="14"/>
        </w:rPr>
        <w:t xml:space="preserve">     </w:t>
      </w:r>
      <w:r>
        <w:rPr>
          <w:rFonts w:cs="Courier New" w:ascii="Monotype.com;MS Gothic" w:hAnsi="Monotype.com;MS Gothic"/>
          <w:sz w:val="14"/>
        </w:rPr>
        <w:t>* main() function for test or application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ublic static void main(String args[]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earchFrane aFrame = new searchFrane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earchPanel aPanel = new searchPanel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Panel.searchEnginGUI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Frame.add(aPan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Frame.show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  <w:lang w:val="en-US" w:eastAsia="en-US"/>
        </w:rPr>
      </w:pPr>
      <w:r>
        <w:rPr>
          <w:rFonts w:cs="Courier New" w:ascii="Monotype.com;MS Gothic" w:hAnsi="Monotype.com;MS Gothic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413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/**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 View the applet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 xml:space="preserve"> */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public void init() {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Container topContainer = getContentPane();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searchPanel aPanel = new searchPanel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aPanel.searchEnginGUI(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ab/>
        <w:t>topContainer.add(aPanel);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ab/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  <w:t>}</w:t>
      </w:r>
    </w:p>
    <w:p>
      <w:pPr>
        <w:pStyle w:val="Normal"/>
        <w:ind w:left="36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ind w:left="720" w:hanging="0"/>
        <w:rPr>
          <w:rFonts w:ascii="Monotype.com;MS Gothic" w:hAnsi="Monotype.com;MS Gothic" w:cs="Courier New"/>
          <w:sz w:val="14"/>
        </w:rPr>
      </w:pPr>
      <w:r>
        <w:rPr>
          <w:rFonts w:cs="Courier New" w:ascii="Monotype.com;MS Gothic" w:hAnsi="Monotype.com;MS Gothic"/>
          <w:sz w:val="14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171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Compile SearchEngine.java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143500" cy="1133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Create SearchEngine class javado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295900" cy="30765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171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Dem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</w:t>
      </w:r>
      <w:r>
        <w:rPr/>
        <w:drawing>
          <wp:inline distT="0" distB="0" distL="0" distR="0">
            <wp:extent cx="4543425" cy="32861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</w:t>
      </w:r>
      <w:r>
        <w:rPr/>
        <w:t>Do search webpage:  If we give, Level &gt;=3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</w:t>
      </w:r>
      <w:r>
        <w:rPr/>
        <w:drawing>
          <wp:inline distT="0" distB="0" distL="0" distR="0">
            <wp:extent cx="4543425" cy="2943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</w:t>
      </w:r>
      <w:r>
        <w:rPr/>
        <w:t>Some other result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TMLPreformatt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074420</wp:posOffset>
                </wp:positionV>
                <wp:extent cx="457200" cy="3429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4.6pt;width:35.95pt;height:26.95pt;mso-wrap-style:none;v-text-anchor:middle">
                <v:fill o:detectmouseclick="t" on="false"/>
                <v:stroke color="black" weight="3240" dashstyle="dashdot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4543425" cy="29432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Search from lavel_2 page, do 2 deep level, we can find the keywork:</w:t>
      </w:r>
    </w:p>
    <w:p>
      <w:pPr>
        <w:pStyle w:val="HTMLPreformatt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141730</wp:posOffset>
                </wp:positionV>
                <wp:extent cx="342900" cy="3429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9.9pt;width:26.95pt;height:26.95pt;mso-wrap-style:none;v-text-anchor:middle">
                <v:fill o:detectmouseclick="t" on="false"/>
                <v:stroke color="black" weight="32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27330</wp:posOffset>
                </wp:positionV>
                <wp:extent cx="457200" cy="3429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17.9pt;width:35.95pt;height:26.95pt;mso-wrap-style:none;v-text-anchor:middle">
                <v:fill o:detectmouseclick="t" on="false"/>
                <v:stroke color="black" weight="324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798830</wp:posOffset>
                </wp:positionV>
                <wp:extent cx="342900" cy="3429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62.9pt;width:26.95pt;height:26.95pt;mso-wrap-style:none;v-text-anchor:middle">
                <v:fill o:detectmouseclick="t" on="false"/>
                <v:stroke color="black" weight="3240" dashstyle="dashdot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4543425" cy="29432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2590" cy="1714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Make the applet accessible from my web sit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</w:t>
      </w:r>
      <w:r>
        <w:rPr/>
        <w:t xml:space="preserve">Please visit my Home Page: </w:t>
      </w:r>
      <w:hyperlink r:id="rId18">
        <w:r>
          <w:rPr>
            <w:rStyle w:val="InternetLink"/>
          </w:rPr>
          <w:t>http://demo.npu.edu/huanghao/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</w:t>
      </w:r>
      <w:r>
        <w:rPr/>
        <w:t xml:space="preserve">Enter:  Homework </w:t>
      </w:r>
      <w:r>
        <w:rPr>
          <w:rFonts w:eastAsia="Wingdings" w:cs="Wingdings" w:ascii="Wingdings" w:hAnsi="Wingdings"/>
        </w:rPr>
        <w:t></w:t>
      </w:r>
      <w:r>
        <w:rPr/>
        <w:t xml:space="preserve">  CS532 </w:t>
      </w:r>
      <w:r>
        <w:rPr>
          <w:rFonts w:eastAsia="Wingdings" w:cs="Wingdings" w:ascii="Wingdings" w:hAnsi="Wingdings"/>
        </w:rPr>
        <w:t></w:t>
      </w:r>
      <w:r>
        <w:rPr/>
        <w:t xml:space="preserve">  Lab 2: Search Engine  </w:t>
      </w:r>
      <w:r>
        <w:rPr>
          <w:rFonts w:eastAsia="Wingdings" w:cs="Wingdings" w:ascii="Wingdings" w:hAnsi="Wingdings"/>
        </w:rPr>
        <w:t></w:t>
      </w:r>
      <w:r>
        <w:rPr/>
        <w:t xml:space="preserve">  Execute the dimo 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480050" cy="399986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.com">
    <w:altName w:val="MS Gothic"/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>CS532 – Advanced Java Programming</w:t>
      <w:tab/>
      <w:t>Lab #2: Search Engine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195580</wp:posOffset>
              </wp:positionV>
              <wp:extent cx="548640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4pt" to="431.95pt,1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Rounded MT Bold;Tahoma" w:ascii="Arial Rounded MT Bold;Tahoma" w:hAnsi="Arial Rounded MT Bold;Tahoma"/>
        <w:sz w:val="20"/>
      </w:rPr>
      <w:t>Student: Hao Huang (2860A)</w:t>
      <w:tab/>
      <w:tab/>
      <w:t xml:space="preserve">Date: </w:t>
    </w:r>
    <w:r>
      <w:rPr>
        <w:rFonts w:cs="Arial Rounded MT Bold;Tahoma" w:ascii="Arial Rounded MT Bold;Tahoma" w:hAnsi="Arial Rounded MT Bold;Tahoma"/>
        <w:sz w:val="20"/>
      </w:rPr>
      <w:fldChar w:fldCharType="begin"/>
    </w:r>
    <w:r>
      <w:rPr>
        <w:sz w:val="20"/>
        <w:rFonts w:cs="Arial Rounded MT Bold;Tahoma" w:ascii="Arial Rounded MT Bold;Tahoma" w:hAnsi="Arial Rounded MT Bold;Tahoma"/>
      </w:rPr>
      <w:instrText xml:space="preserve"> DATE \@"M\/d\/yyyy" </w:instrText>
    </w:r>
    <w:r>
      <w:rPr>
        <w:sz w:val="20"/>
        <w:rFonts w:cs="Arial Rounded MT Bold;Tahoma" w:ascii="Arial Rounded MT Bold;Tahoma" w:hAnsi="Arial Rounded MT Bold;Tahoma"/>
      </w:rPr>
      <w:fldChar w:fldCharType="separate"/>
    </w:r>
    <w:r>
      <w:rPr>
        <w:sz w:val="20"/>
        <w:rFonts w:cs="Arial Rounded MT Bold;Tahoma" w:ascii="Arial Rounded MT Bold;Tahoma" w:hAnsi="Arial Rounded MT Bold;Tahoma"/>
      </w:rPr>
      <w:t>7/29/2026</w:t>
    </w:r>
    <w:r>
      <w:rPr>
        <w:sz w:val="20"/>
        <w:rFonts w:cs="Arial Rounded MT Bold;Tahoma" w:ascii="Arial Rounded MT Bold;Tahoma" w:hAnsi="Arial Rounded MT Bold;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npu.edu/huanghao/homework/cs532/cs532.as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demo.npu.edu/advjava/jfc/scrollPane.html" TargetMode="External"/><Relationship Id="rId5" Type="http://schemas.openxmlformats.org/officeDocument/2006/relationships/hyperlink" Target="http://demo.npu.edu/introjava/week08/gridBagLayout.html" TargetMode="External"/><Relationship Id="rId6" Type="http://schemas.openxmlformats.org/officeDocument/2006/relationships/hyperlink" Target="http://demo.npu.edu/introjava/week08/BorderLayout.html" TargetMode="External"/><Relationship Id="rId7" Type="http://schemas.openxmlformats.org/officeDocument/2006/relationships/hyperlink" Target="http://demo.npu.edu/introjava/week08/panel.html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hyperlink" Target="http://demo.npu.edu/huanghao/" TargetMode="External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3:52:00Z</dcterms:created>
  <dc:creator>huanghao</dc:creator>
  <dc:description/>
  <dc:language>en-US</dc:language>
  <cp:lastModifiedBy>huanghao</cp:lastModifiedBy>
  <cp:lastPrinted>2002-10-06T12:01:00Z</cp:lastPrinted>
  <dcterms:modified xsi:type="dcterms:W3CDTF">2002-10-06T19:07:00Z</dcterms:modified>
  <cp:revision>9</cp:revision>
  <dc:subject/>
  <dc:title>LAB1</dc:title>
</cp:coreProperties>
</file>