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</w:rPr>
      </w:pPr>
      <w:r>
        <w:rPr/>
        <w:t>My account on demo.npu.edu is: huanghao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Welcome to my web site  : </w:t>
      </w:r>
      <w:hyperlink r:id="rId2">
        <w:r>
          <w:rPr>
            <w:rStyle w:val="InternetLink"/>
          </w:rPr>
          <w:t>http://demo.npu.edu/huanghao/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nter:  Homework </w:t>
      </w:r>
      <w:r>
        <w:rPr>
          <w:rFonts w:eastAsia="Wingdings" w:cs="Wingdings" w:ascii="Wingdings" w:hAnsi="Wingdings"/>
        </w:rPr>
        <w:t></w:t>
      </w:r>
      <w:r>
        <w:rPr/>
        <w:t xml:space="preserve">  CS532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6"/>
        </w:rPr>
        <w:t xml:space="preserve">    </w:t>
      </w:r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/>
        <w:t>Lab 7 : Web Server + XML + WAP + I18N  A Simple Cellphone Simulation</w:t>
      </w:r>
    </w:p>
    <w:p>
      <w:pPr>
        <w:pStyle w:val="Heading1"/>
        <w:tabs>
          <w:tab w:val="left" w:pos="720" w:leader="none"/>
        </w:tabs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1"/>
        <w:tabs>
          <w:tab w:val="left" w:pos="7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Environment </w:t>
      </w:r>
    </w:p>
    <w:p>
      <w:pPr>
        <w:pStyle w:val="BodyTextIndent2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Software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JDK Packages – JDK v1.4.1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Tomcat 4.0.6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penwave_SDK_5.1_WinNT2000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  <w:t>Hardwar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PC with OS </w:t>
      </w:r>
      <w:r>
        <w:rPr>
          <w:sz w:val="22"/>
        </w:rPr>
        <w:t xml:space="preserve">of </w:t>
      </w:r>
      <w:r>
        <w:rPr>
          <w:rFonts w:cs="Courier New" w:ascii="Courier New" w:hAnsi="Courier New"/>
          <w:color w:val="000000"/>
          <w:sz w:val="22"/>
        </w:rPr>
        <w:t>Windows 2000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Set enviro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 monospaced for SAP" w:hAnsi="Arial monospaced for SAP" w:cs="Arial monospaced for SAP"/>
          <w:b w:val="false"/>
          <w:b w:val="false"/>
          <w:bCs w:val="false"/>
          <w:sz w:val="18"/>
        </w:rPr>
      </w:pPr>
      <w:r>
        <w:rPr>
          <w:rFonts w:cs="Arial monospaced for SAP" w:ascii="Arial monospaced for SAP" w:hAnsi="Arial monospaced for SAP"/>
          <w:b w:val="false"/>
          <w:bCs w:val="false"/>
          <w:sz w:val="18"/>
        </w:rPr>
        <w:t>Path:       z:\&gt; set PATH=c:\j2sdk1.4.1\bin;%PATH%</w:t>
      </w:r>
    </w:p>
    <w:p>
      <w:pPr>
        <w:pStyle w:val="Heading2"/>
        <w:jc w:val="left"/>
        <w:rPr>
          <w:rFonts w:ascii="Arial monospaced for SAP" w:hAnsi="Arial monospaced for SAP" w:cs="Arial monospaced for SAP"/>
          <w:b w:val="false"/>
          <w:b w:val="false"/>
          <w:bCs w:val="false"/>
          <w:sz w:val="18"/>
        </w:rPr>
      </w:pPr>
      <w:r>
        <w:rPr>
          <w:rFonts w:cs="Arial monospaced for SAP" w:ascii="Arial monospaced for SAP" w:hAnsi="Arial monospaced for SAP"/>
          <w:b w:val="false"/>
          <w:bCs w:val="false"/>
          <w:sz w:val="18"/>
        </w:rPr>
        <w:t>Classpath:  z:\&gt; set classpath=.;c:\j2sdk1.4.1\src.zip;e:\tomcat\common\lib\servlet.jar;</w:t>
      </w:r>
    </w:p>
    <w:p>
      <w:pPr>
        <w:pStyle w:val="Heading2"/>
        <w:jc w:val="left"/>
        <w:rPr>
          <w:rFonts w:ascii="Arial monospaced for SAP" w:hAnsi="Arial monospaced for SAP" w:cs="Arial monospaced for SAP"/>
          <w:b w:val="false"/>
          <w:b w:val="false"/>
          <w:bCs w:val="false"/>
          <w:sz w:val="18"/>
        </w:rPr>
      </w:pPr>
      <w:r>
        <w:rPr>
          <w:rFonts w:cs="Arial monospaced for SAP" w:ascii="Arial monospaced for SAP" w:hAnsi="Arial monospaced for SAP"/>
          <w:b w:val="false"/>
          <w:bCs w:val="false"/>
          <w:sz w:val="18"/>
        </w:rPr>
        <w:t>JAVA_HOME:  z:\&gt; set JAVA_HOME=c:\j2sdk1.4.1</w:t>
      </w:r>
    </w:p>
    <w:p>
      <w:pPr>
        <w:pStyle w:val="Normal"/>
        <w:rPr>
          <w:rFonts w:ascii="Arial monospaced for SAP" w:hAnsi="Arial monospaced for SAP" w:cs="Arial monospaced for SAP"/>
          <w:b/>
          <w:b/>
          <w:bCs/>
          <w:sz w:val="18"/>
        </w:rPr>
      </w:pPr>
      <w:r>
        <w:rPr>
          <w:rFonts w:cs="Arial monospaced for SAP" w:ascii="Arial monospaced for SAP" w:hAnsi="Arial monospaced for SAP"/>
          <w:b/>
          <w:bCs/>
          <w:sz w:val="1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ick setup :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C:\&gt; cp a:\wap c:\tomcat\webapps\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C:\&gt; c:\tomcat\webapps\wap\npu_env.bat   (if necessary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Startup tomcat :  Star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pache Tomcat 4.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art Tomcat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</w:rPr>
      </w:pPr>
      <w:r>
        <w:rPr>
          <w:sz w:val="22"/>
        </w:rPr>
        <w:t xml:space="preserve">Start Openwave_SDK_5.1 : </w:t>
      </w:r>
      <w:r>
        <w:rPr/>
        <w:t xml:space="preserve">Star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Openwave SDK 5.1 </w:t>
      </w:r>
      <w:r>
        <w:rPr>
          <w:rFonts w:eastAsia="Wingdings" w:cs="Wingdings" w:ascii="Wingdings" w:hAnsi="Wingdings"/>
        </w:rPr>
        <w:t></w:t>
      </w:r>
      <w:r>
        <w:rPr/>
        <w:t xml:space="preserve"> Openwave SDK 5.1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22"/>
        </w:rPr>
      </w:pPr>
      <w:r>
        <w:rPr/>
        <w:t xml:space="preserve">On Openwave’s panel enter the URL: </w:t>
      </w:r>
      <w:hyperlink r:id="rId3">
        <w:r>
          <w:rPr>
            <w:rStyle w:val="InternetLink"/>
          </w:rPr>
          <w:t>http://localhost:8080/wap/wapdefault.jsp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oftware Structure :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npu_env.bat                                             page  8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apdefault.jsp                                          page  5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apfr.jsp                                               page  5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apch.jsp                                               page  6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EB-INF\classes\MessagesBundle.properties               page  7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EB-INF\classes\MessagesBundle_en_US.properties         page  7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EB-INF\classes\MessagesBundle_fr_FR.properties         page  7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color w:val="000080"/>
          <w:sz w:val="20"/>
        </w:rPr>
        <w:t>tomcat\webapps\wap\WEB-INF\classes\MessagesBundle_ch_CH.java               page  7</w:t>
      </w:r>
    </w:p>
    <w:p>
      <w:pPr>
        <w:pStyle w:val="BodyText2"/>
        <w:rPr>
          <w:rFonts w:ascii="Arial monospaced for SAP" w:hAnsi="Arial monospaced for SAP" w:eastAsia="Dotum;돋움" w:cs="Arial monospaced for SAP"/>
          <w:color w:val="000080"/>
          <w:sz w:val="20"/>
        </w:rPr>
      </w:pPr>
      <w:r>
        <w:rPr>
          <w:rFonts w:eastAsia="Dotum;돋움" w:cs="Arial monospaced for SAP"/>
          <w:color w:val="000080"/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un the Program 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 Suppose we have installed Tomcat4.0.6, port number is 8080 on a PC with W2K 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stall Openwave SDK 5.1 and then set device for display Chinese 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On Openwave SDK 5.1 Panel, Go &amp; Setting :</w:t>
      </w:r>
    </w:p>
    <w:p>
      <w:pPr>
        <w:pStyle w:val="Normal"/>
        <w:rPr/>
      </w:pPr>
      <w:r>
        <w:rPr/>
        <w:t xml:space="preserve">     </w:t>
      </w:r>
      <w:r>
        <w:rPr/>
        <w:t xml:space="preserve">Simulator </w:t>
      </w:r>
      <w:r>
        <w:rPr>
          <w:rFonts w:eastAsia="Wingdings" w:cs="Wingdings" w:ascii="Wingdings" w:hAnsi="Wingdings"/>
        </w:rPr>
        <w:t></w:t>
      </w:r>
      <w:r>
        <w:rPr/>
        <w:t xml:space="preserve"> Select Device </w:t>
      </w:r>
      <w:r>
        <w:rPr>
          <w:rFonts w:eastAsia="Wingdings" w:cs="Wingdings" w:ascii="Wingdings" w:hAnsi="Wingdings"/>
        </w:rPr>
        <w:t></w:t>
      </w:r>
      <w:r>
        <w:rPr/>
        <w:t xml:space="preserve"> Openwave 6.0 ;</w:t>
      </w:r>
    </w:p>
    <w:p>
      <w:pPr>
        <w:pStyle w:val="Normal"/>
        <w:rPr/>
      </w:pPr>
      <w:r>
        <w:rPr/>
        <w:t xml:space="preserve">     </w:t>
      </w:r>
      <w:r>
        <w:rPr/>
        <w:t xml:space="preserve">Simulator </w:t>
      </w:r>
      <w:r>
        <w:rPr>
          <w:rFonts w:eastAsia="Wingdings" w:cs="Wingdings" w:ascii="Wingdings" w:hAnsi="Wingdings"/>
        </w:rPr>
        <w:t></w:t>
      </w:r>
      <w:r>
        <w:rPr/>
        <w:t xml:space="preserve"> Select Device Font and Language </w:t>
      </w:r>
      <w:r>
        <w:rPr>
          <w:rFonts w:eastAsia="Wingdings" w:cs="Wingdings" w:ascii="Wingdings" w:hAnsi="Wingdings"/>
        </w:rPr>
        <w:t></w:t>
      </w:r>
      <w:r>
        <w:rPr/>
        <w:t xml:space="preserve"> Font: PmingLiU, Script: CHINESE_BIG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p a:\wap c:\tomcat\webapps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:\&gt; c:\tomcat\webapps\wap\npu_env.bat   (if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mpile Java codes</w:t>
      </w:r>
    </w:p>
    <w:p>
      <w:pPr>
        <w:pStyle w:val="Normal"/>
        <w:rPr/>
      </w:pPr>
      <w:r>
        <w:rPr/>
        <w:t xml:space="preserve">         </w:t>
      </w:r>
      <w:r>
        <w:rPr/>
        <w:t xml:space="preserve">c:\tomcat\webapps\wap\WEB-INF\classes&gt; javac  </w:t>
      </w:r>
      <w:r>
        <w:rPr>
          <w:rFonts w:eastAsia="Dotum;돋움" w:cs="Arial monospaced for SAP" w:ascii="Arial monospaced for SAP" w:hAnsi="Arial monospaced for SAP"/>
          <w:sz w:val="20"/>
        </w:rPr>
        <w:t>MessagesBundle_ch_CH.java</w:t>
      </w:r>
      <w:r>
        <w:rPr/>
        <w:t>.jav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make javadoc]</w:t>
      </w:r>
    </w:p>
    <w:p>
      <w:pPr>
        <w:pStyle w:val="Normal"/>
        <w:rPr/>
      </w:pPr>
      <w:r>
        <w:rPr/>
        <w:t xml:space="preserve">         </w:t>
      </w:r>
      <w:r>
        <w:rPr/>
        <w:t>e:\&gt; cd tomcat\webapps\wap\WEB-INF\classes</w:t>
      </w:r>
    </w:p>
    <w:p>
      <w:pPr>
        <w:pStyle w:val="Normal"/>
        <w:rPr/>
      </w:pPr>
      <w:r>
        <w:rPr/>
        <w:t xml:space="preserve">         </w:t>
      </w:r>
      <w:r>
        <w:rPr/>
        <w:t xml:space="preserve">e:\&gt; javadoc </w:t>
      </w:r>
      <w:r>
        <w:rPr>
          <w:rFonts w:eastAsia="Dotum;돋움" w:cs="Arial monospaced for SAP" w:ascii="Arial monospaced for SAP" w:hAnsi="Arial monospaced for SAP"/>
          <w:sz w:val="20"/>
        </w:rPr>
        <w:t>MessagesBundle_ch_CH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br/>
        <w:br/>
        <w:t>Then post these javadocs to demo.npu.edu/huanghao</w:t>
      </w:r>
    </w:p>
    <w:p>
      <w:pPr>
        <w:pStyle w:val="Normal"/>
        <w:rPr/>
      </w:pPr>
      <w:r>
        <w:rPr/>
        <w:br/>
        <w:t xml:space="preserve">7.  Startup tomcat :  Star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pache Tomcat 4.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art Tom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8.   Start Openwave_SDK_5.1 : </w:t>
      </w:r>
      <w:r>
        <w:rPr/>
        <w:t xml:space="preserve">Star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Openwave SDK 5.1 </w:t>
      </w:r>
      <w:r>
        <w:rPr>
          <w:rFonts w:eastAsia="Wingdings" w:cs="Wingdings" w:ascii="Wingdings" w:hAnsi="Wingdings"/>
        </w:rPr>
        <w:t></w:t>
      </w:r>
      <w:r>
        <w:rPr/>
        <w:t xml:space="preserve"> Openwave SDK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On Openwave’s panel enter the UR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724525" cy="208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hyperlink r:id="rId7">
        <w:r>
          <w:rPr>
            <w:rStyle w:val="InternetLink"/>
            <w:sz w:val="18"/>
          </w:rPr>
          <w:t>http://localhost:8080/wap/wapdefault.jsp</w:t>
        </w:r>
      </w:hyperlink>
      <w:r>
        <w:rPr>
          <w:sz w:val="18"/>
        </w:rPr>
        <w:t xml:space="preserve">     or   </w:t>
      </w:r>
      <w:hyperlink r:id="rId8">
        <w:r>
          <w:rPr>
            <w:rStyle w:val="InternetLink"/>
            <w:sz w:val="18"/>
          </w:rPr>
          <w:t>http://localhost:8080/wap/wapfr.jsp</w:t>
        </w:r>
      </w:hyperlink>
      <w:r>
        <w:rPr>
          <w:sz w:val="18"/>
        </w:rPr>
        <w:t xml:space="preserve">         or    </w:t>
      </w:r>
      <w:hyperlink r:id="rId9">
        <w:r>
          <w:rPr>
            <w:rStyle w:val="InternetLink"/>
            <w:sz w:val="18"/>
          </w:rPr>
          <w:t>http://localhost:8080/wap/wapch.jsp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1884045" cy="420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79600" cy="4202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79600" cy="420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br/>
        <w:t>Limitations</w:t>
      </w:r>
    </w:p>
    <w:p>
      <w:pPr>
        <w:pStyle w:val="Header"/>
        <w:tabs>
          <w:tab w:val="clear" w:pos="4320"/>
          <w:tab w:val="clear" w:pos="8640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s WAP Cellphone Simulation Project is an exercise of  a simple Java-based I18N solution on WAP. There are a lot of resources on Internet, with which we can develop a very good WAP Cellphone Simulator. By this kind of exercise, we can improve our programming skill of WML, Java, WAP, I18N.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Conclusion</w:t>
      </w:r>
    </w:p>
    <w:p>
      <w:pPr>
        <w:pStyle w:val="Header"/>
        <w:tabs>
          <w:tab w:val="clear" w:pos="4320"/>
          <w:tab w:val="clear" w:pos="8640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roject is a good practice for us to write the real-world application on WAP which integrates some techniques of Web Server, XML, WML, Java, WAP, Tomcat, UNIX , and so on.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Attachment :</w:t>
      </w:r>
      <w:r>
        <w:rPr>
          <w:b/>
          <w:bCs/>
        </w:rPr>
        <w:t xml:space="preserve">  resouce codes</w:t>
      </w:r>
    </w:p>
    <w:p>
      <w:pPr>
        <w:pStyle w:val="Normal"/>
        <w:rPr>
          <w:rFonts w:ascii="Arial monospaced for SAP" w:hAnsi="Arial monospaced for SAP" w:eastAsia="Dotum;돋움" w:cs="Arial monospaced for SAP"/>
          <w:b/>
          <w:b/>
          <w:bCs/>
          <w:color w:val="000080"/>
          <w:sz w:val="20"/>
        </w:rPr>
      </w:pPr>
      <w:r>
        <w:rPr>
          <w:rFonts w:eastAsia="Dotum;돋움" w:cs="Arial monospaced for SAP" w:ascii="Arial monospaced for SAP" w:hAnsi="Arial monospaced for SAP"/>
          <w:b/>
          <w:bCs/>
          <w:color w:val="000080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apdefault.jsp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%@ page import="java.util.*" %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@ page import="java.text.*"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?xml version="1.0"?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!DOCTYPE wml PUBLIC "-//WAPFORUM//DTD WML 1.1//EN"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"http://www.wapforum.org/DTD/wml_1.1.xml"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ResourceBundle message = ResourceBundle.getBundle("MessagesBundle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inquiry = message.getString("inquiry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greeting = message.getString("greeting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date_time = message.getString("date_time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strDate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 date = new Date(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Format df = DateFormat.getDateTimeInstance(DateFormat.FULL,DateFormat.DEFAULT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Date = df.format(dat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response.setContentType("text/vnd.wap.wml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wml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card title=\""+greeting+"\"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p align=\"center\"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inquiry + "&lt;br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date_time +"&lt;br&gt;"+ strDat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p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card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wml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                                  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apfr.jsp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@page import="java.util.*"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@page import="java.text.*"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?xml version="1.0"?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!DOCTYPE wml PUBLIC "-//WAPFORUM//DTD WML 1.1//EN" "http://www.wapforum.org/DTD/wml_1.1.xml"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 Locale currentLocale = new Locale("fr", "FR");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 ResourceBundle messages = ResourceBundle.getBundle("MessagesBundle",currentLocale);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 String greeting = messages.getString("greeting");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 String date_time = messages.getString("date_time");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 String inquiry = messages.getString("inquiry");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%!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Format Forma=DateFormat.getDateTimeInstance(DateFormat.SHORT,DateFormat.SHORT,currentLocale);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!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 today= new Date(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response.setContentType("text/vnd.wap.wml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wml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card id=\"card1\" title=\"MobileDate\"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 &lt;p align=\"center\"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br&gt;" + greeting 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date_time + Forma.format(today)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br&gt;" + inquiry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/p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/card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out.println("&lt;/wml&gt;")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%&gt;</w:t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                                     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apch.jsp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%@ page import="java.util.*" %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@ page import="java.text.*" 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?xml version="1.0"?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 xml:space="preserve">&lt;!DOCTYPE wml PUBLIC "-//WAPFORUM//DTD WML 1.1//EN" "http://www.wapforum.org/DTD/wml_1.1.xml"&gt;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&lt;%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Locale currentLocale = new Locale("ch", "CH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ResourceBundle message = ResourceBundle.getBundle("MessagesBundle",currentLocal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inquiry = message.getString("inquiry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greeting = message.getString("greeting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tring date_time = message.getString("date_time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response.setContentType("text/vnd.wap.wml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Calendar calendar = new GregorianCalendar(currentLocal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 trialTime = new Date(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calendar.setTime(trialTim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wml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card title=\""+greeting+"\"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p align=\"center\"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inquiry+ "&lt;br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date_time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// special section for traditional chinese: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amp;#x661F;&amp;#x671F; "+(calendar.get(Calendar.DAY_OF_WEEK)-1)); //weekday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br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calendar.get(Calendar.YEAR)+" &amp;#x5E74; ");</w:t>
        <w:tab/>
        <w:t xml:space="preserve">                 //year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(calendar.get(Calendar.MONTH)+1)+" &amp;#x6708; ");              //month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calendar.get(Calendar.DAY_OF_MONTH)+" &amp;#x65E5; ");           //day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br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if(calendar.get(Calendar.AM_PM)==Calendar.AM){         //AM PM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ab/>
        <w:t>out.println("&amp;#x4E0A;&amp;#x5348; 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}else{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ab/>
        <w:t>out.println("&amp;#x4E0B;&amp;#x5348; 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}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calendar.get(Calendar.HOUR)+"&amp;#x6642;");   //hour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calendar.get(Calendar.MINUTE)+"&amp;#x5206;"); //minute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calendar.get(Calendar.SECOND)+"&amp;#x79D2;"); //second</w:t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p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card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out.println("&lt;/wml&gt;")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%&gt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                                       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EB-INF\classes\MessagesBundle.properties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# default locale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greeting = Hello.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_time = Date/Time: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inquiry = How are you?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       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EB-INF\classes\MessagesBundle_en_US.properties  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# English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greeting = Hello.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_time = Date/Time: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inquiry = How are you?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EB-INF\classes\MessagesBundle_fr_FR.properties 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#France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greeting = Bonjour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date_time = Date/heure: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inquiry = Comment allez-vous?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000080"/>
          <w:sz w:val="18"/>
        </w:rPr>
        <w:t xml:space="preserve">    </w:t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WEB-INF\classes\MessagesBundle_ch_CH.java  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import java.util.*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/**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MessagesBundle_ch_CH is a java class. It is ListResourceBundle Subclasses.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Inside the class, the two-dimensional contents array is initialized with the key-value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pairs. The keys are the first element in each pair: Greeting, Inquiry, and Date.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The keys must be String objects and they must be the same in every class in the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MessagesBundle set. The values are objects of String. It provides infomration of chinese.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&lt;pre&gt;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MessagesBundle_ch_CH stats=new MessagesBundle_ch_CH();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stats.getContents();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&lt;/pre&gt;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@author Hao Huang (huangh99@yahoo.com)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@version 1.0.2  Dec 19, 2002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@see java.util.*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/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public class MessagesBundle_ch_CH extends ListResourceBundle {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/** data member which is a two-dimensional array */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private Object[][] contents = {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{ "greeting", "&amp;#x4F60;&amp;#x597D;" },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{ "date_time", "&amp;#x65E5;&amp;#x671F;/&amp;#x6642;&amp;#x9593;:" },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{ "inquiry", "&amp;#x4F60;&amp;#x597D;&amp;#x55CE;?" },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}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/**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getContents method, let get the contents.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@param none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 @return Object   a two-dimensional contents array.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*/</w:t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public Object[][] getContents() {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return contents;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cs="Arial monospaced for SAP"/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</w:t>
      </w:r>
      <w:r>
        <w:rPr>
          <w:rFonts w:eastAsia="Dotum;돋움" w:cs="Arial monospaced for SAP" w:ascii="Arial monospaced for SAP" w:hAnsi="Arial monospaced for SAP"/>
          <w:color w:val="993300"/>
          <w:sz w:val="18"/>
        </w:rPr>
        <w:t>}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}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</w:r>
    </w:p>
    <w:p>
      <w:pPr>
        <w:pStyle w:val="Normal"/>
        <w:rPr>
          <w:rFonts w:eastAsia="Dotum;돋움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 </w:t>
      </w:r>
    </w:p>
    <w:p>
      <w:pPr>
        <w:pStyle w:val="Normal"/>
        <w:rPr>
          <w:rFonts w:ascii="Arial monospaced for SAP" w:hAnsi="Arial monospaced for SAP" w:eastAsia="Dotum;돋움" w:cs="Arial monospaced for SAP"/>
          <w:b/>
          <w:b/>
          <w:bCs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b/>
          <w:bCs/>
          <w:color w:val="993300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 monospaced for SAP" w:hAnsi="Arial monospaced for SAP" w:eastAsia="Dotum;돋움" w:cs="Arial monospaced for SAP"/>
          <w:color w:val="000080"/>
          <w:sz w:val="22"/>
        </w:rPr>
      </w:pPr>
      <w:r>
        <w:rPr>
          <w:rFonts w:eastAsia="Dotum;돋움" w:cs="Arial monospaced for SAP" w:ascii="Arial monospaced for SAP" w:hAnsi="Arial monospaced for SAP"/>
          <w:color w:val="000080"/>
          <w:sz w:val="22"/>
        </w:rPr>
        <w:t xml:space="preserve">tomcat\webapps\wap\npu_env.bat     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000080"/>
          <w:sz w:val="18"/>
        </w:rPr>
      </w:pPr>
      <w:r>
        <w:rPr>
          <w:rFonts w:eastAsia="Dotum;돋움" w:cs="Arial monospaced for SAP" w:ascii="Arial monospaced for SAP" w:hAnsi="Arial monospaced for SAP"/>
          <w:color w:val="000080"/>
          <w:sz w:val="18"/>
        </w:rPr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et JAVA_HOME=c:\j2sdk1.4.1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:set PATH=.c:\j2sdk1.4.1\bin;%PATH%</w:t>
      </w:r>
    </w:p>
    <w:p>
      <w:pPr>
        <w:pStyle w:val="Normal"/>
        <w:rPr>
          <w:rFonts w:ascii="Arial monospaced for SAP" w:hAnsi="Arial monospaced for SAP" w:eastAsia="Dotum;돋움" w:cs="Arial monospaced for SAP"/>
          <w:color w:val="993300"/>
          <w:sz w:val="18"/>
        </w:rPr>
      </w:pPr>
      <w:r>
        <w:rPr>
          <w:rFonts w:eastAsia="Dotum;돋움" w:cs="Arial monospaced for SAP" w:ascii="Arial monospaced for SAP" w:hAnsi="Arial monospaced for SAP"/>
          <w:color w:val="993300"/>
          <w:sz w:val="18"/>
        </w:rPr>
        <w:t>set CLASSPATH=.;c:\tomcat\common\lib\servlet.jar;c:\j2sdk1.4.1\src.zip;%CLASSPATH%</w:t>
      </w:r>
    </w:p>
    <w:p>
      <w:pPr>
        <w:pStyle w:val="Normal"/>
        <w:rPr>
          <w:color w:val="993300"/>
          <w:sz w:val="18"/>
        </w:rPr>
      </w:pPr>
      <w:r>
        <w:rPr>
          <w:rFonts w:eastAsia="Arial monospaced for SAP" w:cs="Arial monospaced for SAP" w:ascii="Arial monospaced for SAP" w:hAnsi="Arial monospaced for SAP"/>
          <w:color w:val="993300"/>
          <w:sz w:val="18"/>
        </w:rPr>
        <w:t xml:space="preserve">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color w:val="993300"/>
          <w:sz w:val="18"/>
        </w:rPr>
      </w:pPr>
      <w:r>
        <w:rPr>
          <w:color w:val="993300"/>
          <w:sz w:val="18"/>
        </w:rPr>
      </w:r>
    </w:p>
    <w:sectPr>
      <w:headerReference w:type="default" r:id="rId13"/>
      <w:footerReference w:type="default" r:id="rId1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 xml:space="preserve">CS532–Adv. Java            </w:t>
    </w:r>
    <w:r>
      <w:rPr>
        <w:b/>
        <w:bCs/>
      </w:rPr>
      <w:t>Lab #7 : Web Server + XML + WAP + I18N  A Cellphone Simulation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Arial Rounded MT Bold;Tahoma" w:hAnsi="Arial Rounded MT Bold;Tahoma" w:cs="Arial Rounded MT Bold;Tahom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52730</wp:posOffset>
              </wp:positionV>
              <wp:extent cx="64008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pt" to="503.95pt,19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Tahoma" w:ascii="Arial Rounded MT Bold;Tahoma" w:hAnsi="Arial Rounded MT Bold;Tahoma"/>
        <w:sz w:val="20"/>
      </w:rPr>
      <w:t>Student: Hao Huang (2860A)</w:t>
      <w:tab/>
      <w:t xml:space="preserve">                                                                                              Date: 12/20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360" w:hanging="0"/>
      <w:textAlignment w:val="baseline"/>
      <w:outlineLvl w:val="5"/>
    </w:pPr>
    <w:rPr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St13z1">
    <w:name w:val="WW8NumSt13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overflowPunct w:val="false"/>
      <w:autoSpaceDE w:val="false"/>
      <w:ind w:left="360" w:hanging="0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/>
    <w:rPr>
      <w:rFonts w:ascii="Arial monospaced for SAP" w:hAnsi="Arial monospaced for SAP" w:cs="Arial monospaced for SAP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npu.edu/huanghao/" TargetMode="External"/><Relationship Id="rId3" Type="http://schemas.openxmlformats.org/officeDocument/2006/relationships/hyperlink" Target="http://localhost:8080/wap/wapdefault.js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localhost:8080/wap/wapdefault.jsp" TargetMode="External"/><Relationship Id="rId8" Type="http://schemas.openxmlformats.org/officeDocument/2006/relationships/hyperlink" Target="http://localhost:8080/wap/wapfr.jsp" TargetMode="External"/><Relationship Id="rId9" Type="http://schemas.openxmlformats.org/officeDocument/2006/relationships/hyperlink" Target="http://localhost:8080/wap/wapch.jsp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47:00Z</dcterms:created>
  <dc:creator>huanghao</dc:creator>
  <dc:description/>
  <dc:language>en-US</dc:language>
  <cp:lastModifiedBy>huanghao</cp:lastModifiedBy>
  <cp:lastPrinted>2002-12-20T17:22:00Z</cp:lastPrinted>
  <dcterms:modified xsi:type="dcterms:W3CDTF">2002-12-21T01:30:00Z</dcterms:modified>
  <cp:revision>28</cp:revision>
  <dc:subject/>
  <dc:title>LAB1</dc:title>
</cp:coreProperties>
</file>