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Thirty Two</w:t>
      </w:r>
    </w:p>
    <w:p>
      <w:pPr>
        <w:pStyle w:val="Normal"/>
        <w:spacing w:lineRule="auto" w:line="480"/>
        <w:jc w:val="center"/>
        <w:rPr/>
      </w:pPr>
      <w:r>
        <w:rPr/>
      </w:r>
    </w:p>
    <w:p>
      <w:pPr>
        <w:pStyle w:val="Normal"/>
        <w:spacing w:lineRule="auto" w:line="480"/>
        <w:jc w:val="center"/>
        <w:rPr/>
      </w:pPr>
      <w:r>
        <w:rPr/>
        <w:t>Day Seven: Saturday</w:t>
      </w:r>
    </w:p>
    <w:p>
      <w:pPr>
        <w:pStyle w:val="Normal"/>
        <w:spacing w:lineRule="auto" w:line="480"/>
        <w:jc w:val="center"/>
        <w:rPr/>
      </w:pPr>
      <w:r>
        <w:rPr/>
      </w:r>
    </w:p>
    <w:p>
      <w:pPr>
        <w:pStyle w:val="Normal"/>
        <w:spacing w:lineRule="auto" w:line="480"/>
        <w:jc w:val="center"/>
        <w:rPr/>
      </w:pPr>
      <w:r>
        <w:rPr/>
        <w:t>MEI</w:t>
      </w:r>
    </w:p>
    <w:p>
      <w:pPr>
        <w:pStyle w:val="Normal"/>
        <w:spacing w:lineRule="auto" w:line="480"/>
        <w:jc w:val="center"/>
        <w:rPr/>
      </w:pPr>
      <w:r>
        <w:rPr/>
      </w:r>
    </w:p>
    <w:p>
      <w:pPr>
        <w:pStyle w:val="Normal"/>
        <w:spacing w:lineRule="auto" w:line="480"/>
        <w:ind w:firstLine="720"/>
        <w:rPr/>
      </w:pPr>
      <w:r>
        <w:rPr/>
        <w:t xml:space="preserve">The Courts are opposite Peoples’ Park. Music spilled out of the shopping complex into the streets, heavy metal competing with Cantopop; the different record shops played their own tunes at full blast, trying to drown each other out, pitting the ballads of Leslie Cheung with the guitar riffs of Bon Jovi. </w:t>
      </w:r>
    </w:p>
    <w:p>
      <w:pPr>
        <w:pStyle w:val="Normal"/>
        <w:spacing w:lineRule="auto" w:line="480"/>
        <w:ind w:firstLine="720"/>
        <w:rPr/>
      </w:pPr>
      <w:r>
        <w:rPr/>
        <w:t xml:space="preserve">It was a familiar scene, a real touristy area. The only people that wear hats in Singapore are tourists, and there were a lot of hats around that night. A German, in his giant bermudas and over-sized sandals, moved from one Indian money changer to the other, comparing rates. Japanese women milled around, fully equipped with their Nikon cameras, Sony camcorders, Chanel handbags, as well as umbrellas to protect their electronic equipment from the rain. Some other </w:t>
      </w:r>
      <w:r>
        <w:rPr>
          <w:i/>
          <w:iCs/>
        </w:rPr>
        <w:t>ang-mo</w:t>
      </w:r>
      <w:r>
        <w:rPr/>
        <w:t xml:space="preserve">s sat in the Sports Station, their hairy legs surrounded by blue shoe boxes, trying to decide between a pair of red-and-black Nike Air Jordans and a blue-and-white Reebok cross trainer. White tissue littered the carpet. A group of five monks stood outside Hwa Wah Watch Shop, pressing their forefingers against the glass window at the gold Rolexes and chattering in Thai. With grey shaven heads and saffron robes, they looked like traditional monks. However, instead of wearing the sandals that you see in Shaolin Temple kung-fu movies, they sported brand new leather Oxfords. </w:t>
      </w:r>
    </w:p>
    <w:p>
      <w:pPr>
        <w:pStyle w:val="Normal"/>
        <w:spacing w:lineRule="auto" w:line="480"/>
        <w:ind w:firstLine="720"/>
        <w:rPr/>
      </w:pPr>
      <w:r>
        <w:rPr/>
        <w:t xml:space="preserve">Food was everywhere, of course. There was the ubiquitous McDonalds and K.F.C., but thankfully, also a few local hawker stores. The hawkers sold all kinds of titbits - prawn dumplings, baked buns, glutinous rice dumplings, and </w:t>
      </w:r>
      <w:r>
        <w:rPr>
          <w:i/>
          <w:iCs/>
        </w:rPr>
        <w:t xml:space="preserve">popiah. </w:t>
      </w:r>
      <w:r>
        <w:rPr/>
        <w:t>My mother never understands how I can watch the news and eat at the same time. “You see all those earthquakes,” she would say, “soldiers shooting people, those children - so skinny - how can you eat?” But disasters never dampened my appetite, it only fuelled it.</w:t>
      </w:r>
    </w:p>
    <w:p>
      <w:pPr>
        <w:pStyle w:val="Normal"/>
        <w:rPr/>
      </w:pPr>
      <w:r>
        <w:rPr/>
        <w:t xml:space="preserve">I got the most calorific dishes possible - roast pork rice, fried kway teow, and fried carrot cake. After I finished, I took out Andy’s file. I wiped my oily fingers on his documents, and burped. It felt </w:t>
      </w:r>
      <w:r>
        <w:rPr>
          <w:i/>
          <w:iCs/>
        </w:rPr>
        <w:t>so</w:t>
      </w:r>
      <w:r>
        <w:rPr/>
        <w:t xml:space="preserve"> good.</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5:16:00Z</dcterms:created>
  <dc:creator>Hwee Hwee Tan</dc:creator>
  <dc:description/>
  <dc:language>en-US</dc:language>
  <cp:lastModifiedBy>Hwee Hwee Tan</cp:lastModifiedBy>
  <dcterms:modified xsi:type="dcterms:W3CDTF">1996-11-23T20:08:00Z</dcterms:modified>
  <cp:revision>24</cp:revision>
  <dc:subject/>
  <dc:title>Chapter Thirty Two</dc:title>
</cp:coreProperties>
</file>